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й сессии второ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19»  ноября  2010 года                                                                      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г.Тогуч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 внесении изменений в решение восемнадцатой сессии Совета депутатов Тогучинского района  от 18.12.2009 г. № 50  « О бюджетном устройстве и бюджетном процессе в Тогучинск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овет депутатов Тогуч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восемнадцатой сессии Совета депутатов Тогучинского района  от 18.12.2009 г. № 50  « О бюджетном устройстве и бюджетном процессе в Тогучинском районе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ложение № 1 к Положению  « О бюджетном устройстве и бюджетном процессе в Тогучинском районе» приня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о дня его опубликования в     периодическом печатном издании « Тогуч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С.С.Пы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2:56:00Z</dcterms:created>
  <dc:creator>Customer</dc:creator>
  <dc:description/>
  <cp:keywords/>
  <dc:language>en-US</dc:language>
  <cp:lastModifiedBy>Customer</cp:lastModifiedBy>
  <cp:lastPrinted>2010-11-23T15:04:00Z</cp:lastPrinted>
  <dcterms:modified xsi:type="dcterms:W3CDTF">2010-11-23T10:05:00Z</dcterms:modified>
  <cp:revision>4</cp:revision>
  <dc:subject/>
  <dc:title>Совет депутатов</dc:title>
</cp:coreProperties>
</file>