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ого заместителя главы администрации района на  четвертой сессии Совета депутатов Тогучинского района «О среднесрочном плане социально-экономического развития Тогучинского района на 2011-2013 годы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становлением администрации Тогучинского района от   31.05.2010 года  № 705/1 «О подготовке  прогноза и плана  СЭР Тогучинского района НСО на 2011год и на период до 2013 года»,  Управлением ЭРПиТ совместно с хозяйствующими субъектами и структурными подразделениями района, разработан среднесрочный план СЭР района на 2011-2013 г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ля Тогучинского района в валовом продукте Новосибирской области за 2009 год составляет – 1.9%, в оценке 2010 года – 1.8%; ( Новосибирский сельский район – 10.6%, г.Бердск – 3.4%, Маслянинский – 0.7%, Болотнинский – 0.6%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нализ  СЭР района за 2010год по сравнению с 2009годом показывает, что </w:t>
      </w:r>
      <w:r>
        <w:rPr>
          <w:rFonts w:cs="Times New Roman" w:ascii="Times New Roman" w:hAnsi="Times New Roman"/>
          <w:b/>
          <w:sz w:val="28"/>
          <w:szCs w:val="28"/>
        </w:rPr>
        <w:t>положительными аспектами</w:t>
      </w:r>
      <w:r>
        <w:rPr>
          <w:rFonts w:cs="Times New Roman" w:ascii="Times New Roman" w:hAnsi="Times New Roman"/>
          <w:sz w:val="28"/>
          <w:szCs w:val="28"/>
        </w:rPr>
        <w:t xml:space="preserve"> экономического развития района являются: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доходов от аренды муниципального имущества и земли на 9489 тыс. руб., т.е.на 81% за счет  взыскания задолженностей  с юридических и физических лиц, увеличения количества арендаторов  и рыночной стоимости годовой арендной платы.  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Рост  ввода  в эксплуатацию за счет всех источников финансирования площадей жилых домов на 4619 кв. м ., т.е на  80%. Это обусловлено  участием в ОЦП «Переселение граждан из ветхого и аварийного жилищного фонда»,   при этом ввод в эксплуатацию индивидуальных жилых домов,  построенных населением за свой счет  и с помощью кредитов, снизился на 3% (200 кв. м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объёма розничной торговли составил 16.7% (300.5млн. руб.). При этом оборот розничной торговли на душу населения увеличился на 15.6%, за счет открытия новых торговых точек и роста цен в рамках инфляции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еревозки грузов автомобильным транспортом на 15.2% (на 159.6 тыс. тонн), перевозки пассажиров на 1.5% (11.3тыс. чел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инвестиций в основной капитал возрос на 8.5% (70.3млн. руб.), за счет строительства нового жилья, содержание дорог, а так же приобретения основных средств для здравоохранения, культуры, сельского хозяйства ( в рамках приобретения оборудования для растениеводства и животноводства)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латных услуг населению возрос на 8.2% или на 28.9млн. руб., в т.ч. за счет роста объёма бытовых услуг на 11.4% или на 6млн. руб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Рост объема продукции сельского хозяйства возрос на 2.1% (46млн. руб.), за счет сохранения поголовья скота и производства молока и мяса в объёмах 2009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Затраты на кап.ремонт муниципального имущества в оценке 2010 года по сравнению с 2009 годом увеличились по объектам  образования в  2.4 раза, здравоохранения на 33.6%, , а по объектам культуры снизились на 7.1%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 от использования  имущества, находящегося  в государственной и муниципальной собственности  за 2009 год составили 11737.2 тыс.руб, в 2010 году  за 10 мес 18529.2 тыс.руб.,  что составляет рост 57,9 %, в т.ч. за счет сдачи в аренду : имущества  -  в 2.2 раза;  земельных участков  -  на 9.1%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продажи материальных и нематериальных активов  в 2010 году превысили планируемый уровень  на 11%,  в т.ч доходы от продажи земельных участков составляют 120%, доходы от продажи имущества 100%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еднемесячная зарплата  за 2010 год составит по  району 9340 руб., рост  к уровню 2009 года  - 7.3%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 xml:space="preserve">отрицательным аспектам </w:t>
      </w:r>
      <w:r>
        <w:rPr>
          <w:rFonts w:cs="Times New Roman" w:ascii="Times New Roman" w:hAnsi="Times New Roman"/>
          <w:sz w:val="28"/>
          <w:szCs w:val="28"/>
        </w:rPr>
        <w:t>развития экономики района в 2010 году можно отнести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жайности зерновых и зернобобовых культур во всех категориях хозяйств на 29.1%, что снизило валовой сбор зерна на 71.4 тыс. тонн. Снижение урожайности с\х культур обусловлено  неблагоприятными климатическими условиями, сложившимися в 2010 году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ём отгруженных товаров собственного производства  предприятиями в сравнении с 2009 годом незначительно увеличился, но недостигнуто устойчивое развитие промышленности. Рост объемов  производства наблюдается в организациях: ООО «Льнозавод Тогучинский»,  ООО «Кондитер» Тогучинского РАЙПО, ООО «Тогучинское молоко», ОАО «Каменный карьер» (Горный), ГУП «Мирновский лесхоз», Горновский СЖБ. 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ценка   показателей  СЭР района за 2008-2010год отражает тенденцию спада устойчивого развития экономики в сельском хозяйстве, промышленности, строительно-монтажных работах, обеспечении платными услугами населения; недостаточен размер капитальных вложений во все сферы экономики, наблюдается низкая  бюджетная обеспеченность и недостаточный рост средней заработной пла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ыми целями СЭР района в среднесрочной перспективе являются: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уровня и качества жизни населения  путем улучшения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уровня социальной защиты сиротства, инвалидов  и  малообеспеченных слоёв населения; формирования развитого рынка социальных услуг и обеспечение их доступности для жителей района;</w:t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благосостояния населения путём наращивания объёмов промышленной и с\х  продукции  СМР, роста заработной платы, покупательской способности;</w:t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я качества трудовой жизни с помощью создания новых трудовых мест, увеличения уровня занятости, сокращения числа безработных, сокращения просроченной задолженности по з\плате;</w:t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безопасности жизнедеятельности населения, сохранение экологии района и защиты окружающей среды,;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охранение действующих предприятий, создание условий для их развития с целью пополнения бюджета и благосостояния населения; на основе повышения эффективности использования имеющихся ресурсов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табильного  и устойчивого развития  с\х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МиСБ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тойчивого развития торговли и общественного питания, развития потребительского рынка и сферы услуг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развития жилищного строительства, развития ЖКХ, качества услуг и системы расчетов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занятости трудоспособного населения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инвестиций в экономику района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целевых федеральных и региональных программах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Для реализации поставленных целей разработаны мероприятия по всем отраслям экономики и социальной сфе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промышленность</w:t>
      </w:r>
      <w:r>
        <w:rPr>
          <w:rFonts w:cs="Times New Roman" w:ascii="Times New Roman" w:hAnsi="Times New Roman"/>
          <w:sz w:val="28"/>
          <w:szCs w:val="28"/>
        </w:rPr>
        <w:t xml:space="preserve">: объём отгруженных товаров собственного производства на 2011год планируется в объеме 4,9 млрд. руб., что на 3% больше чем в 2008году и на 8% выше, чем в 2010году, с предполагаемым ростом в 2011-2013годах от8-10%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тойчивого экономического развития промышленности необходимо привлекать инвесторов для  освоения новых месторождений строительного камня и угля, строительства производства по  выпуску утеплителя, кроме того  планируется  увеличение  и реконструкция производственных мощностей ООО «Тогучинское молоко», ОАО «Тогучинский элеватор», ООО « Льнозавод Тогучинский»,  и их модернизация,  привлечение  инвесторов для развития производства   с использованием мощностей   ОАО « Тогучинский ПВК» ( пивовинзавод ); развитие производства строительных материалов  на базе имеющихся мощностей «Каменного карьера» и завода ЖБИ р.п. Горный,  за счет привлечения дополнительных инвести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приятиям с\х назначения планиру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тицефабрика  «Нечаевская» – переход с племпродукции на производство мяса бройлеров с ежегодным объёмом до 6000 т.тон, привлечение инвестиций для реконструкции и модернизации птицефабрики, в связи с необходимостью замены  технологического оборуд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ясоперерабатывающий комплекс г. Тогучин – привлечение нового инвестора для перепрофилирования этого производства в убойный цех. Работы по этому направлению ведутс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ъекты требующие строительства:   Кирзавод, МПСК, ДСПМК (Казарян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е хозяйство</w:t>
      </w:r>
      <w:r>
        <w:rPr>
          <w:rFonts w:cs="Times New Roman" w:ascii="Times New Roman" w:hAnsi="Times New Roman"/>
          <w:sz w:val="28"/>
          <w:szCs w:val="28"/>
        </w:rPr>
        <w:t xml:space="preserve">: развитие отрасли с 2011 до 2013 г. планируется с небольшим ростом в пределах 2.2-2.6% за счет роста всех видов продукции, в т.ч. за счет увеличения валового сбора зерна в пределах 4.7-5.6%, поголовья скота в пределах 1-2.7%, производства молока – 0.7-1.2%, производства мяса в пределах 0.9-2.5%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мках программы по направлению «Ускоренное развитие животноводства» на 2011-2013 годы планируетс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оительство молочного комплекса на 600голов с переработкой в ЗАО «Завьяловское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коровника на 200голов в ПХ завода «Тяжстанкогидропресс»; реконструкция телятника ЗАО «Завьяловское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инвесторов для строительства «птицекомплекса» на базе ПТФ «Нечаевская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цеха по переработке молока, животноводческого комплекса на 500 голов и свиноводческого комплекса на 1000 голов в ООО «Никольское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племенного скота на сумму 1.59млн. руб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программы :  - строительство и приобретение жилья для молодых семей в 2011году – 25 домов, в 2012 году – 30 дом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водопроводов, внутрихозяйственных дорог. Благоустройство зернотоков в 2011году на сумму – 37.7 млн. 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пополнение бюджета района</w:t>
      </w:r>
      <w:r>
        <w:rPr>
          <w:rFonts w:cs="Times New Roman" w:ascii="Times New Roman" w:hAnsi="Times New Roman"/>
          <w:sz w:val="28"/>
          <w:szCs w:val="28"/>
        </w:rPr>
        <w:t>:  планируется за счёт увеличения доходов от сдачи имущества, земельных участков  в аренду,  сдачу в  аренду высвободившегося, неиспользуемого  муниципального имущества, от продажи земельных участков, взыскании недоимки, погашения просроченных платежей путем сотрудничества с налоговой службой,  а так же увеличения рабочих мест,    следовательно и ФОТ и как следствие увеличение налогооблагаемой базы и НДФ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строительно-монтажные работы</w:t>
      </w:r>
      <w:r>
        <w:rPr>
          <w:rFonts w:cs="Times New Roman" w:ascii="Times New Roman" w:hAnsi="Times New Roman"/>
          <w:sz w:val="28"/>
          <w:szCs w:val="28"/>
        </w:rPr>
        <w:t>: предполагается увеличение объёма СМР по годам в пределах 6.8-7.6%. В  2011году объём СМР планируется на сумму 390млн. руб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розничная торговля</w:t>
      </w:r>
      <w:r>
        <w:rPr>
          <w:rFonts w:cs="Times New Roman" w:ascii="Times New Roman" w:hAnsi="Times New Roman"/>
          <w:sz w:val="28"/>
          <w:szCs w:val="28"/>
        </w:rPr>
        <w:t>:  планируется рост объёма  розничной торговли  с 2011 года до 2013 года с 8.2  до 9.4%, плановый объём на 2011год  в абсолютных показателях составит– 2268.5 млн.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ъём платных услуг</w:t>
      </w:r>
      <w:r>
        <w:rPr>
          <w:rFonts w:cs="Times New Roman" w:ascii="Times New Roman" w:hAnsi="Times New Roman"/>
          <w:sz w:val="28"/>
          <w:szCs w:val="28"/>
        </w:rPr>
        <w:t xml:space="preserve">  запланирован с ростом на 6.8-7.8%, объём 2011 года  в абсолютных показателях составит – 409,8млн. руб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ём инвестиций в основной капитал </w:t>
      </w:r>
      <w:r>
        <w:rPr>
          <w:rFonts w:cs="Times New Roman" w:ascii="Times New Roman" w:hAnsi="Times New Roman"/>
          <w:sz w:val="28"/>
          <w:szCs w:val="28"/>
        </w:rPr>
        <w:t>предполагает  ежегодный рост  на 2.6-16.5%. (в 2009году составил  825.7млн. руб., в 2010году 896млн. руб., на 2011году планируется 920млн. руб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иционные вложения в основной капитал – это основа подъёма СЭР района, рост, которых, в  отдельной части, сдерживается высокими процентными ставками на кредитные ресурсы. Главной составляющей экономики сельских поселений является сельское хозяйство, сложное финансовое положение сельских товаропроизводителей ограничивает возможности инвестиций в развитие этой отрасли, неразвитость соцсферы поселений, отсутствие развитой сети инженерных коммуникаций ставят территории поселений в условия малопривлекательности для внешних инвесторов. Инвестиционный потенциал бюджета сельских поселений отсутствует, 90% их бюджета составляют дотаци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Основными направлениями реализации инвестиций</w:t>
      </w:r>
      <w:r>
        <w:rPr>
          <w:rFonts w:cs="Times New Roman" w:ascii="Times New Roman" w:hAnsi="Times New Roman"/>
          <w:sz w:val="28"/>
          <w:szCs w:val="28"/>
        </w:rPr>
        <w:t xml:space="preserve">  в 2011-2013 годы определен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апитальное строительство</w:t>
      </w:r>
      <w:r>
        <w:rPr>
          <w:rFonts w:cs="Times New Roman" w:ascii="Times New Roman" w:hAnsi="Times New Roman"/>
          <w:sz w:val="28"/>
          <w:szCs w:val="28"/>
        </w:rPr>
        <w:t>: строительство нового жилья по программе «Переселение граждан из аварийного жилого фонда»;  строительство сооружений, водопроводов,  дорог;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риобретение основных средств</w:t>
      </w:r>
      <w:r>
        <w:rPr>
          <w:rFonts w:cs="Times New Roman" w:ascii="Times New Roman" w:hAnsi="Times New Roman"/>
          <w:sz w:val="28"/>
          <w:szCs w:val="28"/>
        </w:rPr>
        <w:t>: приобретение оборудования для здравоохранения, образования, культуры, пополнения основного стада   в с\х, приобретения оборотных средств; закупка транспортных средст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Увеличение инвестиций.  </w:t>
      </w:r>
      <w:r>
        <w:rPr>
          <w:rFonts w:cs="Times New Roman" w:ascii="Times New Roman" w:hAnsi="Times New Roman"/>
          <w:sz w:val="28"/>
          <w:szCs w:val="28"/>
        </w:rPr>
        <w:t xml:space="preserve">За счет участия в федеральных,  областных, целевых, муниципальных программах  планируется увеличение инвестиций в 2011году по сравнению с 2010годом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П «Библиотеки НСО» - в 8.5 ра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П «Развитие культуры в сельской местности НСО» - в 2.2 ра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П «Дети НСО» - на 74.1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«Поддержка МиСБ» - на 14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ПРОЕКТ «Здоровье» - на 1.8%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е соц.сферы района</w:t>
      </w:r>
      <w:r>
        <w:rPr>
          <w:rFonts w:cs="Times New Roman" w:ascii="Times New Roman" w:hAnsi="Times New Roman"/>
          <w:sz w:val="28"/>
          <w:szCs w:val="28"/>
        </w:rPr>
        <w:t>: строительство новых объектов  планируется за счет средств целевых программ федерального и областного бюджета с долевым участием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 объектов соц.сферы в районе планиру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должить строительство жилых домов по ул. Вокзальная, ул. Крупской (объём вложений – 68.2 млн. руб. , за счет средств «Фонда содействия реформированию ЖКХ», 318.7 тыс. руб. – МБ);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жилья детям-сиротам – 17334 тыс.руб., ОЦП «Ветераны» - 1155.6 тыс.руб., ФП «Социальное развитие села»: проживающим в сельской местности ФБ – 5270 тыс.руб,, ОБ- 6200 тыс.руб., молодые семьи – 1600 тыс.руб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строительство детского парка, бизнес-центра, Православной церкви. Жилых домов по программе переселения из аварийного и ветхого жилого фон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многофункционального центра  4 млн.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решается вопрос строительства спорткомплекса на территории г.Тогучи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строительство бассейна в р.п. Горный (в 2011год на проектирование запланировано 2.5млн.руб) и  начало строительства лечебно-диагностического корпуса  в г. Тогучине запланировано  на 2012 год , а в 2011году  проектирование – 14 млн.руб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еконструкция ДК с. Янченково – в 2011году – 15000 тыс.руб.,  2012году – 1980 тыс. руб. из областного бюджета ( ОЦП « Развитие культуры»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ыми застройщиками ежегодно планируется ввод в среднем по 5.6тыс.кв. 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содержание и ремонт автомобильных дорог запланировано  в областном бюджете на 2011год – 230. 7 млн. руб., 2012год – 285 млн. руб. 2013год – 308.7млн. 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оохранение:</w:t>
      </w:r>
      <w:r>
        <w:rPr>
          <w:rFonts w:cs="Times New Roman" w:ascii="Times New Roman" w:hAnsi="Times New Roman"/>
          <w:sz w:val="28"/>
          <w:szCs w:val="28"/>
        </w:rPr>
        <w:t xml:space="preserve">  проектирование и строительство лечебно-диагностического центра, приобретение мед.оборудования, аппаратуры, транспортных средств;  проведение кап.ремонтов объектов здравоохранения (инфекционного, терапевтического отделений Тогучинской ЦРБ, АМБУЛАТОРИЙ:  Вассинской, Киикской,Лебедевской, Репьёвской. Дергоусовской,  Смирновской, Горновск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е</w:t>
      </w:r>
      <w:r>
        <w:rPr>
          <w:rFonts w:cs="Times New Roman" w:ascii="Times New Roman" w:hAnsi="Times New Roman"/>
          <w:sz w:val="28"/>
          <w:szCs w:val="28"/>
        </w:rPr>
        <w:t xml:space="preserve">: - строительство пристройки СОШ № 3. , </w:t>
        <w:tab/>
        <w:t xml:space="preserve">разработка проектно-сметной документации спортивного зала СОШ № 4; ввод дополнительных групп дошкольные учреждения:  Усть- Каменский, Репьево, Коурак, Лекарственный, Янченково, Кудрино, Нечаевский, Тогучинская начальная школа, Тогучинская СОШ № 2; укрепление МТБ образовательных учреждений, замена окон, проведение ремонтов;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СОШв п. ГОРНЫЙ  запланировано на 2012-2014 год, ремонт помещения ЦДиЮТ, п.Горный в 2011 году в рамках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ребительский рынок, бытовое обслуживание</w:t>
      </w:r>
      <w:r>
        <w:rPr>
          <w:rFonts w:cs="Times New Roman" w:ascii="Times New Roman" w:hAnsi="Times New Roman"/>
          <w:sz w:val="28"/>
          <w:szCs w:val="28"/>
        </w:rPr>
        <w:t>:  запланировано участие в областной программе по поддержке сферы обслуживания, в этом направление предусмотрено: открытие парикмахерской в с.Чемское, Сурково; предприятие деревообработки п.Нечаевский; дом быта с.Янченково, обустройство торговых площадей с. Завьялово, торговых площадей п.Шахта; строительство рынка с. Буготак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льтура: </w:t>
      </w:r>
      <w:r>
        <w:rPr>
          <w:rFonts w:cs="Times New Roman" w:ascii="Times New Roman" w:hAnsi="Times New Roman"/>
          <w:sz w:val="28"/>
          <w:szCs w:val="28"/>
        </w:rPr>
        <w:t xml:space="preserve"> комплектование книжных фондов, кап.ремонты библиотек, домов культуры района ( Тогучин, Кудрино, Киик, </w:t>
        <w:tab/>
        <w:t>Борцово, Буготак, Завьялово, Лекарственный, Степногутовский, Сурковский и другие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илищно-коммунальное хозяйство: </w:t>
      </w:r>
      <w:r>
        <w:rPr>
          <w:rFonts w:cs="Times New Roman" w:ascii="Times New Roman" w:hAnsi="Times New Roman"/>
          <w:sz w:val="28"/>
          <w:szCs w:val="28"/>
        </w:rPr>
        <w:t>планируется комплекс мероприятий на 2011-2013 год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>реконструк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модернизация)  котельных  и тепловых сетей, реконструкция водопроводных сетей района за счет средств «Фонда модернизации и развития ЖКХ муниципальных образований НСО»; разработка проектов по оптимизации теплоснабжения, перераспределению нагрузок, обеспечения бесперебойного  режима работы котель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 Кап.ремонт домов проводится на основании ФЗ № 185 по  адресным  муниципальным программам «Кап.ремонт  многоквартирных домов в Тогучине и р.п Горный»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уществление мероприятий по  программам энергосбережения и газификации;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малого и среднего предпринимательства: </w:t>
      </w:r>
      <w:r>
        <w:rPr>
          <w:rFonts w:cs="Times New Roman" w:ascii="Times New Roman" w:hAnsi="Times New Roman"/>
          <w:sz w:val="28"/>
          <w:szCs w:val="28"/>
        </w:rPr>
        <w:t>планируется увеличение числа предпринимателей  на 20 чел и увеличения объема произведённой ими продукции на 5% в сравнении с 2010 годом; В рамках муниципальной целевой программы в качестве поддержки малого и среднего предпринимательства планируется в 2011 году израсходовать из местного бюджета 200 т.р. В  районе планируется открытие пекарни, столярного цеха, цеха по переработке ягод (п. Шахта), парикмахерской (с.Репьёво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Экология района:  </w:t>
      </w:r>
      <w:r>
        <w:rPr>
          <w:rFonts w:cs="Times New Roman" w:ascii="Times New Roman" w:hAnsi="Times New Roman"/>
          <w:sz w:val="28"/>
          <w:szCs w:val="28"/>
        </w:rPr>
        <w:t xml:space="preserve"> для сохранения экологической обстановки в районе, первоочередными задачами определено строительство полигонов твердобытовых отходов, установка и замена пылегазоочистного оборудования, водоочистка и доочистка питевого водоснабжения; финансирование данных мероприятий будет осуществлено за счет средств областного бюджета с долевым участием муниципального бюдже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ст среднемесячной зарплаты</w:t>
      </w:r>
      <w:r>
        <w:rPr>
          <w:rFonts w:cs="Times New Roman" w:ascii="Times New Roman" w:hAnsi="Times New Roman"/>
          <w:sz w:val="28"/>
          <w:szCs w:val="28"/>
        </w:rPr>
        <w:t xml:space="preserve"> планируется в пределах 8.7-11.2%;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9:24:00Z</dcterms:created>
  <dc:creator>User</dc:creator>
  <dc:description/>
  <cp:keywords/>
  <dc:language>en-US</dc:language>
  <cp:lastModifiedBy>Customer</cp:lastModifiedBy>
  <cp:lastPrinted>2010-11-19T08:30:00Z</cp:lastPrinted>
  <dcterms:modified xsi:type="dcterms:W3CDTF">2010-11-25T05:21:00Z</dcterms:modified>
  <cp:revision>30</cp:revision>
  <dc:subject/>
  <dc:title>ДОКЛАД  НА СЕССИЮ </dc:title>
</cp:coreProperties>
</file>