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приглашенн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вших участие в работе четвертой сессии Совета депутатов Тогучинского района втор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95"/>
        <w:gridCol w:w="539"/>
        <w:gridCol w:w="584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тин С.С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о Н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 В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яющая делами администрации Тогучинского район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В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администрации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ов Н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С.И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. Тогучи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 И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отникова Е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начальника управления экономического развития администрации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Н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дактор  газеты «Тогучинская газета»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цева Г.С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чальник отдела ОП и СВ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ошечкина Е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о делам молодежи администрации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кова Т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о физкультуре и спорту администрации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нева Ж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экономического развити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житович М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риродных ресурсов и охраны окружающей  сред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ихина Н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илова Т.П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культур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енников В.И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Чем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 А.Ю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уготак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ков Н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Вассин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тьева Н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ут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алов В.К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н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вьял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нина З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речн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В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ик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липчак В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р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думов П.И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люч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 Т.Д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ирн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аков М.Г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еча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ков А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епь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енькова Е.Ф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урк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икова Т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тепно-Гут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ридов Я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Шахтин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пегин  Е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удрин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тов В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оурак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арева Е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Лебед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авцев В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орц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хачева Т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Усть – Камен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Список депутатов </w:t>
      </w:r>
    </w:p>
    <w:p>
      <w:pPr>
        <w:pStyle w:val="Normal"/>
        <w:jc w:val="center"/>
        <w:rPr/>
      </w:pPr>
      <w:r>
        <w:rPr>
          <w:b/>
          <w:sz w:val="28"/>
        </w:rPr>
        <w:t>принявших участие в работе  четвертой</w:t>
      </w:r>
      <w:r>
        <w:rPr>
          <w:b/>
          <w:sz w:val="28"/>
          <w:szCs w:val="28"/>
        </w:rPr>
        <w:t xml:space="preserve"> сессии Совета депутатов Тогучинского района втор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7"/>
        <w:gridCol w:w="463"/>
        <w:gridCol w:w="6223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И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ютин А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а Е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чкова О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дашевич М.Ф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утенко С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триков В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дырев Л.Т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чарова И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смик А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всеев Ю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данов С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Н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ьков М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 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емяченко А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отай М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друль А.П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по избирательному округу № 1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чинникова Л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ухова Л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шков О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ова Л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ова Т.Д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цин В.Ф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ай М.Д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ченко А.И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енко Л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Список депутатов </w:t>
      </w:r>
    </w:p>
    <w:p>
      <w:pPr>
        <w:pStyle w:val="Normal"/>
        <w:jc w:val="center"/>
        <w:rPr/>
      </w:pPr>
      <w:r>
        <w:rPr>
          <w:b/>
          <w:sz w:val="28"/>
        </w:rPr>
        <w:t>не принявших участие в работе  четвертой</w:t>
      </w:r>
      <w:r>
        <w:rPr>
          <w:b/>
          <w:sz w:val="28"/>
          <w:szCs w:val="28"/>
        </w:rPr>
        <w:t xml:space="preserve"> сессии Совета депутатов Тогучинского района втор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7"/>
        <w:gridCol w:w="463"/>
        <w:gridCol w:w="6223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мушина Т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ков Е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36:00Z</dcterms:created>
  <dc:creator>Customer</dc:creator>
  <dc:description/>
  <cp:keywords/>
  <dc:language>en-US</dc:language>
  <cp:lastModifiedBy>Customer</cp:lastModifiedBy>
  <cp:lastPrinted>2010-11-25T11:51:00Z</cp:lastPrinted>
  <dcterms:modified xsi:type="dcterms:W3CDTF">2010-11-25T05:56:00Z</dcterms:modified>
  <cp:revision>20</cp:revision>
  <dc:subject/>
  <dc:title>Список приглашенных на первую сессию Совета депутатов</dc:title>
</cp:coreProperties>
</file>