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й сессии втор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19»  ноября  2010 года                                                                       № 5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плане работы Совета депутатов Тогучинского района 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план работы Совета депутатов Тогучинского района на 2011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лана возложить на председателя Совета депутатов, председателей постоянны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А.П.Мендр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четвертой сессии Совета депутатов Тогучинского района от «19» ноября 2010 года № 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депутатов Тогучинского 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41"/>
        <w:gridCol w:w="2377"/>
        <w:gridCol w:w="2279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и совета депутатов, перечень вопросов для рассмотр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за исполн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ая сессия Совета документов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Тогучинского района Пыхтина С.С. о результатах деятельности за 2010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Тогучинского райо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местному самоуправлению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и распоряжении муниципальной собственности Тогучинского райо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униципальных правовых актов Тогучинского райо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 депутатов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стая сессия Совета депутатов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Тогучинского района за 2010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Совета депутатов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Тогучинского райо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местному самоуправлению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еступности и профилактике правонарушений на территории Тогучинского райо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социальному развитию, соблюдению законности и правопорядка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дьмая сессия Совета депутатов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Тогучинского район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1 го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 депутатов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Тогучинского района на 2011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 депутатов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объектов ЖКХ и социальной сферы к работе в зимних условиях 2011-2012 год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ому развитию и экономическому развитию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Тогучинского райо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местному самоуправлению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информации «О готовности сельхозпредприятий, фермерских хозяйств к уборке урожая 2011 года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руль А.П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ьмая сессия Совета депутатов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огучинского района на 2012 год и плановый период 2013-2014 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 депутатов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плана социально-экономического развития Тогучинского района на 2012 год и плановый период 2013-2014 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управления и распоряжения муниципальной собственностью Тогучинского райо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и принятие нормативных правовых акт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 депутатов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Совета депутатов на 2012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 депутатов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                            Работа депутатов с избирателями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збирателей, рассмотрение индивидуальных и коллективных обращен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по графику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 перед избирателями на округах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депутат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год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анализ проблем жителей округа, работа над реализацией наказов избирателей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комиссий Совета депутатов (по планам работы комиссий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ие с представительными органами местного самоуправления поселений, г. Тогучина, рабочего поселка Горный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сессий Советов депутатов муниципальных образований район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депутатов Тогучинского райо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редседателей Советов депутатов, глав муниципальных образований в работе сессий Совета депутатов Тогучинского райо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депутатов Тогучинского райо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председателей Советов депутатов, глав муниципальных образован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управлением делами администр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обому плану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и депутатских слушаний по вопросам бюджета, социально-экономического развития района и поселен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формы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едания рабочих гру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оды, собрания, конференции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ы информации на сессиях Совета депутат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депутат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и графику работы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ость в работе Совета депутатов, контрольная деятельность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через «Тогучинскую газету», «Диалог», «Тогучинский вестник» о предстоящих сессиях Совета депутатов, вопросах, вносимых на обсуждение, информации о прошедших сессиях Совета депутат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руль А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Н.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айте администрации района решений сессий, нормативных правовых актов, информаций о работе Совета депутатов и его комиссий, депутатов Совета депутат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руль А.П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, связанных с выполнением решений сессий на заседаниях комисс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итогов проверок ревизионной комиссии района, опубликование в печат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ревизионной комисс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44:00Z</dcterms:created>
  <dc:creator>Customer</dc:creator>
  <dc:description/>
  <cp:keywords/>
  <dc:language>en-US</dc:language>
  <cp:lastModifiedBy>Customer</cp:lastModifiedBy>
  <cp:lastPrinted>2010-11-22T09:58:00Z</cp:lastPrinted>
  <dcterms:modified xsi:type="dcterms:W3CDTF">2010-11-22T03:58:00Z</dcterms:modified>
  <cp:revision>20</cp:revision>
  <dc:subject/>
  <dc:title>Совет депутатов</dc:title>
</cp:coreProperties>
</file>