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о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комиссии по местному самоупр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ленко Н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 вопросу «О внесении изменений и дополнений в Устав Тогучинского райо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обходимость внесения изменений и дополнений в Устав Тогучинского района продиктована изменениями в Федеральном Законодательстве. Проект изменений и дополнений рассмотрен на заседании комиссии по местному самоуправлению и от ее имени  предлагаю принять проект решения за основу, а после обсуждения в цел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2:00Z</dcterms:created>
  <dc:creator>Customer</dc:creator>
  <dc:description/>
  <cp:keywords/>
  <dc:language>en-US</dc:language>
  <cp:lastModifiedBy>Customer</cp:lastModifiedBy>
  <dcterms:modified xsi:type="dcterms:W3CDTF">2010-11-15T09:23:00Z</dcterms:modified>
  <cp:revision>1</cp:revision>
  <dc:subject/>
  <dc:title>Содоклад </dc:title>
</cp:coreProperties>
</file>