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окла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комиссии по бюджетно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ой и финансово-кредитной поли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еенко И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По вопросу </w:t>
      </w:r>
      <w:r>
        <w:rPr>
          <w:b/>
          <w:sz w:val="28"/>
          <w:szCs w:val="28"/>
        </w:rPr>
        <w:t>«О внесении изменений в решение восемнадцатой сессии Совета депутатов Тогучинского района от 18.12.2009 года № 50 «О бюджетном устройстве и бюджетном процессе  в Тогучинском район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важаемые депутат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сть внесения изменений в Положение «О бюджетном устройстве и бюджетном процессе в Тогучинском районе» определяется новой методикой распределения районного фонда финансовой поддержки поселений на очередной финансовый год и плановый период 2012-2013 гг». Она является составной частью проекта решения «О бюджете Тогучинского района на 2011 год и плановый период 2012-2013 гг», и прежде чем рассматривать и принимать сам бюджет, необходимо принять решение о внесении изменений в Положение «О бюджетном устройстве и бюджетном процессе в Тогучинском районе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прос рассмотрен на заседании комиссии по бюджетной, налоговой и финансово-кредитной политике, от ее имени предлагаю принять проект решения за основу, а после обсуждени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о вопросу </w:t>
      </w:r>
      <w:r>
        <w:rPr>
          <w:b/>
          <w:sz w:val="28"/>
          <w:szCs w:val="28"/>
        </w:rPr>
        <w:t>«О бюджете Тогучинского района на 2011 год и плановый период 2012-2013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шему вниманию представлен главный финансовый документ района – проект бюджета на 2011 год и плановый период 2012-2013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ой администрацией района представлен полный пакет документов в соответствии с Бюджетным Кодексом РФ и Положением «О бюджетном устройстве и бюджетном процессе в Тогучинском районе» в установле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ет отметить, что в период работы над бюджетом главой района дважды вносились дополнительные поправки к ранее представленному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 вызвано тем, что за этот период сессией Законодательного Собрания Новосибирской области рассматривался бюджет во втором чтении и в него внесены изменения, которые касаются и наше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талья Петровна о них говорила, хочу еще раз подчеркнуть, что субсидии на поддержку малого предпринимательства, по софинансированию программ МО по энергосбережению в многоквартирном жилом доме централизованы, а  субсидии на создание многофункционального центра в г. Тогучине увеличены на 1 млн. 100 тыс и составили 4 мл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ходная и расходная части бюджета сбалансированы, бюджет предлагается принять бездефицит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процедуры по подготовке бюджета соблюдены: проведены публичные слушания (протокол у депутатов на руках), ревизионная комиссия провела экспертизу бюджета (протокол у депутатов тоже имеется), проект бюджета обсужден на заседаниях всех комиссий, депутатами высказаны ряд предложений, в частности по вопросам строительства школы в пос. Горный и ремонта Центра детского и юношеского творчества. Протоколы предложений депутатов направлены главе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имени комиссии по бюджетной, налоговой,  финансово-кредитной политике предлагаю принять проект решения по бюджету за основу, а после обсуждения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35:00Z</dcterms:created>
  <dc:creator>Customer</dc:creator>
  <dc:description/>
  <cp:keywords/>
  <dc:language>en-US</dc:language>
  <cp:lastModifiedBy>Customer</cp:lastModifiedBy>
  <cp:lastPrinted>2010-11-15T14:30:00Z</cp:lastPrinted>
  <dcterms:modified xsi:type="dcterms:W3CDTF">2010-11-15T08:44:00Z</dcterms:modified>
  <cp:revision>4</cp:revision>
  <dc:subject/>
  <dc:title>Содоклады </dc:title>
</cp:coreProperties>
</file>