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миссии по экономическому разви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сеева Ю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По вопросу «О согласии на передачу объектов муниципальной собственности Тогучинского района в собственность муниципальных образован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оекты решений, материалы к ним рассмотрены на заседании комиссии по экономической политике и собственности. От ее имени предлагаю принять проекты решений по данным вопросам за основу,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По вопросу «О среднесрочном плане социально-экономического развития Тогучинского района на 2011 год и плановый период 2012-2013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жде чем приступить к вопросу в бюджете Тогучинского района на 2011 год, логично было знать видение администрацией путей и перспектив социально-экономического развития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нас была возможность внимательно изучить этот вопрос, так как сам план нам представлены своевременно, проводились по нему публичные слушания, на заседаниях комиссий мы могли выяснить любые интересующие нас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 план  среднесрочного развития района на 2011 год рассматривался еще депутатами прошлого созыва, но время потребовало корректировки многих его по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жде всего хотел подчеркнуть (и депутаты нашей комиссии это отметили), что главой района, экономическим блоком администрации района проведена за этот небольшой после выборов период большая работа по анализу социально-экономического развития района, выявлены возможные точки роста, имеющийся потенциал, предприняты решительные шаги по наведению порядка в вопросах землепользования, увеличения налоговых поступлений, возможной реанимации предприятий, повышению инвестиционной привлек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адно то, что есть видение перспектив работы в этом направлении, и работа предстоит впереди знач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едставленном плане определены цели и задачи на среднесрочную перспективу, в том числе промышленного производства, повышения потенциала сельскохозяйственного производства, развитие малого бизнеса, потребительского рынка и сферы услуг, развитие строительного комплекса. Положительным является и то, что район активно выключается в  областные целевые программы (16 программ), Федеральные программы, а также разработано 6 муниципальных программ с их финансовым обеспеч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удет осуществлено строительство объектов социальной сферы,  важных для района: многофункционального центра, лечебно-диагностического центра, жилья, бизнес - центра, продолжится ремонт автомобильных доро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лана социально-экономического  развития района на 2011-2013 гг, обсужден на заседаниях всех комиссий, от комиссии по экономическому развитию предлагаю принять проект решения за основу, а после обсуждения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4:00Z</dcterms:created>
  <dc:creator>Customer</dc:creator>
  <dc:description/>
  <cp:keywords/>
  <dc:language>en-US</dc:language>
  <cp:lastModifiedBy>Customer</cp:lastModifiedBy>
  <cp:lastPrinted>2010-11-15T15:46:00Z</cp:lastPrinted>
  <dcterms:modified xsi:type="dcterms:W3CDTF">2010-11-22T09:36:00Z</dcterms:modified>
  <cp:revision>4</cp:revision>
  <dc:subject/>
  <dc:title>Содоклады </dc:title>
</cp:coreProperties>
</file>