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1"/>
        <w:rPr>
          <w:sz w:val="32"/>
        </w:rPr>
      </w:pPr>
      <w:r>
        <w:rPr>
          <w:sz w:val="32"/>
        </w:rPr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/>
      </w:pPr>
      <w:r>
        <w:rPr/>
        <w:t>четвёртой сессии второго созыва</w:t>
      </w:r>
    </w:p>
    <w:p>
      <w:pPr>
        <w:pStyle w:val="3"/>
        <w:rPr/>
      </w:pPr>
      <w:r>
        <w:rPr/>
        <w:t>от  19 ноября 2010 г.                                                                              № 51</w:t>
      </w:r>
    </w:p>
    <w:p>
      <w:pPr>
        <w:pStyle w:val="3"/>
        <w:rPr/>
      </w:pPr>
      <w:r>
        <w:rPr/>
        <w:t xml:space="preserve">                                                            </w:t>
      </w:r>
      <w:r>
        <w:rPr/>
        <w:t xml:space="preserve">г.   Тогучин </w:t>
      </w:r>
    </w:p>
    <w:p>
      <w:pPr>
        <w:pStyle w:val="3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О согласии на передачу трансформаторной подстанции, находящейся в собственности Тогучинского района Новосибирской области, в собственность города Тогучина Тогучинского района Новосибирской области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Руководствуясь ст. ст. 14,15,50 Федерального закона от 06.10.2003 г №131-ФЗ «Об общих принципах организации местного самоуправления в Российской Федерации»,</w:t>
      </w:r>
    </w:p>
    <w:p>
      <w:pPr>
        <w:pStyle w:val="3"/>
        <w:jc w:val="both"/>
        <w:rPr/>
      </w:pPr>
      <w:r>
        <w:rPr/>
        <w:tab/>
      </w:r>
    </w:p>
    <w:p>
      <w:pPr>
        <w:pStyle w:val="3"/>
        <w:ind w:firstLine="708"/>
        <w:jc w:val="both"/>
        <w:rPr/>
      </w:pPr>
      <w:r>
        <w:rPr/>
        <w:t>Совет депутатов Тогучинского района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3"/>
        <w:jc w:val="both"/>
        <w:rPr>
          <w:sz w:val="32"/>
        </w:rPr>
      </w:pPr>
      <w:r>
        <w:rPr>
          <w:sz w:val="32"/>
        </w:rPr>
        <w:t>РЕШИЛ: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>1. Согласиться на передачу трансформаторной подстанции, находящейся  в собственности Тогучинского района Новосибирской области, в  собственность города Тогучина Тогучинского района Новосибирской области на безвозмездной основе согласно приложению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>2. Опубликовать данное решение в периодическом печатном издании «Тогучинский вестник»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С.С.Пыхтин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>Приложение к решению четвертой сессии Совета депутатов Тогучинского района второго созыва № 51 от 19.11.2010 года</w:t>
            </w:r>
          </w:p>
        </w:tc>
      </w:tr>
    </w:tbl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имущества, находящегося в собственности Тогучинского района Новосибирской области, предлагаемого к передаче в собственность г.Тогучина Тогучинского района Новосибирской области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14"/>
        <w:gridCol w:w="3596"/>
        <w:gridCol w:w="1500"/>
        <w:gridCol w:w="1500"/>
        <w:gridCol w:w="150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имуществ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рес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 ввода в эксплуа-та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пло-щадь, </w:t>
            </w:r>
          </w:p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на-чальная балансо-вая стои-мость, </w:t>
            </w:r>
          </w:p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б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Трансфор-маторная подстанц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осибирская область, Тогучинский район, </w:t>
            </w:r>
          </w:p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Тогучин, </w:t>
            </w:r>
          </w:p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Коммунистическая, д.1 кадастровый </w:t>
            </w:r>
          </w:p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4-54-23/008/2010-3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9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7356</w:t>
            </w:r>
          </w:p>
        </w:tc>
      </w:tr>
    </w:tbl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15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26:00Z</dcterms:created>
  <dc:creator>Customer</dc:creator>
  <dc:description/>
  <cp:keywords/>
  <dc:language>en-US</dc:language>
  <cp:lastModifiedBy>Customer</cp:lastModifiedBy>
  <cp:lastPrinted>2010-11-22T09:52:00Z</cp:lastPrinted>
  <dcterms:modified xsi:type="dcterms:W3CDTF">2010-11-22T03:52:00Z</dcterms:modified>
  <cp:revision>3</cp:revision>
  <dc:subject/>
  <dc:title>СОВЕТ  ДЕПУТАТОВ</dc:title>
</cp:coreProperties>
</file>