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й сессии Совета депутатов Тогуч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11.2010 года                                                                       г. Тогу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ендруль А.П.</w:t>
      </w:r>
      <w:r>
        <w:rPr>
          <w:sz w:val="28"/>
          <w:szCs w:val="28"/>
        </w:rPr>
        <w:t xml:space="preserve"> – председатель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депутаты! Установленное число депутатов Совета депутатов Тогучинского района – 2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рано в состав Совета – 2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лись для участия в работе сессии – 2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предложение работу сессии нач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сия объявляется откры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лагаю избрать секретарем сессии </w:t>
      </w:r>
      <w:r>
        <w:rPr>
          <w:b/>
          <w:sz w:val="28"/>
          <w:szCs w:val="28"/>
          <w:u w:val="single"/>
        </w:rPr>
        <w:t>Шарову Т.Д.</w:t>
      </w:r>
      <w:r>
        <w:rPr>
          <w:sz w:val="28"/>
          <w:szCs w:val="28"/>
        </w:rPr>
        <w:t xml:space="preserve"> депутата по избирательному округу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необходимо принять повестку дня сессии. Проект повестки дня сессии у депутатов на руках. Предлагаю принять повестку дня сессии за ос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будут предложения и замечания по повестке дня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ордашевич М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-то нет в повестке дня вопроса о том, как выполняется наше решение об экологической ситуации в районе. Мы решили, что заслушаем этот вопрос на очередной сесси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/>
      </w:pPr>
      <w:r>
        <w:rPr>
          <w:sz w:val="28"/>
          <w:szCs w:val="28"/>
        </w:rPr>
        <w:t>Решение о том, чтобы рассмотреть вопрос именно на этой сессии – не было. Сейчас материал нарабатывается готовится к рассмотрению на заседании комиссии. Если комиссия примет решение вынести вопрос на обсуждение сессии, то это будет сделано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решения Совета находится у главы района на контроле, информацию по этому вопросу вы получите полн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ений и изменений в повестку дня не поступило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ю принять повестку дня в цел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ю принять регламент работы с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вопросу «</w:t>
      </w:r>
      <w:r>
        <w:rPr>
          <w:b/>
          <w:sz w:val="28"/>
          <w:szCs w:val="28"/>
        </w:rPr>
        <w:t>О среднесрочном плане социально-экономического развития Тогучинского района на 2011-2013 гг»</w:t>
      </w:r>
      <w:r>
        <w:rPr>
          <w:sz w:val="28"/>
          <w:szCs w:val="28"/>
        </w:rPr>
        <w:t xml:space="preserve"> выступила </w:t>
      </w:r>
      <w:r>
        <w:rPr>
          <w:b/>
          <w:sz w:val="28"/>
          <w:szCs w:val="28"/>
          <w:u w:val="single"/>
        </w:rPr>
        <w:t>Папко Н.Н</w:t>
      </w:r>
      <w:r>
        <w:rPr>
          <w:sz w:val="28"/>
          <w:szCs w:val="28"/>
        </w:rPr>
        <w:t>. – первый заместитель главы администрации (доклад прилагается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вальков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делается сегодня для того, чтобы остановить развал Тогучинской птицефабрики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пко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занимаемся этим вопросом, в том числе глава района. Речь пойдет о перепрофилировании предприятия, есть инвесторы, мы ведем работу по оценке инвестиционной программы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шков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туда пришел инвестор, должна быть очищена площадка. Прошли три схода граждан, материалы направлены в РОВД и прокуратуру. Органы правопорядка закрывают на все глаз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пко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дут инвесторы и очистят площадку. А правоохранительные органы в настоящее время ведут оперативную работу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тухова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лане идет речь о строительстве школ в Тогучине и пос. Горный, но ничего не говорится о сельских школах. Березиковская школа ведет учебный процесс в семи зданиях, нет теплого туалета. Будет ли планироваться строительство и реконструкция образовательных учреждений на сел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пко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 вопросы будут включены в план социально экономического развития района до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саков М.Г</w:t>
      </w:r>
      <w:r>
        <w:rPr>
          <w:sz w:val="28"/>
          <w:szCs w:val="28"/>
        </w:rPr>
        <w:t>. - глава Нечае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0 человек стоят на очереди на строительство жилья, когда будет решен вопрос о выделении земельных участков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пко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роплатили за все генпланы, том числе и по Нечаевскому сельсовету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асалов В.К.</w:t>
      </w:r>
      <w:r>
        <w:rPr>
          <w:sz w:val="28"/>
          <w:szCs w:val="28"/>
        </w:rPr>
        <w:t xml:space="preserve"> – глава р.п. Го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чего не сказано в докладе о газификации района и р.п. Горны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пко Н.Н.</w:t>
      </w:r>
    </w:p>
    <w:p>
      <w:pPr>
        <w:pStyle w:val="Normal"/>
        <w:jc w:val="both"/>
        <w:rPr/>
      </w:pPr>
      <w:r>
        <w:rPr>
          <w:sz w:val="28"/>
          <w:szCs w:val="28"/>
        </w:rPr>
        <w:t>На 2012 год заложено 8,5 млн. руб. На днях у нас была встреча с проектировщиками, необходимо определить объемы потребителей газа, в том числе населения. Газификация р.п. Горный будет вестись в первоочередном порядке, затем – г. Тогучин и населенные пункты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шков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будут завершены работы по территориальному планированию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пко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2 году работа будет заверше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 содокладом по обсуждаемому вопросу выступил </w:t>
      </w:r>
      <w:r>
        <w:rPr>
          <w:b/>
          <w:sz w:val="28"/>
          <w:szCs w:val="28"/>
          <w:u w:val="single"/>
        </w:rPr>
        <w:t>Евсеев Ю.А</w:t>
      </w:r>
      <w:r>
        <w:rPr>
          <w:sz w:val="28"/>
          <w:szCs w:val="28"/>
        </w:rPr>
        <w:t>. – председатель комиссии по экономическ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 сказа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Уважаемые депутат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жде чем приступить к вопросу в бюджете Тогучинского района на 2011 год, логично было знать видение администрацией путей и перспектив социально-экономического развития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 нас была возможность внимательно изучить этот вопрос, так как сам план нам представлен своевременно, проводились по нему публичные слушания, на заседаниях комиссий мы могли выяснить любые интересующие нас вопрос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ам план  среднесрочного развития района на 2011 год рассматривался еще депутатами прошлого созыва, но время потребовало корректировки многих его полож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жде всего хотел подчеркнуть (и депутаты нашей комиссии это отметили), что главой района, экономическим блоком администрации района проведена за этот небольшой после выборов период большая работа по анализу социально-экономического развития района, выявлены возможные точки роста, имеющийся потенциал, предприняты решительные шаги по наведению порядка в вопросах землепользования, увеличения налоговых поступлений, возможной реанимации предприятий, повышению инвестиционной привлека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радно то, что есть видение перспектив работы в этом направлении, и работа предстоит впереди значите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ажаемые депутат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редставленном плане определены цели и задачи на среднесрочную перспективу, в том числе промышленного производства, повышения потенциала сельскохозяйственного производства, развитие малого бизнеса, потребительского рынка и сферы услуг, развитие строительного комплекса. Положительным является и то, что район активно выключается в  областные целевые программы (16 программ), Федеральные программы, а также разработано 6 муниципальных программ с их финансовым обеспече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дет осуществлено строительство объектов социальной сферы,  важных для района: многофункционального центра, лечебно-диагностического центра, жилья, бизнес - центра, продолжится ремонт автомобильных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ажаемые депутат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плана социально-экономического  развития района на 2011-2013 гг, обсужден на заседаниях всех комиссий, от комиссии по экономическому развитию предлагаю принять проект решения за основу, а после обсуждения в целом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ится на голосование о принятии решения за ос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вальков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дрес прокуратуры были направлены заявления граждан о беспределе на птицефабрике. Ничего не предпринято прокуратурой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остенко И.В.</w:t>
      </w:r>
      <w:r>
        <w:rPr>
          <w:sz w:val="28"/>
          <w:szCs w:val="28"/>
        </w:rPr>
        <w:t xml:space="preserve"> – прокурор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каких заявлениях идет речь? Что мешает депутатам обратиться в прокуратуру? Материалы СМИ нами проверяютс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шков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лично направлял заявление в прокуратуру с приложением видеоматериалов об уничтожении 30 тыс. голов последних кур. Получил отказной материа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стенко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ряю  депутатов, что все материалы по птицефабрике будут тщательно проверены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ю принять решение по вопросу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вопросу </w:t>
      </w:r>
      <w:r>
        <w:rPr>
          <w:b/>
          <w:sz w:val="28"/>
          <w:szCs w:val="28"/>
        </w:rPr>
        <w:t xml:space="preserve">«О внесении изменений в решение восемнадцатой сессии Совета депутатов Тогучинского района от 18.12.2009 года № 50 «О бюджетном устройстве и бюджетном процессе» </w:t>
      </w:r>
      <w:r>
        <w:rPr>
          <w:sz w:val="28"/>
          <w:szCs w:val="28"/>
        </w:rPr>
        <w:t xml:space="preserve">выступила </w:t>
      </w:r>
      <w:r>
        <w:rPr>
          <w:b/>
          <w:sz w:val="28"/>
          <w:szCs w:val="28"/>
          <w:u w:val="single"/>
        </w:rPr>
        <w:t>Доброхотова Н.П.,</w:t>
      </w:r>
      <w:r>
        <w:rPr>
          <w:sz w:val="28"/>
          <w:szCs w:val="28"/>
        </w:rPr>
        <w:t xml:space="preserve"> с содокладом – </w:t>
      </w:r>
      <w:r>
        <w:rPr>
          <w:b/>
          <w:sz w:val="28"/>
          <w:szCs w:val="28"/>
          <w:u w:val="single"/>
        </w:rPr>
        <w:t>Агеенко И.В</w:t>
      </w:r>
      <w:r>
        <w:rPr>
          <w:sz w:val="28"/>
          <w:szCs w:val="28"/>
        </w:rPr>
        <w:t>. – председатель комиссии по бюджетной, налоговой и финансово-кредитной полити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н сказа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важаемые депутаты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Необходимость внесения изменений в Положение «О бюджетном устройстве и бюджетном процессе в Тогучинском районе» определяется новой методикой распределения районного фонда финансовой поддержки поселений на очередной финансовый год и плановый период 2012-2013 гг». Она является составной частью проекта решения «О бюджете Тогучинского района на 2011 год и плановый период 2012-2013 гг», и прежде чем рассматривать и принимать сам бюджет, необходимо принять решение о внесении изменений в Положение «О бюджетном устройстве и бюджетном процессе в Тогучинском район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прос рассмотрен на заседании комиссии по бюджетной, налоговой и финансово-кредитной политике, от ее имени предлагаю принять проект решения за основу, а после обсуждения в целом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ится на голосование: принять за ос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ов и выступлений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ю принять решение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вопросу </w:t>
      </w:r>
      <w:r>
        <w:rPr>
          <w:b/>
          <w:sz w:val="28"/>
          <w:szCs w:val="28"/>
        </w:rPr>
        <w:t>«О бюджете Тогучинского района на 2011 год и плановый период 2012-2013 гг»</w:t>
      </w:r>
      <w:r>
        <w:rPr>
          <w:sz w:val="28"/>
          <w:szCs w:val="28"/>
        </w:rPr>
        <w:t xml:space="preserve"> выступила </w:t>
      </w:r>
      <w:r>
        <w:rPr>
          <w:b/>
          <w:sz w:val="28"/>
          <w:szCs w:val="28"/>
          <w:u w:val="single"/>
        </w:rPr>
        <w:t>Доброхотова Н.П</w:t>
      </w:r>
      <w:r>
        <w:rPr>
          <w:sz w:val="28"/>
          <w:szCs w:val="28"/>
        </w:rPr>
        <w:t>. (пояснительная записка прилагается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ачкова О.Г.</w:t>
      </w:r>
    </w:p>
    <w:p>
      <w:pPr>
        <w:pStyle w:val="Normal"/>
        <w:jc w:val="both"/>
        <w:rPr/>
      </w:pPr>
      <w:r>
        <w:rPr>
          <w:sz w:val="28"/>
          <w:szCs w:val="28"/>
        </w:rPr>
        <w:t>Закладывается ли в бюджет проектирование и строительство школы в р.п. Горны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брохотова Н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,5 млн. руб планируется заложить в бюджет 2012 года, создав дефицит бюджет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вальков М.В.</w:t>
      </w:r>
    </w:p>
    <w:p>
      <w:pPr>
        <w:pStyle w:val="Normal"/>
        <w:jc w:val="both"/>
        <w:rPr/>
      </w:pPr>
      <w:r>
        <w:rPr>
          <w:sz w:val="28"/>
          <w:szCs w:val="28"/>
        </w:rPr>
        <w:t>На одном из заседаний утверждалось, что нет сметы на ремонт ЦД и ЮТ, но сметы есть, они есть и в управлении образования. Предлагаю включить отдельной строкой в бюджет выделение средств на ремонт ЦД и ЮТ 1,5 млн. руб в 2011 году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определяем объем финансовых средств на ремонт образовательных учреждений, сюда же будет включен и ремонт ЦД и ЮТ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ордашевич М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ет ли повышение заработной платы бюджетникам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брохотова Н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1 июля 2011 года на 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содокладом по бюджету выступил </w:t>
      </w:r>
      <w:r>
        <w:rPr>
          <w:b/>
          <w:sz w:val="28"/>
          <w:szCs w:val="28"/>
          <w:u w:val="single"/>
        </w:rPr>
        <w:t>Агеенко И.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н сказа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Уважаемые депутат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ашему вниманию представлен главный финансовый документ района – проект бюджета на 2011 год и плановый период 2012-2013 год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лавой, администрацией района представлен полный пакет документов в соответствии с Бюджетным Кодексом РФ и Положением «О бюджетном устройстве и бюджетном процессе в Тогучинском районе» в установленные сро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ледует отметить, что в период работы над бюджетом главой района дважды вносились дополнительные поправки к ранее представленному бюдже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то вызвано тем, что за этот период сессией Законодательного Собрания Новосибирской области рассматривался бюджет во втором чтении и в него внесены изменения, которые касаются и наше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талья Петровна о них говорила, хочу еще раз подчеркнуть, что субсидии на поддержку малого предпринимательства, по софинансированию программ МО по энергосбережению в многоквартирном жилом доме централизованы, а  субсидии на создание многофункционального центра в г. Тогучине увеличены на 1 млн. 100 тыс и составили 4 мл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ходная и расходная части бюджета сбалансированы, бюджет предлагается принять бездефицитн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е процедуры по подготовке бюджета соблюдены: проведены публичные слушания (протокол у депутатов на руках), ревизионная комиссия провела экспертизу бюджета (протокол у депутатов тоже имеется), проект бюджета обсужден на заседаниях всех комиссий, депутатами высказаны ряд предложений, в частности по вопросам строительства школы в пос. Горный и ремонта Центра детского и юношеского творчества. Протоколы предложений депутатов направлены главе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имени комиссии по бюджетной, налоговой,  финансово-кредитной политике предлагаю принять проект решения по бюджету за основу, а после обсуждения в целом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принять решение за ос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шков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90% район дотационный. Надо послушать на одной из сессий отчет налоговой инспекции по сбору налогов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хоже, что скоро слушать будет некого, налоговая инспекция в районе практически упраздняется. Сбор налогов в местный бюджет становится делом самой администраци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ачкова О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ю поставить на голосование вопрос о выделении 2,5 млн руб на проектирование школы в пос. Горный в 2012 году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вальков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ю поставить на голосование вопрос о выделении 1,5 млн руб ЦД и ЮТ отдельной строко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ится на голосование предложение депутат Бачковой О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приним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ится на голосование предложение депутата Ковалькова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стенко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будет опротестовано прокурором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за то, чтобы отменить  результаты предыдущего голос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депутата Ковалькова М.В. отклон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лю на голосование вопрос о принятии решения по бюджету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ыхтин С.С.</w:t>
      </w:r>
      <w:r>
        <w:rPr>
          <w:sz w:val="28"/>
          <w:szCs w:val="28"/>
        </w:rPr>
        <w:t xml:space="preserve"> – глава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лагодарю депутатов за то, что приняли бюджет района и заинтересованно  работали над ним вместе с администрацией. Бюджет не может решить всех вопросов, которые поднимали депутаты. Бассейн в г. Тогучине, к примеру, будет строить частный предприниматель, выделяем для этого земельный участок. Я благодарен депутатам, что они остро ставят вопрос по Нечаевской птицефабрике. Очень плохо, что не на высоте оказался глава Нечаевского сельсовета Исаков М.Г., его участие в решении вопросов нулевое, там очень высокий уровень социальной напряженности. Даже котельную поселка мы вынуждены передать в Тогучин. Хотел бы попросить глав более настойчиво работать с налогоплательщиками, мы сейчас ведем инвентаризацию налогооблагаемой базы,  работаем с должниками, многое уже сделали. В этом принимает активное участие проку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вопросу «</w:t>
      </w:r>
      <w:r>
        <w:rPr>
          <w:b/>
          <w:sz w:val="28"/>
          <w:szCs w:val="28"/>
        </w:rPr>
        <w:t>О согласии на передачу объекта жилищного фонда, находящегося в собственности Тогучинского района, в муниципальную собственность г. Тогучина Тогучинского района Новосибирской области»</w:t>
      </w:r>
      <w:r>
        <w:rPr>
          <w:sz w:val="28"/>
          <w:szCs w:val="28"/>
        </w:rPr>
        <w:t xml:space="preserve"> выступила </w:t>
      </w:r>
      <w:r>
        <w:rPr>
          <w:b/>
          <w:sz w:val="28"/>
          <w:szCs w:val="28"/>
          <w:u w:val="single"/>
        </w:rPr>
        <w:t>Огнева Ж.А.</w:t>
      </w:r>
      <w:r>
        <w:rPr>
          <w:sz w:val="28"/>
          <w:szCs w:val="28"/>
        </w:rPr>
        <w:t xml:space="preserve"> – начальник управления экономическ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 решение в целом голосовали: «за» - 2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вопросу «</w:t>
      </w:r>
      <w:r>
        <w:rPr>
          <w:b/>
          <w:sz w:val="28"/>
          <w:szCs w:val="28"/>
        </w:rPr>
        <w:t>О согласии на передачу трансформаторной подстанции, находящейся в собственности Тогучинского района Новосибирской области, в муниципальную собственность г. Тогучина Тогучинского района Новосибирской области»</w:t>
      </w:r>
      <w:r>
        <w:rPr>
          <w:sz w:val="28"/>
          <w:szCs w:val="28"/>
        </w:rPr>
        <w:t xml:space="preserve"> выступила </w:t>
      </w:r>
      <w:r>
        <w:rPr>
          <w:b/>
          <w:sz w:val="28"/>
          <w:szCs w:val="28"/>
          <w:u w:val="single"/>
        </w:rPr>
        <w:t>Огнева Ж.А</w:t>
      </w:r>
      <w:r>
        <w:rPr>
          <w:sz w:val="28"/>
          <w:szCs w:val="28"/>
        </w:rPr>
        <w:t>. – начальник управления экономическ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 решение в целом  голосовали: «за» - 2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вопросу «</w:t>
      </w:r>
      <w:r>
        <w:rPr>
          <w:b/>
          <w:sz w:val="28"/>
          <w:szCs w:val="28"/>
        </w:rPr>
        <w:t>О согласии на передачу трансформаторной подстанции, находящейся в собственности  Тогучинского района Новосибирской области, в собственность Чемского сельсовета Тогучинского района Новосибирской области»</w:t>
      </w:r>
      <w:r>
        <w:rPr>
          <w:sz w:val="28"/>
          <w:szCs w:val="28"/>
        </w:rPr>
        <w:t xml:space="preserve"> выступила </w:t>
      </w:r>
      <w:r>
        <w:rPr>
          <w:b/>
          <w:sz w:val="28"/>
          <w:szCs w:val="28"/>
          <w:u w:val="single"/>
        </w:rPr>
        <w:t>Огнева Ж.А</w:t>
      </w:r>
      <w:r>
        <w:rPr>
          <w:sz w:val="28"/>
          <w:szCs w:val="28"/>
        </w:rPr>
        <w:t>. – начальник управления экономическ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 решение в целом голосовали: «за» - 2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вопросу </w:t>
      </w:r>
      <w:r>
        <w:rPr>
          <w:b/>
          <w:sz w:val="28"/>
          <w:szCs w:val="28"/>
        </w:rPr>
        <w:t>«О согласии на передачу объектов жилищного фонда, находящихся в собственности Тогучинского района, в муниципальную собственность г. Тогучина, рабочего поселка Горный, Вассинского сельсовета Тогучинского района Новосибирской области»</w:t>
      </w:r>
      <w:r>
        <w:rPr>
          <w:sz w:val="28"/>
          <w:szCs w:val="28"/>
        </w:rPr>
        <w:t xml:space="preserve"> выступила </w:t>
      </w:r>
      <w:r>
        <w:rPr>
          <w:b/>
          <w:sz w:val="28"/>
          <w:szCs w:val="28"/>
          <w:u w:val="single"/>
        </w:rPr>
        <w:t>Огнева Ж.А</w:t>
      </w:r>
      <w:r>
        <w:rPr>
          <w:sz w:val="28"/>
          <w:szCs w:val="28"/>
        </w:rPr>
        <w:t>. – начальник управления экономическ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 решение в целом голосовали:  «за» - 2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вопросу </w:t>
      </w:r>
      <w:r>
        <w:rPr>
          <w:b/>
          <w:sz w:val="28"/>
          <w:szCs w:val="28"/>
        </w:rPr>
        <w:t>«О внесении изменений и дополнений в Устав Тогучинского района»</w:t>
      </w:r>
      <w:r>
        <w:rPr>
          <w:sz w:val="28"/>
          <w:szCs w:val="28"/>
        </w:rPr>
        <w:t xml:space="preserve"> выступила </w:t>
      </w:r>
      <w:r>
        <w:rPr>
          <w:b/>
          <w:sz w:val="28"/>
          <w:szCs w:val="28"/>
          <w:u w:val="single"/>
        </w:rPr>
        <w:t>Чумакова В.А</w:t>
      </w:r>
      <w:r>
        <w:rPr>
          <w:sz w:val="28"/>
          <w:szCs w:val="28"/>
        </w:rPr>
        <w:t xml:space="preserve">. – управляющая делами администрации, с содокладом выступила </w:t>
      </w:r>
      <w:r>
        <w:rPr>
          <w:b/>
          <w:sz w:val="28"/>
          <w:szCs w:val="28"/>
          <w:u w:val="single"/>
        </w:rPr>
        <w:t>Коваленко Н.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на сказ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Уважаемые депутат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ость внесения изменений и дополнений в Устав Тогучинского района продиктована изменениями в Федеральном Законодательстве. Проект изменений и дополнений рассмотрен на заседании комиссии по местному самоуправлению и от ее имени  предлагаю принять проект решения за основу, а после обсуждения в целом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совали за принятие решения в целом: «за» -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вопросу </w:t>
      </w:r>
      <w:r>
        <w:rPr>
          <w:b/>
          <w:sz w:val="28"/>
          <w:szCs w:val="28"/>
        </w:rPr>
        <w:t>«О внесении изменений в решение двадцать пятой сессии Совета депутатов Тогучинского района первого созыва от 25.06.2009 года № 27 «О составе комиссии по делам несовершеннолетних и защите их прав администрации Тогучинского района»</w:t>
      </w:r>
      <w:r>
        <w:rPr>
          <w:sz w:val="28"/>
          <w:szCs w:val="28"/>
        </w:rPr>
        <w:t xml:space="preserve"> выступил </w:t>
      </w:r>
      <w:r>
        <w:rPr>
          <w:b/>
          <w:sz w:val="28"/>
          <w:szCs w:val="28"/>
          <w:u w:val="single"/>
        </w:rPr>
        <w:t>Фирсов Н.Н</w:t>
      </w:r>
      <w:r>
        <w:rPr>
          <w:sz w:val="28"/>
          <w:szCs w:val="28"/>
        </w:rPr>
        <w:t>. – заместитель главы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 решение в целом голосовали: «за» - 2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вопросу </w:t>
      </w:r>
      <w:r>
        <w:rPr>
          <w:b/>
          <w:sz w:val="28"/>
          <w:szCs w:val="28"/>
        </w:rPr>
        <w:t>«О плане работы Совета депутатов Тогучинского района на 2011 год»</w:t>
      </w:r>
      <w:r>
        <w:rPr>
          <w:sz w:val="28"/>
          <w:szCs w:val="28"/>
        </w:rPr>
        <w:t xml:space="preserve"> выступил </w:t>
      </w:r>
      <w:r>
        <w:rPr>
          <w:b/>
          <w:sz w:val="28"/>
          <w:szCs w:val="28"/>
          <w:u w:val="single"/>
        </w:rPr>
        <w:t>Мендруль А.П.</w:t>
      </w:r>
      <w:r>
        <w:rPr>
          <w:sz w:val="28"/>
          <w:szCs w:val="28"/>
        </w:rPr>
        <w:t xml:space="preserve"> – председатель Совета депутатов Тогуч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вопросу </w:t>
      </w:r>
      <w:r>
        <w:rPr>
          <w:b/>
          <w:sz w:val="28"/>
          <w:szCs w:val="28"/>
        </w:rPr>
        <w:t>«О награждении Почетной грамотой Совета депутатов Тогучинского района»</w:t>
      </w:r>
      <w:r>
        <w:rPr>
          <w:sz w:val="28"/>
          <w:szCs w:val="28"/>
        </w:rPr>
        <w:t xml:space="preserve"> выступил </w:t>
      </w:r>
      <w:r>
        <w:rPr>
          <w:b/>
          <w:sz w:val="28"/>
          <w:szCs w:val="28"/>
          <w:u w:val="single"/>
        </w:rPr>
        <w:t>Мендруль А.П</w:t>
      </w:r>
      <w:r>
        <w:rPr>
          <w:sz w:val="28"/>
          <w:szCs w:val="28"/>
        </w:rPr>
        <w:t>. – председатель Совета депутатов Тогуч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 сессии исчерпана. Сессия объявляется закры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ессии                                                                     А.П.Мендру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ессии                                                                            Т.Д.Ш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24:00Z</dcterms:created>
  <dc:creator>Customer</dc:creator>
  <dc:description/>
  <cp:keywords/>
  <dc:language>en-US</dc:language>
  <cp:lastModifiedBy>Customer</cp:lastModifiedBy>
  <dcterms:modified xsi:type="dcterms:W3CDTF">2010-11-23T04:31:00Z</dcterms:modified>
  <cp:revision>11</cp:revision>
  <dc:subject/>
  <dc:title>Протокол </dc:title>
</cp:coreProperties>
</file>