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5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О  внесении  изменений в решение 25 сессии Совета депутатов Тогучинского района  от  25.06.2009 г. № 27 « О составе  комиссии по делам несовершеннолетних и защите их прав  администрации Тогучинского района»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3"/>
        <w:jc w:val="both"/>
        <w:rPr/>
      </w:pPr>
      <w:r>
        <w:rPr>
          <w:sz w:val="32"/>
        </w:rPr>
        <w:tab/>
        <w:t>РЕШИЛ: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ab/>
        <w:t xml:space="preserve">1. Внести в </w:t>
      </w:r>
      <w:r>
        <w:rPr/>
        <w:t xml:space="preserve"> решение 25 сессии Совета депутатов Тогучинского района  от  25.06.2009 г. № 27 « О составе  комиссии по делам несовершеннолетних и защите их прав  администрации Тогучинского района» следующие изменения:</w:t>
      </w:r>
    </w:p>
    <w:p>
      <w:pPr>
        <w:pStyle w:val="3"/>
        <w:jc w:val="both"/>
        <w:rPr/>
      </w:pPr>
      <w:r>
        <w:rPr/>
        <w:tab/>
        <w:t>- вывести  из состава комиссии  по делам несовершеннолетних и защите их прав  администрации Тогучинского района Ханнанову Татьяну Анатольевну - ведущего    инспектора, профконсультанта ГУ ЦЗН с 01.10.2010 г.</w:t>
      </w:r>
    </w:p>
    <w:p>
      <w:pPr>
        <w:pStyle w:val="3"/>
        <w:jc w:val="both"/>
        <w:rPr/>
      </w:pPr>
      <w:r>
        <w:rPr/>
        <w:tab/>
        <w:t>2. Ввести  в состав комиссии  по делам несовершеннолетних и защите их прав  администрации Тогучинского района Савельеву Ирину Александровну -  инспектора. ГУ ЦЗН с 01.10.2010 г.</w:t>
      </w:r>
    </w:p>
    <w:p>
      <w:pPr>
        <w:pStyle w:val="3"/>
        <w:ind w:left="150" w:hanging="0"/>
        <w:jc w:val="both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3"/>
        <w:ind w:left="15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А.П.Мен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16:00Z</dcterms:created>
  <dc:creator>Customer</dc:creator>
  <dc:description/>
  <cp:keywords/>
  <dc:language>en-US</dc:language>
  <cp:lastModifiedBy>Customer</cp:lastModifiedBy>
  <cp:lastPrinted>2010-11-22T09:57:00Z</cp:lastPrinted>
  <dcterms:modified xsi:type="dcterms:W3CDTF">2010-11-22T03:57:00Z</dcterms:modified>
  <cp:revision>4</cp:revision>
  <dc:subject/>
  <dc:title>СОВЕТ  ДЕПУТАТОВ</dc:title>
</cp:coreProperties>
</file>