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Тогучинского района на 2011-2013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</w:t>
      </w:r>
      <w:r>
        <w:rPr/>
        <w:t xml:space="preserve">остановления администрации Тогучинского  района от 31.05.2010 № 705/1 «О подготовке прогноза и плана социально-экономического развития Тогучинского района Новосибирской области на 2011 год и на период до 2013 года, прогноза консолидированного бюджета Тогучинского района Новосибирской области и проекта бюджета Тогучинского района Новосибирской области на 2011 год и на плановый период 2012 и 2013 годов» </w:t>
      </w:r>
      <w:r>
        <w:rPr>
          <w:szCs w:val="28"/>
        </w:rPr>
        <w:t>сформирован среднесрочный план социально-экономического развития Тогучинского района на 2011  год и на период до 2013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Тогучинский район – один из крупных районов области, общей площадью 6058 кв. км с численностью постоянно проживающего населения 66,8 тыс. человек. На территории района расположено 22 муниципальных образования, 105  населенных пунктов. </w:t>
      </w:r>
    </w:p>
    <w:p>
      <w:pPr>
        <w:pStyle w:val="TextBody"/>
        <w:rPr/>
      </w:pPr>
      <w:r>
        <w:rPr/>
        <w:t xml:space="preserve">       </w:t>
      </w:r>
      <w:r>
        <w:rPr/>
        <w:t>Район обладает существенными возможностями развития экономики – производственный потенциал, природоресурсный, трудовой.</w:t>
      </w:r>
    </w:p>
    <w:p>
      <w:pPr>
        <w:pStyle w:val="TextBody"/>
        <w:rPr/>
      </w:pPr>
      <w:r>
        <w:rPr/>
        <w:t xml:space="preserve">       </w:t>
      </w:r>
      <w:r>
        <w:rPr/>
        <w:t>На территории района находятся предприятия промышленности строительных материалов, легкой, пищевой, перерабатывающей отраслей. Наибольшее развитие имеет отрасль по производству строительных материалов.</w:t>
      </w:r>
    </w:p>
    <w:p>
      <w:pPr>
        <w:pStyle w:val="TextBody"/>
        <w:rPr/>
      </w:pPr>
      <w:r>
        <w:rPr/>
        <w:t xml:space="preserve">       </w:t>
      </w:r>
      <w:r>
        <w:rPr/>
        <w:t>Сельское хозяйство специализируется на выращивании зерна, производстве мясомолочной продукции, птицеводстве, важную роль играет производство льноволокна.</w:t>
      </w:r>
    </w:p>
    <w:p>
      <w:pPr>
        <w:pStyle w:val="TextBody"/>
        <w:rPr/>
      </w:pPr>
      <w:r>
        <w:rPr/>
        <w:t xml:space="preserve">       </w:t>
      </w:r>
      <w:r>
        <w:rPr/>
        <w:t>В районе развивается автомобильный, железнодорожный транспорт. Осуществляется инвестиционная политика, что позволяет создать новые производства и рабочие места. Функционируют все объекты социальной инфраструктур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 xml:space="preserve">Стабильный рост экономики района позволяет перейти к более сложным задачам, рассчитанным на перспективу, к реализации экономических и социальных программ, созданию условий для развития промышленности и социальной инфраструктуры, обеспечению условий для привлечения инвестиций и, в конечном итоге, повышению качества жизни населения Тогучинского района. 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>В этих условиях определены новые задачи социально-экономического развития на среднесрочную перспективу, сформирован комплекс мероприятий направленных на их достижени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В целях обеспечения социально-экономического развития Тогучинского района эффективного потенциала его экономического роста считать приоритетными направлениями в сфере социально-экономического развития на среднесрочную перспективу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развитие промышленности строительных материалов и конструкций путем наращивания объемов производства в существующих промышленных организациях и создания новых, в том числе за счет использования территориальных и инфраструктурных возможностей, незагруженных  промышленных объектов; </w:t>
      </w:r>
    </w:p>
    <w:p>
      <w:pPr>
        <w:pStyle w:val="Normal"/>
        <w:ind w:firstLine="709"/>
        <w:jc w:val="both"/>
        <w:rPr/>
      </w:pPr>
      <w:r>
        <w:rPr/>
        <w:t>2) развитие пищевой и перерабатывающей промышленности, расширение рынков сбыта сельскохозяйственной продукции с использованием железнодорожного транспорта;</w:t>
      </w:r>
    </w:p>
    <w:p>
      <w:pPr>
        <w:pStyle w:val="Normal"/>
        <w:ind w:firstLine="709"/>
        <w:jc w:val="both"/>
        <w:rPr/>
      </w:pPr>
      <w:r>
        <w:rPr/>
        <w:t>3) обеспечение устойчивого развития сельской экономики на основе модернизации имеющегося производственного потенциала, развития молочного и мясного скотоводства, строительства животноводческих комплексов;</w:t>
      </w:r>
    </w:p>
    <w:p>
      <w:pPr>
        <w:pStyle w:val="Normal"/>
        <w:ind w:firstLine="709"/>
        <w:jc w:val="both"/>
        <w:rPr/>
      </w:pPr>
      <w:r>
        <w:rPr/>
        <w:t>4) развитие малого и среднего предпринимательства, в том числе крестьянско-фермерских хозяйств, минипроизводств по переработке сельскохозяйственной продукции, а также сервисной инфраструктуры;</w:t>
      </w:r>
    </w:p>
    <w:p>
      <w:pPr>
        <w:pStyle w:val="Normal"/>
        <w:ind w:firstLine="709"/>
        <w:jc w:val="both"/>
        <w:rPr/>
      </w:pPr>
      <w:r>
        <w:rPr/>
        <w:t>5) развитие жилищного строительства, включая индивидуальное, с более полным использованием мер государственной поддержки строительства жилья в сельской местности. Формирование в г. Тогучине и р.п. Горный площадок для комплексной жилищной застройки с обеспечением их необходимыми объектам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6) развитие дорожной сети;</w:t>
      </w:r>
    </w:p>
    <w:p>
      <w:pPr>
        <w:pStyle w:val="Normal"/>
        <w:ind w:firstLine="709"/>
        <w:jc w:val="both"/>
        <w:rPr/>
      </w:pPr>
      <w:r>
        <w:rPr/>
        <w:t>7) газификация района;</w:t>
      </w:r>
    </w:p>
    <w:p>
      <w:pPr>
        <w:pStyle w:val="Normal"/>
        <w:ind w:firstLine="709"/>
        <w:jc w:val="both"/>
        <w:rPr/>
      </w:pPr>
      <w:r>
        <w:rPr/>
        <w:t>8) развитие рекреационно-туристического комплекс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1. Цели и задачи социально-экономического развития района</w:t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в среднесрочной перспективе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/>
      </w:pPr>
      <w:r>
        <w:rPr/>
        <w:t>Основной целью социально-экономического развития района на среднесрочную перспективу является повышение уровня и качества жизни населения за счет устойчивого роста экономики на основе повышения эффективности использования имеющихся ресурсов.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социальной политики администраци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вершенствование системы социальной защиты, укрепление материальной базы учрежд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организация отдыха и оздоровление детей из социально незащищенных семе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 качества оказания медицинской помощи больным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и укрепление учебно-материальной базы образовательных учреждений район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профессионального творчества, участие жителей района в культурной деятельности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крепление материально-технической базы учреждений культуры (капитальные ремонты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массовой физической культуры и спорта, формирование здорового образа жизни, оснащение спортивных залов современным оборудованием, строительство новых спортивно-оздоровительных объекто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– сохранение действующих предприятий, стимулирование спроса на их продукцию, создание условий их эффективного развития в интересах сохран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-    сохранение действующих предприятий в условиях экономического кризиса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обеспечение своевременной выплаты и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освоение имеющихся природных ресурсов с учетом экологической безопасности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согласование месторасположения и отвод земельных участков под строительство новых производст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/>
        <w:t xml:space="preserve">   </w:t>
      </w:r>
      <w:r>
        <w:rPr/>
        <w:t>-    поддержка предприятий малого бизнеса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684"/>
        <w:rPr/>
      </w:pPr>
      <w:r>
        <w:rPr/>
        <w:t>Цели: стабильное, устойчивое развитие сельского хозяйства</w:t>
      </w:r>
    </w:p>
    <w:p>
      <w:pPr>
        <w:pStyle w:val="Normal"/>
        <w:ind w:firstLine="684"/>
        <w:rPr/>
      </w:pPr>
      <w:r>
        <w:rPr/>
        <w:t>Задачи</w:t>
      </w:r>
      <w:r>
        <w:rPr>
          <w:b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1.Обеспечение повышения качества  сельскохозяйственной продукци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защита растений от болезней и вредителей;</w:t>
      </w:r>
    </w:p>
    <w:p>
      <w:pPr>
        <w:pStyle w:val="Normal"/>
        <w:ind w:firstLine="741"/>
        <w:jc w:val="both"/>
        <w:rPr/>
      </w:pPr>
      <w:r>
        <w:rPr>
          <w:szCs w:val="21"/>
        </w:rPr>
        <w:t xml:space="preserve">- сев проводить только кондиционными семенами, не ниже 3 репродукции;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внедрение энергосберегающих технологий для зерновых и пропашных культур;</w:t>
      </w:r>
    </w:p>
    <w:p>
      <w:pPr>
        <w:pStyle w:val="Normal"/>
        <w:ind w:firstLine="684"/>
        <w:rPr/>
      </w:pPr>
      <w:r>
        <w:rPr/>
        <w:t>2. Рациональное использование земельных ресурсов, повышение плодородия земли:</w:t>
      </w:r>
    </w:p>
    <w:p>
      <w:pPr>
        <w:pStyle w:val="Normal"/>
        <w:ind w:firstLine="684"/>
        <w:rPr/>
      </w:pPr>
      <w:r>
        <w:rPr/>
        <w:t>- пересмотр севооборота в сторону уменьшения монокультуры – пшеницы;</w:t>
      </w:r>
    </w:p>
    <w:p>
      <w:pPr>
        <w:pStyle w:val="Normal"/>
        <w:ind w:firstLine="684"/>
        <w:rPr/>
      </w:pPr>
      <w:r>
        <w:rPr/>
        <w:t>3. Повышение урожайности культур и продуктивности животных:</w:t>
      </w:r>
    </w:p>
    <w:p>
      <w:pPr>
        <w:pStyle w:val="Normal"/>
        <w:ind w:firstLine="684"/>
        <w:rPr/>
      </w:pPr>
      <w:r>
        <w:rPr/>
        <w:t>- изменить структуру посевных площадей в сторону увеличения кормовых культур;</w:t>
      </w:r>
    </w:p>
    <w:p>
      <w:pPr>
        <w:pStyle w:val="Normal"/>
        <w:ind w:firstLine="684"/>
        <w:rPr/>
      </w:pPr>
      <w:r>
        <w:rPr/>
        <w:t>- вывоз органических удобрений не менее 100-200 тонн на пары;</w:t>
      </w:r>
    </w:p>
    <w:p>
      <w:pPr>
        <w:pStyle w:val="Normal"/>
        <w:ind w:firstLine="684"/>
        <w:rPr/>
      </w:pPr>
      <w:r>
        <w:rPr/>
        <w:t>- подкормка минеральными удобрениями в течение всего периода вегетации;</w:t>
      </w:r>
    </w:p>
    <w:p>
      <w:pPr>
        <w:pStyle w:val="Normal"/>
        <w:ind w:firstLine="684"/>
        <w:rPr/>
      </w:pPr>
      <w:r>
        <w:rPr/>
        <w:t>- подкормка животных белково – витаминно - минеральными подкормками и зелеными кормами;</w:t>
      </w:r>
    </w:p>
    <w:p>
      <w:pPr>
        <w:pStyle w:val="Normal"/>
        <w:ind w:firstLine="684"/>
        <w:rPr/>
      </w:pPr>
      <w:r>
        <w:rPr/>
        <w:t>- покупка племенных телочек;</w:t>
      </w:r>
    </w:p>
    <w:p>
      <w:pPr>
        <w:pStyle w:val="Normal"/>
        <w:ind w:firstLine="684"/>
        <w:rPr/>
      </w:pPr>
      <w:r>
        <w:rPr/>
        <w:t>4. Создание необходимых условий для наращивания производства животноводческой продукции, развитие и совершенствование селекционно-племенной работы, качества кормов.</w:t>
      </w:r>
    </w:p>
    <w:p>
      <w:pPr>
        <w:pStyle w:val="Normal"/>
        <w:ind w:firstLine="684"/>
        <w:rPr/>
      </w:pPr>
      <w:r>
        <w:rPr/>
        <w:t>5. Увеличение производства сельскохозяйственной продукции в личных подсобных хозяйствах и крестьянских (фермерских) хозяйствах.</w:t>
      </w:r>
    </w:p>
    <w:p>
      <w:pPr>
        <w:pStyle w:val="Normal"/>
        <w:ind w:firstLine="684"/>
        <w:rPr/>
      </w:pPr>
      <w:r>
        <w:rPr/>
        <w:t>6.Усиление роли органов местного самоуправления в регулировании деятельности личных подсобных и крестьянских (фермерских) хозяйств:</w:t>
      </w:r>
    </w:p>
    <w:p>
      <w:pPr>
        <w:pStyle w:val="Normal"/>
        <w:ind w:firstLine="684"/>
        <w:rPr/>
      </w:pPr>
      <w:r>
        <w:rPr/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Normal"/>
        <w:ind w:firstLine="684"/>
        <w:rPr/>
      </w:pPr>
      <w:r>
        <w:rPr/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Normal"/>
        <w:ind w:firstLine="684"/>
        <w:rPr/>
      </w:pPr>
      <w:r>
        <w:rPr/>
        <w:t>- совершенствование системы закупок по личным подсобным хозяйствам.</w:t>
      </w:r>
    </w:p>
    <w:p>
      <w:pPr>
        <w:pStyle w:val="Normal"/>
        <w:ind w:firstLine="684"/>
        <w:rPr/>
      </w:pPr>
      <w:r>
        <w:rPr/>
        <w:t>7. Обновление материально-технической базы сельхозпредприятий, крестьянских (фермерских) и личных подсобных хозяйств, в целях повышения обеспеченности тракторами, комбайнами и другой техникой, участие в программе «Техническое перевооружение».</w:t>
      </w:r>
    </w:p>
    <w:p>
      <w:pPr>
        <w:pStyle w:val="Normal"/>
        <w:ind w:firstLine="684"/>
        <w:rPr/>
      </w:pPr>
      <w:r>
        <w:rPr/>
        <w:t>8. Обеспечение сельскохозяйственного производства квалифицированными кадрами специалистов и рабочих и закрепление их на селе;</w:t>
      </w:r>
    </w:p>
    <w:p>
      <w:pPr>
        <w:pStyle w:val="Normal"/>
        <w:ind w:firstLine="684"/>
        <w:rPr/>
      </w:pPr>
      <w:r>
        <w:rPr/>
        <w:t>- подготовка кадров для агропромышленного комплекса (обеспечение специалистами сельского хозяйства с высшим образованием).</w:t>
      </w:r>
    </w:p>
    <w:p>
      <w:pPr>
        <w:pStyle w:val="Normal"/>
        <w:ind w:firstLine="684"/>
        <w:rPr/>
      </w:pPr>
      <w:r>
        <w:rPr/>
        <w:t>- сохранение и увеличение рабочих мест в сельскохозяйственном производстве, особенно в животноводстве</w:t>
      </w:r>
    </w:p>
    <w:p>
      <w:pPr>
        <w:pStyle w:val="Normal"/>
        <w:ind w:firstLine="684"/>
        <w:rPr/>
      </w:pPr>
      <w:r>
        <w:rPr/>
        <w:t>9. Развитие сельского хозяйства путем строительства жилья и инженерно-технических коммуникаций поселений в рамках ФЦП «Социальное развитие села до 2012 года»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627"/>
        <w:rPr/>
      </w:pPr>
      <w:r>
        <w:rPr>
          <w:szCs w:val="22"/>
          <w:u w:val="single"/>
        </w:rPr>
        <w:t>По направлению  «Ускоренное развитие животноводства»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627"/>
        <w:rPr/>
      </w:pPr>
      <w:r>
        <w:rPr>
          <w:szCs w:val="22"/>
        </w:rPr>
        <w:t>На 2011 -2013 годы на строительство, реконструкцию и модернизацию планируется: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>- строительство молочного комплекса на 600 голов с переработкой на сумму 150,0 млн. руб. – ЗАО «Завьяловское»;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>- строительство коровника на 200 голов на сумму 15,0 млн. руб. в ПХ з-да «Тяжстанкогидропресс»;</w:t>
      </w:r>
    </w:p>
    <w:p>
      <w:pPr>
        <w:pStyle w:val="Normal"/>
        <w:ind w:firstLine="627"/>
        <w:rPr/>
      </w:pPr>
      <w:r>
        <w:rPr>
          <w:szCs w:val="28"/>
        </w:rPr>
        <w:t>- реконструкция телятника на выращивании телят при пониженных температурах на 2-м отделении ЗАО «Завьяловское» на сумму 3,0 млн. руб.;</w:t>
      </w:r>
    </w:p>
    <w:p>
      <w:pPr>
        <w:pStyle w:val="Normal"/>
        <w:ind w:firstLine="627"/>
        <w:rPr/>
      </w:pPr>
      <w:r>
        <w:rPr>
          <w:szCs w:val="28"/>
        </w:rPr>
        <w:t>- привлечение инвесторов для строительства «птицекомплекса» для переработки мяса птицы на базе ПТФ «Нечаевская» на сумму 30,0 млн. руб.;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 xml:space="preserve">-  ООО «Никольское»: 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>1) строительство цеха по первичной переработки молока (до 10 т. / сутки) на сумму 35,0 млн. руб. и мяса (до 5 т/сутки) на сумму 25,0 млн. руб.;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>2) строительство животноводческого комплекса для КРС на 500 голов на сумму 150,0 млн. руб.;</w:t>
      </w:r>
    </w:p>
    <w:p>
      <w:pPr>
        <w:pStyle w:val="Normal"/>
        <w:ind w:firstLine="627"/>
        <w:rPr>
          <w:szCs w:val="28"/>
        </w:rPr>
      </w:pPr>
      <w:r>
        <w:rPr>
          <w:szCs w:val="28"/>
        </w:rPr>
        <w:t>3) строительство свиноводческого комплекса на 1000 голов на сумму 100,0 млн. руб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риобретение племенного скота:</w:t>
      </w:r>
    </w:p>
    <w:p>
      <w:pPr>
        <w:pStyle w:val="Normal"/>
        <w:ind w:firstLine="741"/>
        <w:jc w:val="both"/>
        <w:rPr/>
      </w:pPr>
      <w:r>
        <w:rPr>
          <w:szCs w:val="21"/>
        </w:rPr>
        <w:t>В Тогучинском районе за период с 2010 – 2012 годы планируется приобрест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24 головы племенных быков на сумму 1,44 млн. руб.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10 голов  хряков на сумму 0,15 млн. руб.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риобретение техники и оборудования:</w:t>
      </w:r>
    </w:p>
    <w:p>
      <w:pPr>
        <w:pStyle w:val="Normal"/>
        <w:ind w:firstLine="741"/>
        <w:jc w:val="both"/>
        <w:rPr>
          <w:szCs w:val="21"/>
          <w:u w:val="single"/>
        </w:rPr>
      </w:pPr>
      <w:r>
        <w:rPr>
          <w:szCs w:val="21"/>
          <w:u w:val="single"/>
        </w:rPr>
        <w:t>По направлению «Стимулирование развития малых форм хозяйствования»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Для развития ЛПХ и КФХ продолжается работа по кредитованию малых форм хозяйствования - 150,0 млн. руб. ежегодно.</w:t>
      </w:r>
    </w:p>
    <w:p>
      <w:pPr>
        <w:pStyle w:val="Normal"/>
        <w:ind w:firstLine="741"/>
        <w:jc w:val="both"/>
        <w:rPr/>
      </w:pPr>
      <w:r>
        <w:rPr>
          <w:bCs/>
          <w:szCs w:val="21"/>
          <w:u w:val="single"/>
        </w:rPr>
        <w:t>По направлению  «Обеспечение жильем молодых специалистов и молодых семей»</w:t>
      </w:r>
      <w:r>
        <w:rPr>
          <w:bCs/>
          <w:szCs w:val="21"/>
        </w:rPr>
        <w:t xml:space="preserve">. 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Планируется строительство и приобретение  жилья для молодых семей в 2011 году в количестве 25 домов, в 2012 году – 30 домов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/>
        <w:t xml:space="preserve">В 2011 году планируется строительство водопроводов на сумму 9,5 млн. руб., строительство внутрихозяйственной дороги на сумму 5,0 млн. руб., и благоустройство зерно тока на сумму 23,2 млн. руб.   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Участие в программе «Социальное развитие села»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3762"/>
        <w:gridCol w:w="1482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умма, млн. руб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ООО «Сиб Колос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благоустройство з/то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ЗАО «Завьяловское», п. Придолинный</w:t>
            </w:r>
          </w:p>
          <w:p>
            <w:pPr>
              <w:pStyle w:val="Normal"/>
              <w:jc w:val="both"/>
              <w:rPr/>
            </w:pPr>
            <w:r>
              <w:rPr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п. Гремяченский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п. Кучаниха      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                              водопровод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ЗАО «Завьяловское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благоустройство з/то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ЗАО «Златоустовское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благоустройство з/то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</w:tr>
      <w:tr>
        <w:trPr/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ЗАО «Политотдельское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0</w:t>
            </w:r>
          </w:p>
        </w:tc>
      </w:tr>
      <w:tr>
        <w:trPr/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благоустройство з/то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</w:tr>
      <w:tr>
        <w:trPr/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нутрихозяйственная доро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,0</w:t>
            </w:r>
          </w:p>
        </w:tc>
      </w:tr>
    </w:tbl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szCs w:val="21"/>
        </w:rPr>
        <w:t>Хозяйства Тогучинского района участвуют в областной целевой программе «Государственная поддержка сельскохозяйственного производства»</w:t>
      </w:r>
    </w:p>
    <w:p>
      <w:pPr>
        <w:pStyle w:val="Normal"/>
        <w:ind w:firstLine="741"/>
        <w:jc w:val="both"/>
        <w:rPr/>
      </w:pPr>
      <w:r>
        <w:rPr>
          <w:szCs w:val="21"/>
        </w:rPr>
        <w:t>Ежегодно за счет этой программы осуществляется подготовка и переподготовка кадров для сельскохозяйственного производства. Ежегодно по 8-10 специалистов за счет бюджета готовит Новосибирский государственный аграрный университет. Ежегодно по 20-25 специалистов разных профессий проходят переподготовку в школе повышения квалификации при НГАУ. Ежегодно 1-2 главных специалиста проходят обучение на резерв руководителя.</w:t>
      </w:r>
    </w:p>
    <w:p>
      <w:pPr>
        <w:pStyle w:val="Normal"/>
        <w:ind w:firstLine="741"/>
        <w:jc w:val="both"/>
        <w:rPr/>
      </w:pPr>
      <w:r>
        <w:rPr>
          <w:szCs w:val="21"/>
        </w:rPr>
        <w:t>Ежегодно проводится субсидирование процентной ставки по полученным кредитам, возмещение части затрат на приобретение технических средств, средств химизации, семян высоких репродукций, на поддержку племенного животноводства, мероприятия по природно-климатическим условиям на общую сумму 30,0 млн. рублей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1"/>
        </w:rPr>
      </w:pPr>
      <w:r>
        <w:rPr/>
        <w:t xml:space="preserve">     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экономических, правовых и организационных условий для развития малого и среднего предпринимательства на территории Тогучинск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достигается решением следующих задач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круга субъектов малого и среднего предпринимательства, в т.ч. в производственной сфере;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повышению конкурентоспособности продукции (товаров, услуг) субъектов малого и среднего предпринимательства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ка выставочно-ярмарочной деятельности, содействие в продвижении продукции (товаров, услуг) субъектов малого и среднего предпринимательства области на межрайонные рынк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  </w:t>
      </w:r>
      <w:r>
        <w:rPr/>
        <w:t>предоставление земельных участков под размещение объектов малого бизне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финансовая  поддержка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величение розничного товарооборота, расширение ассортимента реализуемых товаров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Цели, 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TextBodyIndent"/>
        <w:jc w:val="both"/>
        <w:rPr/>
      </w:pPr>
      <w:r>
        <w:rPr/>
        <w:t>-   Повышение качества строительства и  содержания автомобильных дорог;</w:t>
      </w:r>
    </w:p>
    <w:p>
      <w:pPr>
        <w:pStyle w:val="TextBodyIndent"/>
        <w:jc w:val="both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TextBodyIndent"/>
        <w:jc w:val="both"/>
        <w:rPr/>
      </w:pPr>
      <w:r>
        <w:rPr/>
        <w:t>-  Полное  и качественное  обеспечение  потребностей  в услугах международной, междугородней и местной  телефонной связи на основе  внедрения современных  средств  телекоммуникаций и информационных технологий.  Прирост номерной емкости телефонной  сети по 200-300 номеров ежегодно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Задач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едоставление целевых жилищных займов и субсидий на приобретение жилья,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редитование по направлению «Обеспечение жильем специалистов бюджетной сферы», в т.ч. молодых специалис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, повышения качества и полноты, предоставляемых жилищно-коммунальных  услуг; совершенствование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качественной питьевой водой населения район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 Осуществление поэтапной реализации программы переселения граждан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з аварийного и ветхого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дминистративным центром Тогучинского района является город Тогучин.</w:t>
      </w:r>
    </w:p>
    <w:p>
      <w:pPr>
        <w:pStyle w:val="Normal"/>
        <w:ind w:firstLine="11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лях осуществления взаимодействия между главами муниципальных образований, координирующим их деятельность, постановлением главы района создан Совет глав муниципальных образований Тогуч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>Деятельность органов местного самоуправления Тогучинского района направлена на:</w:t>
      </w:r>
    </w:p>
    <w:p>
      <w:pPr>
        <w:pStyle w:val="Normal"/>
        <w:ind w:firstLine="720"/>
        <w:jc w:val="both"/>
        <w:rPr/>
      </w:pPr>
      <w:r>
        <w:rPr/>
        <w:t>- обеспечение развития основных отраслей экономики;</w:t>
      </w:r>
    </w:p>
    <w:p>
      <w:pPr>
        <w:pStyle w:val="Normal"/>
        <w:ind w:firstLine="720"/>
        <w:jc w:val="both"/>
        <w:rPr/>
      </w:pPr>
      <w:r>
        <w:rPr/>
        <w:t xml:space="preserve">- развитие потребительского рынка и услуг; </w:t>
      </w:r>
    </w:p>
    <w:p>
      <w:pPr>
        <w:pStyle w:val="Normal"/>
        <w:ind w:firstLine="720"/>
        <w:jc w:val="both"/>
        <w:rPr/>
      </w:pPr>
      <w:r>
        <w:rPr/>
        <w:t>- повышение уровня занятости  трудоспособного населения;</w:t>
      </w:r>
    </w:p>
    <w:p>
      <w:pPr>
        <w:pStyle w:val="Normal"/>
        <w:ind w:firstLine="720"/>
        <w:jc w:val="both"/>
        <w:rPr/>
      </w:pPr>
      <w:r>
        <w:rPr/>
        <w:t>- совершенствование структуры управлений жилищно-коммунальным хозяйством и тарифной политики;</w:t>
      </w:r>
    </w:p>
    <w:p>
      <w:pPr>
        <w:pStyle w:val="Normal"/>
        <w:ind w:firstLine="720"/>
        <w:jc w:val="both"/>
        <w:rPr/>
      </w:pPr>
      <w:r>
        <w:rPr/>
        <w:t>- привлечение инвестиций в экономику района;</w:t>
      </w:r>
    </w:p>
    <w:p>
      <w:pPr>
        <w:pStyle w:val="Normal"/>
        <w:ind w:firstLine="720"/>
        <w:jc w:val="both"/>
        <w:rPr/>
      </w:pPr>
      <w:r>
        <w:rPr/>
        <w:t>- стабилизацию положения в сельскохозяйственном производстве;</w:t>
      </w:r>
    </w:p>
    <w:p>
      <w:pPr>
        <w:pStyle w:val="Normal"/>
        <w:ind w:firstLine="720"/>
        <w:jc w:val="both"/>
        <w:rPr/>
      </w:pPr>
      <w:r>
        <w:rPr/>
        <w:t>- повышение доходной базы муниципального бюджета;</w:t>
      </w:r>
    </w:p>
    <w:p>
      <w:pPr>
        <w:pStyle w:val="Normal"/>
        <w:ind w:firstLine="720"/>
        <w:jc w:val="both"/>
        <w:rPr/>
      </w:pPr>
      <w:r>
        <w:rPr/>
        <w:t>- развитие системы дошкольного и школьного образования;</w:t>
      </w:r>
    </w:p>
    <w:p>
      <w:pPr>
        <w:pStyle w:val="Normal"/>
        <w:ind w:firstLine="720"/>
        <w:jc w:val="both"/>
        <w:rPr/>
      </w:pPr>
      <w:r>
        <w:rPr/>
        <w:t>- обеспечение населения качественной медицинской помощью;</w:t>
      </w:r>
    </w:p>
    <w:p>
      <w:pPr>
        <w:pStyle w:val="Normal"/>
        <w:ind w:firstLine="720"/>
        <w:jc w:val="both"/>
        <w:rPr/>
      </w:pPr>
      <w:r>
        <w:rPr/>
        <w:t>- сохранение объектов культуры и культурного наследия;</w:t>
      </w:r>
    </w:p>
    <w:p>
      <w:pPr>
        <w:pStyle w:val="Normal"/>
        <w:ind w:firstLine="720"/>
        <w:jc w:val="both"/>
        <w:rPr/>
      </w:pPr>
      <w:r>
        <w:rPr/>
        <w:t>- о</w:t>
      </w:r>
      <w:r>
        <w:rPr>
          <w:szCs w:val="22"/>
        </w:rPr>
        <w:t>рганизацию конкурсов на выполнение муниципального заказа,</w:t>
      </w:r>
    </w:p>
    <w:p>
      <w:pPr>
        <w:pStyle w:val="Normal"/>
        <w:ind w:firstLine="720"/>
        <w:jc w:val="both"/>
        <w:rPr/>
      </w:pPr>
      <w:r>
        <w:rPr>
          <w:szCs w:val="22"/>
        </w:rPr>
        <w:t>- у</w:t>
      </w:r>
      <w:r>
        <w:rPr>
          <w:spacing w:val="6"/>
          <w:szCs w:val="22"/>
        </w:rPr>
        <w:t>частие в целевых федеральных и региональных программ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jc w:val="center"/>
        <w:rPr/>
      </w:pPr>
      <w:r>
        <w:rPr/>
        <w:t xml:space="preserve">Реализация областных, федеральных целевых программ и </w:t>
      </w:r>
    </w:p>
    <w:p>
      <w:pPr>
        <w:pStyle w:val="21"/>
        <w:jc w:val="center"/>
        <w:rPr/>
      </w:pPr>
      <w:r>
        <w:rPr/>
        <w:t>муниципальных программ в 2011 году в Тогучинском районе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ластные программы</w:t>
      </w:r>
      <w:r>
        <w:rPr>
          <w:sz w:val="28"/>
          <w:szCs w:val="28"/>
        </w:rPr>
        <w:t>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/>
        <w:t xml:space="preserve">.  </w:t>
      </w:r>
      <w:r>
        <w:rPr>
          <w:sz w:val="28"/>
          <w:szCs w:val="28"/>
        </w:rPr>
        <w:t xml:space="preserve">В рамках реализации областной целев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Дети Новосибирской области», в том числе по подпрограмме «Профилактика безнадзорности и правонарушений несовершеннолетних» планируется финансирование в 2011 г. – 3465,6 тыс. руб., 2012 г. – 3465,6 тыс. руб., 2013 г. – 3465,6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По подпрограмме «Организация оздоровления, отдыха, занятости детей и подростков» осуществляется социальная поддержка и оздоровление детей-инвалидов, детей-сирот, детей, оставшихся без попечения родителей, детей из неблагополучных  и многодетных семей, в 2011 г. – 517,2 тыс. руб., 2012 – 517,2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>2.</w:t>
      </w:r>
      <w:r>
        <w:rPr>
          <w:i/>
          <w:sz w:val="28"/>
        </w:rPr>
        <w:t xml:space="preserve">   </w:t>
      </w:r>
      <w:r>
        <w:rPr>
          <w:sz w:val="28"/>
        </w:rPr>
        <w:t xml:space="preserve">По ОЦП «Дети Новосибирской области» на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обретение жилья для детей сирот и детей, оставшихся без попечения родителей планируется в 2011 г. – 17334 тыс. руб.,  2012 г. – 12519 тыс. руб., 2013 г. - 12519 тыс. руб.</w:t>
      </w:r>
    </w:p>
    <w:p>
      <w:pPr>
        <w:pStyle w:val="TextBody"/>
        <w:ind w:firstLine="708"/>
        <w:rPr/>
      </w:pPr>
      <w:r>
        <w:rPr/>
        <w:t xml:space="preserve">3.   ОЦП «Переселение граждан, проживающих в Новосибирской области, из ветхого и аварийного жилищного фонда на 2003-2010 годы» - в рамках реализации программы планируется продолжить строительство жилых домов в г. Тогучине, </w:t>
      </w:r>
      <w:r>
        <w:rPr>
          <w:szCs w:val="28"/>
        </w:rPr>
        <w:t xml:space="preserve">в пос. Горный. </w:t>
      </w:r>
      <w:r>
        <w:rPr/>
        <w:t xml:space="preserve">За счет средств Фонда содействия реформированию ЖКХ планируется освоить в 2011 г. – 68,2 млн. руб. </w:t>
      </w:r>
      <w:r>
        <w:rPr>
          <w:szCs w:val="28"/>
        </w:rPr>
        <w:t>в г. Тогучине,  18,6 млн. руб. в пос. Горный.</w:t>
      </w:r>
    </w:p>
    <w:p>
      <w:pPr>
        <w:pStyle w:val="Normal"/>
        <w:ind w:firstLine="708"/>
        <w:jc w:val="both"/>
        <w:rPr/>
      </w:pPr>
      <w:r>
        <w:rPr/>
        <w:t>4.   ОЦП «Создание механизмов обеспечения жильем молодых семей в Новосибирской области в 2004-2011 годах» предполагает обеспечение доступным жильем молодых семей в 2011 году планируется освоить 1600 тыс. руб. из областного бюджета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/>
        <w:t xml:space="preserve">  </w:t>
      </w:r>
      <w:r>
        <w:rPr>
          <w:sz w:val="28"/>
          <w:szCs w:val="28"/>
        </w:rPr>
        <w:t>ОЦП «Развитие культуры в сельской местности Новосибирской области на 2004-2011 годы» - за счет средств программы планируется проведение капитальных ремонтов в учреждениях культуры, приобретение оборудования (оргтехники, музыкальных инструментов, аудио- теле -видео-кино- аппаратуры), финансирование составит в 2011 г. – 9630 тыс. руб., на капитальное строительство ДК   с. Янченково – 15 млн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6.   ОЦП «Библиотеки Новосибирской области на 2004-2011 годы» предусматривает комплектование библиотечных фондов, приобретение оборудования, мебели в 2011 г. на  4622 тыс. руб., на капитальное строительство – 5 млн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7.   ОЦП «Развитие бытового обслуживания населения Новосибирской области на 2009-2011 годы» предусматривает развитие сферы бытовых услуг в районе. Планируется финансирование в 2011 г. - 20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ab/>
        <w:t>8</w:t>
      </w:r>
      <w:r>
        <w:rPr>
          <w:sz w:val="28"/>
          <w:szCs w:val="28"/>
        </w:rPr>
        <w:t>.   ОЦП «Охрана окружающей среды НСО» - за счет средств программы планируются природоохранные мероприятия, в т.ч. реконструкция и установка нового пылегазоочистного оборудования в 2011 году – 499,9 тыс. руб., 2012 г. – 750 тыс.руб., ликвидация несанкционированных свалок в 2011 г. – 1900 тыс. руб., 2012 г. - 1900 тыс. руб., 2013 г. - 2300 тыс. руб.</w:t>
      </w:r>
    </w:p>
    <w:p>
      <w:pPr>
        <w:pStyle w:val="Normal"/>
        <w:ind w:firstLine="708"/>
        <w:jc w:val="both"/>
        <w:rPr/>
      </w:pPr>
      <w:r>
        <w:rPr/>
        <w:t xml:space="preserve">9.  </w:t>
      </w:r>
      <w:r>
        <w:rPr>
          <w:szCs w:val="28"/>
        </w:rPr>
        <w:t xml:space="preserve">ОЦП «Развитие субъектов малого и среднего предпринимательства в Новосибирской области на 2009- 2013 годы» предусматривает помощь субъектам малого и среднего предпринимательства по субсидированию части процентных выплат по банковским кредитам в 2011 году в сумме 222,7 тыс. руб. </w:t>
      </w:r>
    </w:p>
    <w:p>
      <w:pPr>
        <w:pStyle w:val="Normal"/>
        <w:ind w:firstLine="708"/>
        <w:jc w:val="both"/>
        <w:rPr/>
      </w:pPr>
      <w:r>
        <w:rPr/>
        <w:t>10.  ОЦП «Газификация Новосибирской области на 2007-2011 годы» планируется финансирование в 2011 году из областного бюджета - 3200 тыс. руб., из местного бюджета 168,4 тыс. руб., в 2012 г. - 8200 тыс. руб. из ОБ, 431,6 тыс. руб. из МБ, 2013 г. – 23525 тыс. руб. из ОБ, 1238,2 тыс. руб. из МБ.</w:t>
      </w:r>
    </w:p>
    <w:p>
      <w:pPr>
        <w:pStyle w:val="Normal"/>
        <w:ind w:firstLine="708"/>
        <w:jc w:val="both"/>
        <w:rPr/>
      </w:pPr>
      <w:r>
        <w:rPr/>
        <w:t>11. Программа «Школьное окно» предусматривает замену окон в школах района, планируется в 2011 г. – 6375 тыс. руб. из областного бюджета, 1594 тыс. руб. из местного бюджета, 2012 – 9350 тыс. руб., 2013 – 935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  <w:szCs w:val="28"/>
        </w:rPr>
        <w:tab/>
        <w:t>12. ОЦП «Комплексные меры профилактики наркомании в Новосибирской области на 2009-2013 годы» предусматривает участие подростков  в областных турнирах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  <w:szCs w:val="28"/>
        </w:rPr>
        <w:tab/>
        <w:t>13.  ОЦП «О программе мер по демографическому развитию Новосибирской области на 2008-2025 годы» предусматривает проведение спортивных мероприятий на территории района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 ОЦП «Обеспечение населения питьевой водой на 2008-2012 годы»  предусматривает финансирование в 2011 г. – 5000 тыс. руб. - ОБ, 263,2 тыс. руб. - МБ, , 2012 г. – 12000 тыс. руб. – ОБ, 631,6 тыс. руб. – М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  <w:szCs w:val="28"/>
        </w:rPr>
        <w:tab/>
        <w:t>15. Программа Новосибирской области «Чужих детей не бывает» предусматривает работу с семьями «группы риска» и приемными семьями: 2011 год – 1479,5 тыс. руб., 2012 год - 1479,5 тыс. руб., 2013 год - 1479,5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16. По программе «Ввод новых дошкольных образовательных учреждений, открытие дополнительных групп» необходимо в 2011 г. – 24843 тыс. руб., в 2012 г. – 4211 тыс. руб., 2013 г. – 4211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едеральные программы</w:t>
      </w:r>
      <w:r>
        <w:rPr>
          <w:sz w:val="28"/>
          <w:szCs w:val="28"/>
        </w:rPr>
        <w:t>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  По федеральной целевой программе «Социальное развитие села до 2012 год» на 2011 год планируется 855 тыс. руб. на софинансирование объектов капитального строительства, находящихся в собственности муниципальных образ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улучшение жилищных условий граждан, проживающих в сельской  местности, из федерального бюджета в 2011 году планируется 5270 тыс. руб., 6200 тыс. руб. за счет средств област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По направлению «Стимулирование развития малых форм хозяйствования» на развитие личных подсобных хозяйство и КФХ в 2011 году планируется выдать кредитов на сумму 150 млн. руб. 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Приоритетные национальные проекты</w:t>
      </w:r>
      <w:r>
        <w:rPr/>
        <w:t>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</w:rPr>
        <w:tab/>
        <w:t>1.  По основным направлениям приоритетного национального проекта «Здоровье» планируются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 Денежные выплаты участковым врачам-терапевтам, педиатрам и их медицинским сестрам – 2011 г. – 7452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труда медицинским работникам ФАПов и скорой медицинской помощи  2011 г. – 5263,5 тыс. руб.,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медицинских услуг женщинам во время беременности и родов (родовые сертификаты) – 2011 г. – 5960 тыс. руб., 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Оплата услуг по дополнительной диспансеризации работающих граждан: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1 г – 412 тыс. руб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 рамках приоритетного национального проекта «Образование» по направлению «Повышение уровня воспитательной работы в школах» выплаты дополнительного ежемесячного денежного вознаграждения классным руководителям  в 2011 году – 7071,9 тыс. руб., 2012 г. – 7071,9 тыс. руб., 2013 г. – 707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ниципальные программы:</w:t>
      </w:r>
    </w:p>
    <w:p>
      <w:pPr>
        <w:pStyle w:val="Normal"/>
        <w:ind w:firstLine="708"/>
        <w:jc w:val="both"/>
        <w:rPr/>
      </w:pPr>
      <w:r>
        <w:rPr/>
        <w:t xml:space="preserve">1.  </w:t>
      </w:r>
      <w:r>
        <w:rPr>
          <w:szCs w:val="28"/>
        </w:rPr>
        <w:t>Муниципальная целевая программа  «Муниципальная поддержка малого и среднего предпринимательства в Тогучинском районе на 2009-2013 годы», планируется оказать помощь субъектам малого и среднего предпринимательства в 2011 году в сумме 200 тыс. руб. за счет местного бюджета, 222,7 тыс. руб. - областной бюджет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 соответствии с Программой «Модернизация развития и реконструкция систем коммунальной инфраструктуры на территории Тогучинского района Новосибирской области на 2010-2013 годы» на 2011 год запланированы ремонты по объектам теплоснабжения и водоснабжения на сумму  20,3 млн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/>
          <w:b/>
          <w:sz w:val="28"/>
          <w:szCs w:val="28"/>
          <w:u w:val="single"/>
        </w:rPr>
      </w:pPr>
      <w:r>
        <w:rPr/>
        <w:tab/>
      </w:r>
      <w:r>
        <w:rPr>
          <w:sz w:val="28"/>
          <w:szCs w:val="28"/>
        </w:rPr>
        <w:t>3.  По «Программе мер по демографическому развитию Тогучинского района Новосибирской области на 2008-2025 годы» предусматривается обеспечение детей из многодетных и малообеспеченных семей льготным питанием из областного и местного  бюджета: 2011 г. – 8760,7 тыс. руб., 2012 г. – 8652,9 тыс. руб., 2013 – 8549,1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детей из многодетных и малообеспеченных семей бесплатными учебниками из областного бюджета: 2011 г. – 831,8 тыс. руб., 2012 г. – 831,8 тыс. руб., 2013 - 831,8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поддержка семьи, материнства и детства, укрепление здоровья населения, улучшение жилищных условий населения, организация оздоровительных лагерей дневного пребывания детей, проведение спортивных мероприятий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йонная целевая программа «Социальная поддержка детей-инвалидов в Тогучинском районе на 2007 – 2011 году» предусматривает мероприятия по социальной реабилитации детей-инвалидов, по обеспечению занятости детей-инвалидов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униципальная программа «Энергосбережение и повышение энергетической эффективности на период до 2020 года» предполагается софинансирование из областного бюджета в 2011 г. – 3947,6 тыс. руб., 207,8 тыс. руб. – МБ, 2012 г. – 4194,3 тыс. руб. – ОБ, 220,8  тыс. руб. – МБ, 2013 г. – 4441 тыс. руб. – ОБ, 233,7 тыс. руб.- М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 Муниципальная «Программа развития сельского хозяйства и регулирования рынков сельскохозяйственной продукции, сырья и продовольствия на 2008 – 2012 годы» предусматривает </w:t>
      </w:r>
      <w:r>
        <w:rPr>
          <w:szCs w:val="21"/>
        </w:rPr>
        <w:t>субсидирование процентной ставки по полученным кредитам, возмещение части затрат на приобретение технических средств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/>
          <w:sz w:val="28"/>
          <w:szCs w:val="28"/>
        </w:rPr>
        <w:t xml:space="preserve">Инвестиции в социально-экономическое развитие муниципального образов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Инвестиционные вложения в основной капитал - это основа подъёма социально-экономического развития района. Рост инвестиций сдерживается  в 1-ю очередь высокими процентными ставками на кредитные ресурсы.</w:t>
      </w:r>
    </w:p>
    <w:p>
      <w:pPr>
        <w:pStyle w:val="Normal"/>
        <w:ind w:firstLine="708"/>
        <w:jc w:val="both"/>
        <w:rPr/>
      </w:pPr>
      <w:r>
        <w:rPr>
          <w:szCs w:val="28"/>
        </w:rPr>
        <w:t>Главной составляющей экономики сельских поселений района является сельское хозяйство,  сложное финансовое положение сельских товаропроизводителей ограничивает возможности инвестиций в развитие этой отрасли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Инвестиционный потенциал бюджета сельских советов отсутствует, 90% бюджета сельских советов составляет финансовая помощь (дотация). Основной объем капитальных  вложений в развитие этой отрасли приходится на собственные средства хозяйств и средства целевого финансирования областного бюдж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социальной сферы района, строительство новых объектов планируется за счет средств целевых программ федерального и областного бюджета с долевым участием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объектов социальной сферы в г. Тогучине:</w:t>
      </w:r>
    </w:p>
    <w:p>
      <w:pPr>
        <w:pStyle w:val="Normal"/>
        <w:jc w:val="both"/>
        <w:rPr/>
      </w:pPr>
      <w:r>
        <w:rPr>
          <w:szCs w:val="28"/>
        </w:rPr>
        <w:t>-   продолжить строительство  жилых домов по ул. Вокзальная, ул. Крупской. Объем капитальных вложений на 2011 год за счет средств ГК «Фонд содействия реформированию ЖКХ» - 68,2 млн. руб., 318,7 тыс.руб. - средства местного бюдже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должится строительство детского парка,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ланируется строительство многофункционального центра, строительство очистных сооруж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ается вопрос строительства спорткомплекс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За счёт средств  частных инвесторов в г. Тогучине по ул. Островского  строится бизнес-центр, планируемый срок ввода - 2011 год, будет начато строительство спортивно-торгового центра (сметная стоимость 150 млн. руб.), продолжится  строительство  Православной церкви.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В п. Горный при условии решения вопроса финансирования в 2012 году будет начато строительство бассейна. На 2011 год на проектирование бассейна в местном бюджете планируется 2,5 млн. руб. Будет продолжено строительство жилых домов по программе переселения из ветхого и аварийного жилого фонда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ля улучшения качества оказания медицинской помощи жителям района необходимо  строительство лечебно-диагностического корпуса на территории Тогучинской ЦРБ. Начало строительства планируется на 2012 год, необходимо предусмотреть финансирование из средств областного и районного бюджетов (2011 год потребность в средствах на  проектирование – 13,9 млн. руб., 2012 год – 128,9 млн. руб. 2013 - 150 млн. руб.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реконструкцию ДК с. Янченково в 2012 году запланировано за счет средств областного бюджета 1980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дивидуальными застройщиками ежегодно планируется ввод в среднем по   5,6 тыс. кв. м жилья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а содержание и ремонт автомобильных дорог запланировано в областном бюджете в 2011 году - 230,7 млн.руб., на 2012 год- 285 млн.руб., 2013 год - 308,7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алое и среднее предпринимательств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действия администрации Тогучинского района в сфере стимулирования развития малого и среднего предпринимательства в 2011-2013 годах  будут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в плановом периоде будет осуществляться в соответствии с муниципальной целевой программой «Муниципальная поддержка малого и среднего предпринимательства в Тогучинском районе на 2009-2013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реализации программы предполагается дальнейшее проведение конкурсов по отбору субъектов малого и среднего предпринимательства осуществляющих деятельность на территории Тогучинского района для оказания им финансовой поддержки в форме  субсидирования  части затрат на модернизацию основных средств, процентных выплат по банковским кредитам и лизинговым платежам и иным формам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1 году на реализацию программы планируется выделить 222,7 тыс.руб. – средств из областного бюджета, 200 тыс. руб. из районного бюдж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удет продолжена работа по развитию системы информационно-методического обеспечения, содействию в организации профессиональной подготовки и переподготовки кадров для малого бизнес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В 2011 году планируется 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лиц, работающих в сфере малого и среднего предпринимательства на территории района на 20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общего объёма продукции (работ, услуг) произведённой организациями, являющимися субъектами малого и среднего предпринимательства на 5 % по сравнению с 2010 год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к концу 2013 года ожидается увеличение налоговых поступлений от деятельности субъектов малого и среднего предпринимательства в доходную часть бюджета Тогучинского района на               1618 тыс. руб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В районе планируется открытие пекарни, столярного цеха,  цеха по переработке плодов и ягод в п. Шахта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За счёт средств областной целевой программы «Развитие бытового обслуживания населения Новосибирской области на 2009-2011 годы»  планируется открытие парикмахерской  в с. Репьёв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rPr/>
      </w:pPr>
      <w:r>
        <w:rPr/>
        <w:t>Основные показатели развития малого предпринимательства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1"/>
        <w:gridCol w:w="1091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30</w:t>
            </w:r>
          </w:p>
        </w:tc>
      </w:tr>
      <w:tr>
        <w:trPr>
          <w:trHeight w:val="3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млн. руб.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</w:tr>
      <w:tr>
        <w:trPr>
          <w:trHeight w:val="107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Численность индивидуальных предпринимателей 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, млн.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4" w:right="735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2. Основные элементы механизма реализации среднесрочного плана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социально-экономического развития Тогучинского района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1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9"/>
        <w:gridCol w:w="16"/>
        <w:gridCol w:w="5016"/>
        <w:gridCol w:w="1735"/>
        <w:gridCol w:w="1736"/>
        <w:gridCol w:w="1735"/>
        <w:gridCol w:w="1435"/>
      </w:tblGrid>
      <w:tr>
        <w:trPr>
          <w:trHeight w:val="305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и задач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, тыс.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</w:t>
            </w:r>
          </w:p>
        </w:tc>
      </w:tr>
      <w:tr>
        <w:trPr>
          <w:trHeight w:val="989" w:hRule="atLeast"/>
        </w:trPr>
        <w:tc>
          <w:tcPr>
            <w:tcW w:w="3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О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стной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</w:t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цион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экономик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энергосбереж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5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47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обеспечение населения питьевой вод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63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Мероприятия в рамках ОЦП "Газификация НСО"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8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ализация природоохранных мероприят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многофункциональных центр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2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автотранспортных средств (ФБ)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АТ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434" w:hRule="atLeast"/>
        </w:trPr>
        <w:tc>
          <w:tcPr>
            <w:tcW w:w="3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здравоохран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4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638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поддержки мало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2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362" w:hRule="atLeast"/>
        </w:trPr>
        <w:tc>
          <w:tcPr>
            <w:tcW w:w="8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риобретение оригинальных и элитных семян, семян первой репродукции, районированных на территории Новосибирской области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84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минеральных удобрений и химических средств защиты расте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624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изводство продук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животноводств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55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Кредитование сельхоз. производителе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1046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сельскохозяйственной продукции с учетом природно-климатических условий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6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305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ые задачи</w:t>
            </w:r>
          </w:p>
        </w:tc>
        <w:tc>
          <w:tcPr>
            <w:tcW w:w="5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епление материальной базы учреждений: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образовательных учреждени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снащение учреждений за счет средств бюджета  МР и  за счет средств  по образовательному процесс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8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9,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7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305" w:hRule="atLeast"/>
        </w:trPr>
        <w:tc>
          <w:tcPr>
            <w:tcW w:w="3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й по замене око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8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3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305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ащение учреждение культур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7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снащение учреждений образования современным медицинским оборудование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9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406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циальная поддержка детей-сирот и детей, оставшихся без попечения родителе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в детских дома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80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64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1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914" w:hRule="atLeast"/>
        </w:trPr>
        <w:tc>
          <w:tcPr>
            <w:tcW w:w="3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ыплата пособий по опеке и попечительству и заработной платы приемным родителя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74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74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610" w:hRule="atLeast"/>
        </w:trPr>
        <w:tc>
          <w:tcPr>
            <w:tcW w:w="3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 жильем детей-сирот, детей оставшихся без попечения родителе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305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жильем молодых семе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727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еспечение жильем граждан, проживающих в сельской местн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828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еспечение жильем граждан Российской Федерации, проживающих в сельской местности( ФБ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  <w:tr>
        <w:trPr>
          <w:trHeight w:val="842" w:hRule="atLeast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Жилье ветеранам и инвалидам (ФБ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5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5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159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517"/>
        <w:gridCol w:w="2017"/>
        <w:gridCol w:w="1529"/>
        <w:gridCol w:w="203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защи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циальное обслужи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Тогучинского района КЦСО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социальных услуг гражданам Тогучин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3653,6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Тогучинского района КЦСО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социальных услуг гражданам Тогучинск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3,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У Тогучинского района КЦСОН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социальных услуг гражданам Тогучинск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4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шение социальных проблем  различных категорий граждан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 обеспечение техническими средствами реабилитации (коляски, слуховые аппараты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нижение числа неблагополучных семей и, как следствие, родителей, лишенных родительск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6"/>
                <w:szCs w:val="26"/>
              </w:rPr>
              <w:t>- оказание материальной помощи семьям, оказавшимся в трудной жизненной ситу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материальной помощи семьям, оказавшимся в трудной жизненной ситу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материальной помощи семьям, оказавшимся в трудной жизненной ситу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 - МБ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участие в   ОЦП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sz w:val="26"/>
                <w:szCs w:val="26"/>
              </w:rPr>
              <w:t>«Чужих детей не бывает»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5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участие в   ОЦП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sz w:val="26"/>
                <w:szCs w:val="26"/>
              </w:rPr>
              <w:t>«Чужих детей не бывает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5 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участие в ОЦП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Чужих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етей не бывает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5 - ОБ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ОЦП «Социальная поддержка инвалидов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 - ОБ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Тогучи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«Социально-реабилитационны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ля несовершеннолетних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56,0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Тогучи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«Социально-реабилитационны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ля несовершеннолетни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,7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БУ Тогучин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«Социально-реабилитационный центр для несовершеннолетних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,5 - ОБ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уховное развитие, и социально-бытовое ориентирование несовершеннолетних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учение их навыкам общения со сверстниками, развитие творческих способностей, сохранение и развитие семей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, жизнеустройство воспитанник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ЗН администрации Тогуч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дминистрирование гос. полномочий в сфере социального обслуживания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6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ЗН администрации Тогуч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дминистрирование гос. полномочий в сфере социального обслуживания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6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ЗН администрации Тогуч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дминистрирование гос. полномочий в сфере социального обслуживания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6 -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шение социальных проблем различных категор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аждан. Решение вопросов оздоровления, отдыха и занятости несовершеннолетних из семей группы риск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ногодетных семей, ветеранов ВОВ и семей, имеющих  детей-инвалид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ЦП «Дети Новосибирской области»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2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ЦП «Дети Новосибирской области»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2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оздоровления детей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оздоровления детей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оздоровления детей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 - ОБ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жилье отдельным категориям гражда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,6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жилье отдельным категориям гражд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,6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жилье отдельным категориям гражда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,6 - ОБ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188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80"/>
        <w:gridCol w:w="1341"/>
        <w:gridCol w:w="2847"/>
        <w:gridCol w:w="1370"/>
        <w:gridCol w:w="2335"/>
        <w:gridCol w:w="1374"/>
        <w:gridCol w:w="2274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 - технической базы учреждений здраво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но-сметной документации лечебно-диагностического центра ЦРБ г. Тогучи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 - диагностического центра ЦР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28,8 – О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,5 -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 - диагностического центра ЦР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 – О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9,7 - М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 и повышение уровня госпитализаци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Вассинской участковой больниц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питальный ремонт инфекционного отделения Тогучинской ЦР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,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терапевтического отделения Тогучинской ЦР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,6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икская врачебная амбулатор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7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Курунду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 - 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Лебеде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-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Заречно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 - 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Дергоусо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Репье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 с. Смирнов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вская больница (хозяйственный корпу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,3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их ремонтов зданий ЛПУ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0  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для  ЛПУ района медицинского оборудования, аппара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3,4 -ОБ, 3155,8- 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для  ЛПУ района медицинского оборудования, аппара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9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,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для  ЛПУ района медицинского оборудования, аппара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, М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медицинской помощи населению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ных средств за счет федераль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19 – Ф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-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ных средств за счет федераль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 – Ф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-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ных средств за счет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 – Ф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-М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частие в приоритетном национальном проекте «Здоровь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едицинским работникам участковой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2,0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263,5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263,5 - Ф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263,5 - Ф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плату по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0,0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ополнительной диспансеризации работающих гражд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дровое обеспечение учреждений здраво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100 челов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1 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7 челове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квалификации медицинских работников</w:t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jc w:val="right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512"/>
        <w:gridCol w:w="2677"/>
        <w:gridCol w:w="1517"/>
        <w:gridCol w:w="2703"/>
        <w:gridCol w:w="1368"/>
        <w:gridCol w:w="165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материально- технической базы спортивных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1 - 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3,2 -М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портивной баз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осуга населен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утовский сельсовет - строительство хоккейной короб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 - 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уготакский сельсовет - строительство спортивной площадки при школ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 - О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Горный - строительство бассейна (ПС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. Горный - строительство бассей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–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. Горный - строительство бассей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-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60-О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ьяловский сельсовет – приобретение спортивного инвентаря и фор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г. Тогучина ФСК "Локомотив"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 инвентаря, тренажера, колесного тракто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г. Тогучина ФСК "Локомотив"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 инвентаря, тренажера, колесного трак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- 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г. Тогучина ФСК "Локомотив"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 инвентаря, тренажера, колесного трак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- М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оступности и равных возможностей жителей района для занятий физической культурой и спор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ой зимней спартакиады среди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йонной зимней спартакиады среди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йонной зимней спартакиады среди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числа участников соревнован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район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летних сельских спортивных играх Новосибир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летних сельских спортивных играх Новосибир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летних сельских спортивных играх Новосибир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йонных спартакиад, турниров среди организаций и предприятий района, среди учащих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йонных спартакиад, турниров среди организаций и предприятий района, среди учащихс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йонных спартакиад, турниров среди организаций и предприятий района, среди учащихс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портивных мероприятий (первенство района по футболу, волейболу, баскетболу, городошному спорту, хоккею с шайбо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портивных мероприятий (первенство района по футболу, волейболу, баскетболу, городошному спорту, хоккею с шайбо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портивных мероприятий (первенство района по футболу, волейболу, баскетболу, городошному спорту, хоккею с шайб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посвященных памятным дат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посвященных памятным дат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посвященных памятным дат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5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tbl>
      <w:tblPr>
        <w:tblW w:w="1544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591"/>
        <w:gridCol w:w="1254"/>
        <w:gridCol w:w="1254"/>
        <w:gridCol w:w="1311"/>
        <w:gridCol w:w="1311"/>
        <w:gridCol w:w="3021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 исполнен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й</w:t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/ заем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требительский рынок и бытовое обслуживание</w:t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вершенствование механизма финансовой поддержки, создание инвестиционных привлекательных условий для предприятий и предпринимателей сферы бытового обслуживания на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еспечение участия предприятий-производителей товаров и услуг, организаций торговли, общественного питания бытового обслуживания в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освоения новых рынков сбыта продукции.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частие предприятий и предпринимателей в ВЦП «Развитие бытового обслуживания населения Новосибирской области на 2009 – 2011 годы»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благоприятных условий для развития бытовых услуг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парикмахерской в с. Чемско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парикмахерской в с. Сурко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приятие «Микс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. Репье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едприятие по деревообработке в п. Нечаевск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м быта» с. Янченков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профессионального мастерства в сфере торговли и общественного питания, распространение современных технолог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ивлечение предприятий и предпринимателей к участию в семинарах, конференциях, конкурсах, по вопросам торговли и общественного пит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квалификации участников, обмен информацией и опытом</w:t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условий для реализации сельхоз. продукции, выращенной в личных подсобных хозяйства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устройство торговых площадей в с. Завьяло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торговой площади в пос. Шах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/ 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потребительского рын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роительство рынка 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Бугота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jc w:val="right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517"/>
        <w:gridCol w:w="2017"/>
        <w:gridCol w:w="1529"/>
        <w:gridCol w:w="183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е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9,2 – ОБ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,7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5,1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5,1 - О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 технической базы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–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-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-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- ОБ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ых условий для занятий в образовательных учреждениях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5 –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4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0-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 - МБ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истройки к Тогучинской СОШ №3 для детей начального звена (ПСД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пристройки к Тогучинской СОШ №3 для детей начального зве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0 –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-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пристройки к Тогучинской СОШ №3 для детей начального зве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0 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-МБ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портивного зала в Тогучинской СОШ №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роектно - сметная документац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портивного зала в Тогучинской СОШ №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 –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- МБ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дополнительных новых групп в дошкольных учреждениях, использование помещений образов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ь-Каменский детский сад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ьевская СОШ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уракская СОШ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арственновская СОШ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енковская СОШ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нская СОШ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ская начальная общеобразовательная школа - детский сад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гучинская начальная общеобразовательная школ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гучинская СОШ №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гучинский детский сад №1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- М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естами в детских садах, открытие дополнительно групп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циальной поддержки учащихся из многодетных и малообеспеченных сем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2,7 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9,9 – О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1,1 – О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- М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из малообеспеченных и многодетных семей горячим питанием,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8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8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8 - О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данных категорий учебниками, сокращение расходов родителей на данные цели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517"/>
        <w:gridCol w:w="2017"/>
        <w:gridCol w:w="1529"/>
        <w:gridCol w:w="183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40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703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934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1509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-292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-27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 (ф-л №1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72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- </w:t>
              <w:tab/>
              <w:t>3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6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6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К Тогучинского района «Тогучинская межпоселенческая центральная библиотека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8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54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др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янинский Д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809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Киикский КДЦ» отремонтировать клуб пос.Инск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 – 150,0 наказы избирате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8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Усть-Каменский КДЦ»</w:t>
            </w:r>
          </w:p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Усть-Каменский СДК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300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Киикский КДЦ» отремонтировать клуб д.Куско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 – 250,0 наказы избирате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Борц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Борцов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8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икский КДЦ»</w:t>
            </w:r>
          </w:p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иикский СДК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250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Горновский КДЦ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Бугот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Буготак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 Курундусская  библиотека 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150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Завьяло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уб в с. Ново-Абыше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500,0 наказы избирате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К «Васс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Пойменновская  библиот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Васс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луба 2-я Пятилетк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400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ойменнов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300,0 наказы избирате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урундусский СДК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120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луб с. К.-Гор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300,0 наказы избирате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Степногут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тепногутовский СДК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205,0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Горно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52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Горновски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1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Киикский  КДЦ» ( Киик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К «Зареченский КДЦ» ( Заречен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2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Лекарственно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Лекарствен.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67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К «Кировский КДЦ» (Курундусская  библиоте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Лебедевский КДЦ» (Лебедев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Лебедевский КДЦ» (Дергоусов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КДЦ» (Березиковская библиоте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6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Репьевский КДЦ» (Льнихинская библиоте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8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Степногут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олтыракский ДО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5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Сурковский КДЦ»  ( Сурковский СД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Завьяловский КДЦ» ( Завьяловский СД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6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Кудельно Ключев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Шубкинский С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8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долинны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200,0 наказы избирате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Кировский КДЦ» ( Кировский СД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Чемской КДЦ» (Владимиров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Лебедевский КДЦ» (Лебедев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650,0 наказы избирател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6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808,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6"/>
              </w:rPr>
              <w:t>МБ –19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117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1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1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1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К Тогучинского района «Тогучинская межпоселенческая центральная библиотека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Горно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Горновская библиотека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- 82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УК Тогучинского района «Тогучинская межпоселенческая центральная библиотека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ШИ р.п.Горны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Горновский КДЦ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К г. Тогуч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ородской 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Горно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169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Чемской КДЦ» Чемско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Степно-гутовский 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ногут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Усть-Каменский 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мен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удр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н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К «Лебедевский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Нечае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33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Гут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ченк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К Лекарственновского КДЦ»     Лекарственн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К «Зареченский КДЦ» -   Заречен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К «Завьяловский КДЦ» -  Завьял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Тогучинского района «Тогучинская межпоселенческая центральная библиотека» (ф-л №35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Борцовский КДЦ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 Борцовская библиот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Зареченский КДЦ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 Заречен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ировский КДЦ» (Березиковская библиоте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оуракский КДЦ» ( Коурак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Ключевской КДЦ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 Ключев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Лебедевский КДЦ» ( Лебедев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Лекарственновский КДЦ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 Лекарствен.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«Степногутовский КДЦ» (Ст- Гутовская библиотека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Чемской КДЦ» (Чемская библиотек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г. Тогучина «Город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питальный ремонт клуба, приобретение сценических костюмов, музыкального оборуд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,1 - М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г. Тогучина «Город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питальный ремонт клуба, приобретение сценических костюмов, музыкального оборуд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,1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 г. Тогучина «Город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питальный ремонт клуба, приобретение сценических костюмов, музыкального оборуд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,1 - М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1606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078"/>
        <w:gridCol w:w="1395"/>
        <w:gridCol w:w="2677"/>
        <w:gridCol w:w="1343"/>
        <w:gridCol w:w="2565"/>
        <w:gridCol w:w="1403"/>
        <w:gridCol w:w="1834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/ заемные средства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/ заемные средства), тыс.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/ заемные средства), тыс. руб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коренное развитие  животноводств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цеха по переработке молока, по переработке мяса  в ООО «Никольско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молочного комплекса на 600 голов в ЗАО «Завьяловское»;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свиноводческого комплекса на 1000 голов в ООО «Никольское»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головья скота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объемов производства молока, мяса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дополнительных рабочих мес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коровника на 200 голов в ПХ з-да «Тяжстанкогидропрес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животноводческого комплекса для крупного рогатого скота на 500 голов в ООО «Никольское»;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влечение инвесторов для строительства «птицекомплекса» для переработки мяса птицы на базе ПТФ «Нечаевская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телятника на выращивании телят при пониженных температурах на 2-м отделении ЗАО «Завьяловское» на сумму 3,0 млн. руб.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техники и обору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, заем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техники и обору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, заем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техники и оборуд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, заем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дрение новой техники позволит усовершенствовать процесс производства и ускорить работу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ОЦП «Социальное развитие села» по стать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«Социально-инженерное обустройство сельских территор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водопровода в ЗАО «Политотдельско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00,0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 водонапорной башни в ЗАО «Завьяловское»;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6"/>
                <w:szCs w:val="26"/>
                <w:lang w:eastAsia="ko-KR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100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водонапорной башни в с. Смирновка ЗАО «Завьяловское»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буровой скважины, водопровода и водонапорной башни, в ООО «Никольско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жилых дом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буровой скважины с павильоном и санзоной в ЗАО «Политотдельское»;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70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асфальтоплощадок на зернотоках в ОАО «им. Чапаева» и ООО «Янченков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  <w:lang w:eastAsia="ko-KR"/>
              </w:rPr>
              <w:t>Строительство водонапорной башни в ЗАО «Завьяловское»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00,0 - 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агоустройство з/тока ООО «Сиб Коло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агоустройство з/тока, строительство внутрихозяйственной дороги в ЗАО «Политотдельско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племенного ско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12 голов племенных бы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12 голов племенных бы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продуктивности и поголовья скот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5 голов хря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5 голов хря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П «Социальное развитие села до 2012 года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приобретение жилья гражданам, проживающих в сельской мест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 –Ф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 -О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приобретение жилья гражданам, проживающих в сельской мест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0 – Ф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 -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жителей района</w:t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tbl>
      <w:tblPr>
        <w:tblW w:w="152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010"/>
        <w:gridCol w:w="1011"/>
        <w:gridCol w:w="1240"/>
        <w:gridCol w:w="1010"/>
        <w:gridCol w:w="1011"/>
        <w:gridCol w:w="1285"/>
        <w:gridCol w:w="1011"/>
        <w:gridCol w:w="1010"/>
        <w:gridCol w:w="1285"/>
        <w:gridCol w:w="1011"/>
      </w:tblGrid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измерения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1 год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</w:t>
            </w:r>
          </w:p>
        </w:tc>
      </w:tr>
      <w:tr>
        <w:trPr>
          <w:trHeight w:val="538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ирование тыс. руб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ирование тыс. руб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ирование тыс. руб.</w:t>
            </w:r>
          </w:p>
        </w:tc>
      </w:tr>
      <w:tr>
        <w:trPr>
          <w:trHeight w:val="449" w:hRule="atLeast"/>
        </w:trPr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</w:t>
            </w:r>
          </w:p>
        </w:tc>
      </w:tr>
      <w:tr>
        <w:trPr>
          <w:trHeight w:val="305" w:hRule="atLeast"/>
        </w:trPr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Жилищно-коммунальное хозяйство </w:t>
            </w:r>
          </w:p>
        </w:tc>
        <w:tc>
          <w:tcPr>
            <w:tcW w:w="757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орц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Борц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Борц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Борц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Борц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ение автономных скважин п.Изын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уготак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модульной котельной с.Бугот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Бугот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Бугот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ассин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Пойм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Пойм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Пойм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</w:tr>
      <w:tr>
        <w:trPr>
          <w:trHeight w:val="74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Каменная Го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утовский 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Янченково, с.Гут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Янчен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Янчен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с. Горны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и ремонт дорог, внутриквартальных подъез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предприятия по переработке бытовых отхо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ификация посел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КН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центрально-теплового пунк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тепловой сети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ти горячего водоснаб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сети холодного водоснаб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канализационного коллекто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витие системы теплоснабжения согласно инвестиционной програм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 –УК ЖК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 –УК ЖК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 –УК ЖКХ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витие системы водоснабжения согласно инвестиционной програм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 –УК ЖК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 –УК ЖК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 –УК ЖКХ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ализация Программы энергосбере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сетей водоснабжения в частном секторе (старый поселок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посел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5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квартир для переселения граждан из аварийного жилищного фон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7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, фон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7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онструкция помещения для создания многофункционального цент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вьял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Завьял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Доронино, с.Завьял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Низовка, с.Голомыски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Завьял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Завьял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речны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Зареч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еконструкция водопроводной сети с.Заречно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 Зареч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дрин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Кудри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Златоуст, с.Брусян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71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Кудрино, ст.Мурлыткино, д.Мезених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Златоус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</w:tr>
      <w:tr>
        <w:trPr>
          <w:trHeight w:val="50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Кудри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дельно-Ключевской 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Кудельный Клю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Кудельный Клю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Кудельный Клю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Боровлян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урак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Коур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водопроводной сети в с.Юрт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7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0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Коур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</w:tr>
      <w:tr>
        <w:trPr>
          <w:trHeight w:val="56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Коур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ик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Кии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Кии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Кии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ир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Берези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Курунду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с.Берези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</w:t>
            </w:r>
          </w:p>
        </w:tc>
      </w:tr>
      <w:tr>
        <w:trPr>
          <w:trHeight w:val="4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т.Курунду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ебеде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Дергоусо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Дергоус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, с.Лебеде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, с.Дергоус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</w:tr>
      <w:tr>
        <w:trPr>
          <w:trHeight w:val="53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Лебеде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рн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с.Лекарств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еконструкция водопроводной сети с.Лекарственно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тепловой сети с Лекарств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Лекарств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чае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п.Нечаев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п.Нечаев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п.Нечаев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п.Нечаев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пьё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Репьё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т.Вост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Репьё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рк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Сур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Сурк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епногутов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Колтыра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Степногуто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ть-Каменски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Налётиха, п.Пермск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34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Усть-Камен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65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Усть-Камен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емской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Владимиров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конструкция водопроводной сети с.Чемск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52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с.Чемск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ахтинский  сельсов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котельной п.Шах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еконструкция водопроводной сети п.Шахт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</w:tr>
      <w:tr>
        <w:trPr>
          <w:trHeight w:val="49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ой сети п.Шах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</w:tr>
      <w:tr>
        <w:trPr>
          <w:trHeight w:val="42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троительство скважины и водонапорной башни п.Шах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. Тогучи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 города, ремонт моста ч/з р. Тогучинка, установка светофоров ул. Ломоносова- Вокзаль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93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5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2,5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омов по программе «Переселение граждан из аварийного жилищного фонда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253,6- фон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18,6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7,5-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мов по программе «Капитальный ремонт многоквартирных домов в г. Тогучине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8,8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82,6-фон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8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82,6-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-О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82,6-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8,6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коммунальной техни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9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тлов (в котельной №1,4,5,10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9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трас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трассы и присоединение дополнительной нагрузки к котельной №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Д-313,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-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1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трассы и присоединение дополнительной нагрузки (котельная №17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Д-31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-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5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трассы и присоединение дополнительной нагрузки (котельная №5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Д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-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6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трассы и присоединение дополнительной нагрузки (котельная №4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Д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-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6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еконструкция котельной №17 с учетом подключения тепловой нагрузки котельной №1 и № 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проектно-сметной документации на строительство  водовод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одово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льцовка (ул. Лапина- ул. Володарского- ул. Центральна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3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проектно-сметной документации на строительство водонапорной башн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водонапорной башн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Д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одопроводных сет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6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5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25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3</w:t>
            </w:r>
          </w:p>
        </w:tc>
      </w:tr>
      <w:tr>
        <w:trPr>
          <w:trHeight w:val="17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етский парк на территории ЦДЮиТ (установка аттракционов. приобретение хозяйственного инвентар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2"/>
        </w:rPr>
      </w:pPr>
      <w:r>
        <w:rPr>
          <w:b/>
          <w:szCs w:val="22"/>
        </w:rPr>
        <w:t>Основные индикаторы социально-экономического развития муниципального образования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на 2011 -2013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54"/>
        <w:gridCol w:w="1026"/>
        <w:gridCol w:w="1197"/>
        <w:gridCol w:w="969"/>
        <w:gridCol w:w="1140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09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2008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2ы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3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5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1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9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ь.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2,6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9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4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9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раз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9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8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8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6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5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4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8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4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5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62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2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8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8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eb">
    <w:name w:val="Обычный (Web) Знак Знак"/>
    <w:basedOn w:val="Style8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5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29:00Z</dcterms:created>
  <dc:creator>User1111</dc:creator>
  <dc:description/>
  <cp:keywords/>
  <dc:language>en-US</dc:language>
  <cp:lastModifiedBy>user</cp:lastModifiedBy>
  <cp:lastPrinted>2010-10-22T09:34:00Z</cp:lastPrinted>
  <dcterms:modified xsi:type="dcterms:W3CDTF">2010-11-01T10:17:00Z</dcterms:modified>
  <cp:revision>918</cp:revision>
  <dc:subject/>
  <dc:title>Среднесрочный план</dc:title>
</cp:coreProperties>
</file>