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бюджетной, налоговой и финансово-кредит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тике на 2011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303"/>
        <w:gridCol w:w="1668"/>
        <w:gridCol w:w="203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седания комисси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матриваемые вопрос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тчёт главы Тогучинского района С.С.Пыхтина о результатах деятельности за 2010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 муниципальных правовых актах Тогучинского район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 исполнении бюджета Тогучинского района  за 2010 го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б исполнении бюджета Тогучинского района за 1 полугодие 2011 г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внесении изменений в бюджет Тогучинского района на 2011 го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бюджете Тогучинского района на 2012 год и плановый период 2013-2014 г.г.</w:t>
            </w:r>
          </w:p>
          <w:p>
            <w:pPr>
              <w:pStyle w:val="TextBodyIndent"/>
              <w:rPr/>
            </w:pPr>
            <w:r>
              <w:rPr/>
              <w:t>Рассмотрение  и принятие нормативных правовых акт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лане работы Совета депутатов на 2012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проекте плана  социально-экономического развития Тогучинского района на 2012 год и плановый период 2013-2014 г.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6228" w:firstLine="6228"/>
              <w:rPr/>
            </w:pPr>
            <w:r>
              <w:rPr/>
              <w:t>Ок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 по вопросам местного  самоуправления, работе с общественными организациями, соблюдению законности и правопорядка, уставным вопросам, информационному обеспечению на  2011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83"/>
        <w:gridCol w:w="1488"/>
        <w:gridCol w:w="203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едания комиссии, рассматриваем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главы Тогучинского района С.С.Пыхтина о результатах деятельности за 2010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 внесении изменений и дополнений в Устав Тогучинского район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муниципальных правовых актах Тогучин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 внесении изменений и дополнений в Устав Тогучинского района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 исполнении бюджета Тогучинского района  за 2010 го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 внесении изменений и дополнений в Устав Тогучинского района.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б исполнении бюджета Тогучинского района за 1 полугодие 2011 г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внесении изменений в бюджет Тогучинского района на 2011 го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бюджете Тогучинского района на 2012 год и плановый период 2013-2014 г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смотрение  и принятие нормативных правовых а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 плане работы Совета депутатов на 2012 год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проекте плана  социально-экономического развития Тогучинского района на 2012 год и плановый период 2013-2014 г.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 по  экономическому развитию, агропромышленному комплексу, промышленности, транспорту, связи, ЖКХ, торговле, предпринимательской деятельности, муниципальной собственности на  2011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0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  <w:gridCol w:w="13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едания комиссии, рассматриваем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главы Тогучинского района С.С.Пыхтина о результатах деятельности за 2010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б управлении  и распоряжении муниципальной собственностью Тогучин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муниципальных правовых актах Тогуч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 исполнении бюджета Тогучинского района  за 2010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пр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 исполнении бюджета Тогучинского района за 1 полугодие 2011 г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внесении изменений в бюджет Тогучинского района н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бюджете Тогучинского района на 2012 год и плановый период 2013-2014 г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оекте плана  социально-экономического развития Тогучинского района на 2012 год и плановый период 2013-2014 г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просы управления и распоряжения муниципальной собственностью Тогучинского район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смотрение  и принятие нормативных правовых а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лане работы Совета депутатов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 по социальной политике, здравохранению, образованию, культуре, спорту, молодёжной политике района  на  2011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83"/>
        <w:gridCol w:w="1488"/>
        <w:gridCol w:w="203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едания комиссии, рассматриваем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главы Тогучинского района С.С.Пыхтина о результатах деятельности за 2010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муниципальных правовых актах Тогучинского район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состоянии преступности  и профилактике правонарушений  на территории Тогучин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готовности объектов ЖКХ   и социальной сферы к работе в зимних условиях 2011-2012 годов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 исполнении бюджета Тогучинского района за 1 полугодие 2011 год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внесении изменений в бюджет Тогучинского района на 2011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оекте плана  социально-экономического развития Тогучинского района на 2012 год и плановый период 2013-2014 г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бюджете Тогучинского района на 2012 год и плановый период 2013-2014 г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мотрение  и принятие нормативных правовых а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лане работы Совета депутатов на 201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228" w:firstLine="6228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" w:hanging="255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0:00Z</dcterms:created>
  <dc:creator>admin</dc:creator>
  <dc:description/>
  <dc:language>en-US</dc:language>
  <cp:lastModifiedBy>admin</cp:lastModifiedBy>
  <cp:lastPrinted>2002-01-01T02:35:00Z</cp:lastPrinted>
  <dcterms:modified xsi:type="dcterms:W3CDTF">2001-12-31T22:22:00Z</dcterms:modified>
  <cp:revision>3</cp:revision>
  <dc:subject/>
  <dc:title>План работы</dc:title>
</cp:coreProperties>
</file>