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 №2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четвертой  сессии второго созыва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депутатов Тогучинского района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19.11.2010 года  № 49 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Тогучинского района на 2011 год и плановый период 2012 и 2013 годов "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ные администраторы источников финансирования дефицита бюджета Тогучинского района на 2011 год и </w:t>
      </w:r>
      <w:r>
        <w:rPr>
          <w:b/>
          <w:sz w:val="28"/>
          <w:szCs w:val="28"/>
        </w:rPr>
        <w:t>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2 и 201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источников финансирования дефицита районного бюджета/ наименование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ИФД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дефицита бюджета (ИФД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Тогучинского района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2 00 00 05 0000 710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муниципальных районов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районами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06:00Z</dcterms:created>
  <dc:creator>Плотников Александр Николаеви</dc:creator>
  <dc:description/>
  <cp:keywords/>
  <dc:language>en-US</dc:language>
  <cp:lastModifiedBy>admin</cp:lastModifiedBy>
  <cp:lastPrinted>2010-10-19T15:09:00Z</cp:lastPrinted>
  <dcterms:modified xsi:type="dcterms:W3CDTF">2010-11-23T02:41:00Z</dcterms:modified>
  <cp:revision>6</cp:revision>
  <dc:subject/>
  <dc:title>Приложение № 1</dc:title>
</cp:coreProperties>
</file>