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240"/>
        <w:ind w:hanging="0"/>
        <w:jc w:val="center"/>
        <w:rPr/>
      </w:pPr>
      <w:r>
        <w:rPr/>
        <w:t>к проекту решения  «О внесении  изменений в решение 18  сессии Совета депутатов Тогучинского района от 18.12.2010 г.№ 50 «О бюджетном устройстве и бюджетном процессе в Тогучинском районе»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ринятие проекта решения Совета депутатов «О внесении  изменений в решение сессии Совета депутатов « «О бюджетном устройстве и бюджетном процессе в Тогучинском районе»  обусловлено приведением отдельных положений Решения в соответствие с Бюджетным кодексом Российской Федерации, областным Законом «О бюджетном устройстве и бюджетном процессе в Новосибирской области»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Проект решения «О внесении  изменений в решение сессии Совета депутатов  «О бюджетном устройстве и бюджетном процессе в Тогучинском районе»  включает следующие измене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1.</w:t>
      </w:r>
      <w:r>
        <w:rPr/>
        <w:t>Изменения связанные с возвратом к планированию бюджета на текущий  год и плановый период коснулись следующих глав и статей: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часть1 статьи 4,часть 1 статьи 6, пункт2, 3 части 1 и часть 3 статьи 8, пункт 2 статьи 9,пункт1 статьи 10,пункт 1 статьи 15,часть 2 статьи 21, часть 1 статьи 34, в части 2 статьи 42, наименование главы 9, части 2 статьи 53, наименования и содержания статьи 54, части 3 статьи 62, части 3 статьи 64, наименования и содержания статьи 65,  пунктов 3,5,6 части 3 и пункта 7 части 3 статьи 66, пунктов 1-3,6-12 части 1 статьи 68,  пунктов 3,6.9-13,15 статьи 69, части 4 статьи 70,статьи 74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2</w:t>
      </w:r>
      <w:r>
        <w:rPr/>
        <w:t>. Изменены наименования глав  и статей:</w:t>
      </w:r>
    </w:p>
    <w:p>
      <w:pPr>
        <w:pStyle w:val="Normal"/>
        <w:spacing w:lineRule="auto" w:line="240"/>
        <w:rPr>
          <w:i/>
          <w:i/>
        </w:rPr>
      </w:pPr>
      <w:r>
        <w:rPr/>
        <w:t>Глава 11 в новой редакции « Рассмотрение и утверждение бюджета района», ранее существующая формулировка «</w:t>
      </w:r>
      <w:r>
        <w:rPr>
          <w:i/>
        </w:rPr>
        <w:t xml:space="preserve">Рассмотрение и утверждение проекта бюджета района», </w:t>
      </w:r>
      <w:r>
        <w:rPr/>
        <w:t>статья 103 в новой редакции  «Сроки и структура предоставления ежеквартальных отчетов», ранее существующая формулировка</w:t>
      </w:r>
      <w:r>
        <w:rPr>
          <w:i/>
        </w:rPr>
        <w:t xml:space="preserve"> «Структура предоставления квартальных отчетов»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>
          <w:b/>
        </w:rPr>
        <w:t>3</w:t>
      </w:r>
      <w:r>
        <w:rPr/>
        <w:t xml:space="preserve">. Уточнена формулировка (одни слова заменены другими, отдельные слова исключены) в статьях: </w:t>
      </w:r>
    </w:p>
    <w:p>
      <w:pPr>
        <w:pStyle w:val="Normal"/>
        <w:spacing w:lineRule="auto" w:line="240"/>
        <w:rPr>
          <w:b/>
          <w:b/>
        </w:rPr>
      </w:pPr>
      <w:r>
        <w:rPr/>
        <w:t>В части 2  статьи 47,части 2 и3 статьи 56, в части 1 статьи 67, в части 3 статьи 90, в части 1 статьи 98, в части 3 статьи 102</w:t>
      </w:r>
      <w:r>
        <w:rPr>
          <w:b/>
        </w:rPr>
        <w:t xml:space="preserve"> 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4.</w:t>
      </w:r>
      <w:r>
        <w:rPr/>
        <w:t xml:space="preserve"> Включены новые статьи</w:t>
      </w:r>
    </w:p>
    <w:p>
      <w:pPr>
        <w:pStyle w:val="Normal"/>
        <w:spacing w:lineRule="auto" w:line="240"/>
        <w:rPr/>
      </w:pPr>
      <w:r>
        <w:rPr>
          <w:b/>
        </w:rPr>
        <w:t xml:space="preserve"> </w:t>
      </w:r>
      <w:r>
        <w:rPr/>
        <w:t>Статья 43. статья 103.1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5</w:t>
      </w:r>
      <w:r>
        <w:rPr/>
        <w:t xml:space="preserve">.  Изменена редакция статей: </w:t>
      </w:r>
    </w:p>
    <w:p>
      <w:pPr>
        <w:pStyle w:val="Normal"/>
        <w:spacing w:lineRule="auto" w:line="240"/>
        <w:rPr/>
      </w:pPr>
      <w:r>
        <w:rPr/>
        <w:t>Статья 17 «Бюджетные инвестиции», статья 103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6.  </w:t>
      </w:r>
      <w:r>
        <w:rPr/>
        <w:t>Изменена редакция частей в статьях:</w:t>
      </w:r>
    </w:p>
    <w:p>
      <w:pPr>
        <w:pStyle w:val="Normal"/>
        <w:spacing w:lineRule="auto" w:line="240"/>
        <w:rPr>
          <w:b/>
          <w:b/>
        </w:rPr>
      </w:pPr>
      <w:r>
        <w:rPr/>
        <w:t>Часть 1 в статье 7,часть 1 статьи 47, часть2 статьи 62, статья 79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7</w:t>
      </w:r>
      <w:r>
        <w:rPr/>
        <w:t>. Изменена редакция пунктов в статьях:</w:t>
      </w:r>
    </w:p>
    <w:p>
      <w:pPr>
        <w:pStyle w:val="Normal"/>
        <w:spacing w:lineRule="auto" w:line="240"/>
        <w:rPr/>
      </w:pPr>
      <w:r>
        <w:rPr/>
        <w:t>Подпункт  г пункта 1 части 1 статьи 8, пункт 2 статьи 9,пункт 4 части 1 статьи 45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szCs w:val="28"/>
        </w:rPr>
        <w:t>8</w:t>
      </w:r>
      <w:r>
        <w:rPr>
          <w:szCs w:val="28"/>
        </w:rPr>
        <w:t>. Включены дополнительные пункты в статьях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Часть 2 статьи 36 дополнена пунктами 3,4,5,статья 37  дополнена пуктом 3, статья 40 пунктами  2,3,часть1 статьи 49 дополнена пунктом 12.1, часть 3 дополнена пунктом 4.1, пункт 4 части 2 статьи 75,пункт2.1  и пункт 4.1.части 3 статьи 81, пункт 2,1 статьи 93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/>
      </w:pPr>
      <w:r>
        <w:rPr>
          <w:b/>
          <w:szCs w:val="28"/>
        </w:rPr>
        <w:t>9</w:t>
      </w:r>
      <w:r>
        <w:rPr>
          <w:szCs w:val="28"/>
        </w:rPr>
        <w:t>. Включены дополнительные части в статьях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Часть 4 статьи 66, при этом части данной статьи,4,5,6 считать5,6.7 соответственною.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/>
      </w:pPr>
      <w:r>
        <w:rPr>
          <w:b/>
          <w:szCs w:val="28"/>
        </w:rPr>
        <w:t>10</w:t>
      </w:r>
      <w:r>
        <w:rPr>
          <w:szCs w:val="28"/>
        </w:rPr>
        <w:t>. Включены дополнительные абзацы в статьях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асть 5 статьи 22.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/>
      </w:pPr>
      <w:r>
        <w:rPr>
          <w:b/>
          <w:szCs w:val="28"/>
        </w:rPr>
        <w:t>11</w:t>
      </w:r>
      <w:r>
        <w:rPr>
          <w:szCs w:val="28"/>
        </w:rPr>
        <w:t>. Признаются утратившими силу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Статья 58, статья 61,статья 63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b/>
          <w:szCs w:val="28"/>
        </w:rPr>
        <w:t>12</w:t>
      </w:r>
      <w:r>
        <w:rPr>
          <w:szCs w:val="28"/>
        </w:rPr>
        <w:t>. Исключаютс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Часть 6 статьи 20,статья 44, статья 46,  9абзац в части 3 статьи 57, пункт 14 статьи 69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ачальник УФ и НП                                               Н.П.Доброхотова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/>
        <w:t>Тимофеева</w:t>
      </w:r>
    </w:p>
    <w:p>
      <w:pPr>
        <w:pStyle w:val="Normal"/>
        <w:spacing w:lineRule="auto" w:line="240"/>
        <w:rPr/>
      </w:pPr>
      <w:r>
        <w:rPr/>
        <w:t>28452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55:00Z</dcterms:created>
  <dc:creator>I</dc:creator>
  <dc:description/>
  <cp:keywords/>
  <dc:language>en-US</dc:language>
  <cp:lastModifiedBy>admin</cp:lastModifiedBy>
  <cp:lastPrinted>2010-07-29T19:32:00Z</cp:lastPrinted>
  <dcterms:modified xsi:type="dcterms:W3CDTF">2010-07-29T12:36:00Z</dcterms:modified>
  <cp:revision>9</cp:revision>
  <dc:subject/>
  <dc:title>Пояснения  по внесению изменений и дополнений в Положение «О бюджетном устройстве и бюджетном процессе в Тогучинском районе» </dc:title>
</cp:coreProperties>
</file>