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бличных слуш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Зал засед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08.2010 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Тогу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сутствовало – 31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– Мендруль А.П.- 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епутатов Тогуч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     – Останина Н.А.  – главный специалист управления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Тогуч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: 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 О проекте изменений и дополнений в Устав Тогучинского района. </w:t>
      </w:r>
    </w:p>
    <w:p>
      <w:pPr>
        <w:pStyle w:val="Normal"/>
        <w:ind w:left="2832" w:hanging="852"/>
        <w:rPr>
          <w:sz w:val="28"/>
          <w:szCs w:val="28"/>
        </w:rPr>
      </w:pPr>
      <w:r>
        <w:rPr>
          <w:sz w:val="28"/>
          <w:szCs w:val="28"/>
        </w:rPr>
        <w:t>Докладчик Чумакова В.А. – управляющий делами администрации Тогучинского района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Чумакову В.А.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изменений и дополнений в Устав и Положение «О порядке учета предложений и участия граждан в обсуждении проекта Устава Тогучинского района, проекта муниципального правового акта о внесении изменений и дополнений в Устав Тогучинского района» опубликованы одновременно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27 мая 2010г в периодическом печатном издании «Тогучинский Вестник», которое находиться у Вас на руках.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знакомившись с проектом изменений и дополнений в Устав, житель с.Коурак  Суворова Г.Н.  направила свои предложения на публичные слушания для рассмотрения. 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вышеизложенным предлагаю внести дополнения в Устав района следующего содержания: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1.  В</w:t>
      </w:r>
      <w:r>
        <w:rPr>
          <w:b/>
          <w:sz w:val="28"/>
        </w:rPr>
        <w:t xml:space="preserve"> ст 1. «Наименование, статус и территория муниципального обра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 xml:space="preserve">В часть 1.  после слов « Тогучинский район» дополнить слова «Новосибир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 В ст.5   «Вопросы местного значения  Тогучинского район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ункт 25</w:t>
      </w:r>
      <w:r>
        <w:rPr>
          <w:sz w:val="28"/>
          <w:szCs w:val="28"/>
        </w:rPr>
        <w:t>. после слов «содействие развитию малого  и среднего предпринимательства»  дополнить словами  «оказание поддержки социально ориентированным некоммерческим организациям, благотворительной деятельности и добровольчеств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</w:rPr>
        <w:t xml:space="preserve">3.  В ст 23. « Администрация »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 xml:space="preserve">Часть 2. изложить в следующей редакции: «Заместитель главы администрации в соответствии с </w:t>
      </w:r>
      <w:r>
        <w:rPr>
          <w:bCs/>
          <w:sz w:val="28"/>
        </w:rPr>
        <w:t>распределением обязанностей,</w:t>
      </w:r>
      <w:r>
        <w:rPr>
          <w:sz w:val="28"/>
        </w:rPr>
        <w:t xml:space="preserve"> утвержденным Главой района, временно осуществляет полномочия Главы  района в случае его отсутствия, невозможности исполнения им своих обязанностей, а также в случае досрочного прекращения Главой района своих полномочи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 В ст. 24 « Полномочия администрации»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ункт 33. </w:t>
      </w:r>
      <w:r>
        <w:rPr>
          <w:sz w:val="28"/>
          <w:szCs w:val="28"/>
        </w:rPr>
        <w:t xml:space="preserve"> после слов «содействие развитию малого  и среднего предпринимательства»  дополнить словами  «оказание поддержки социально ориентированным некоммерческим организациям, благотворительной деятельности и добровольчеств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 В ст. 29. « </w:t>
      </w:r>
      <w:r>
        <w:rPr>
          <w:b/>
          <w:bCs/>
          <w:sz w:val="28"/>
        </w:rPr>
        <w:t>Муниципальная собственность Тогучинского района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Дополнить пунктом 25 следующего содержания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5) «имущество, предназначенное для оказания поддержки социально ориентированным некоммерческим организациям на территории Тогучинского района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упил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якова А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внести предложенные дополнения в Устав района и рассмотреть на очередной сессии Совета депутатов Тогучинского района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jc w:val="both"/>
        <w:rPr/>
      </w:pPr>
      <w:r>
        <w:rPr>
          <w:sz w:val="28"/>
          <w:szCs w:val="28"/>
        </w:rPr>
        <w:tab/>
        <w:t>1. Согласиться с предложенными  изменениями и дополнениями в Устав Тогучинского района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сессии Совета депутатов Тогучинского района внести изменения и дополнения в Устав Тогучинского района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>А.П.Мендру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>Н.А.Ост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2:00Z</dcterms:created>
  <dc:creator>mb</dc:creator>
  <dc:description/>
  <cp:keywords/>
  <dc:language>en-US</dc:language>
  <cp:lastModifiedBy>CHUMAKOVA</cp:lastModifiedBy>
  <cp:lastPrinted>2010-08-13T08:31:00Z</cp:lastPrinted>
  <dcterms:modified xsi:type="dcterms:W3CDTF">2010-08-31T02:52:00Z</dcterms:modified>
  <cp:revision>2</cp:revision>
  <dc:subject/>
  <dc:title>Уважаемые Главы</dc:title>
</cp:coreProperties>
</file>