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2010 года</w:t>
        <w:tab/>
        <w:tab/>
        <w:tab/>
        <w:tab/>
        <w:tab/>
        <w:tab/>
        <w:tab/>
        <w:tab/>
        <w:t>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огуч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внесении изменений в решение  28-й сессии Совета депутатов Тогучинского района первого созыва от 18.12.2009 года № 52 "О бюджете Тогучинского района на 2010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Тогучинского район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вадцать восьмой сессии Совета депутатов Тогучинского района от 18.12.2009 года № 52 «О бюджете Тогучинского района на 2010 год»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 пункте 1.1 цифры «970362,6» заменить цифрами «957580,216», цифры «864541,7» заменить цифрами «861250,616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в пункте 1.2 цифры «986230,05» заменить цифрами «974497,016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ункте 1.3. цифры «15867,45» заменить цифрами «1691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в приложени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твердить таблицу 1  «</w:t>
      </w:r>
      <w:r>
        <w:rPr>
          <w:bCs/>
          <w:sz w:val="28"/>
          <w:szCs w:val="28"/>
        </w:rPr>
        <w:t xml:space="preserve">Главные администраторы доходов бюджета Тогучинского района, за исключением безвозмездных поступлений из областного бюджета» в </w:t>
      </w:r>
      <w:r>
        <w:rPr>
          <w:sz w:val="28"/>
          <w:szCs w:val="28"/>
        </w:rPr>
        <w:t>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утвердить таблицу 2 «</w:t>
      </w:r>
      <w:r>
        <w:rPr>
          <w:bCs/>
          <w:sz w:val="28"/>
          <w:szCs w:val="28"/>
        </w:rPr>
        <w:t>Главные администраторы безвозмездных поступлений из областного бюджета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в приложении 4 утвердит таблицу 2 «</w:t>
      </w:r>
      <w:r>
        <w:rPr>
          <w:bCs/>
          <w:sz w:val="28"/>
          <w:szCs w:val="28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 системы Российской Федерации в части безвозмездных поступлений» в </w:t>
      </w:r>
      <w:r>
        <w:rPr>
          <w:sz w:val="28"/>
          <w:szCs w:val="28"/>
        </w:rPr>
        <w:t>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ожение 5 «Распределение бюджетных ассигнований на 2010 год по разделам и подразделам, целевым статьям и видам расходов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исключить приложение №5а «</w:t>
      </w:r>
      <w:r>
        <w:rPr>
          <w:bCs/>
          <w:sz w:val="28"/>
          <w:szCs w:val="28"/>
        </w:rPr>
        <w:t>Распределение бюджетных ассигнований на 2010г. по разделам и подразделам, целевым статьям и видам расходов  за счет иной приносящей доход деятельно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приложение 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твердить таблицу 1.2 «</w:t>
      </w:r>
      <w:r>
        <w:rPr>
          <w:bCs/>
          <w:sz w:val="28"/>
          <w:szCs w:val="28"/>
        </w:rPr>
        <w:t xml:space="preserve">Распределение иных межбюджетных трансфертов  на капитальные вложения по объектам отнесенным к муниципальной собственности на 2010 год» в </w:t>
      </w:r>
      <w:r>
        <w:rPr>
          <w:sz w:val="28"/>
          <w:szCs w:val="28"/>
        </w:rPr>
        <w:t>прилагаемой редакц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утвердить таблицу 1.6 «Распределение иных межбюджетных трансфертов  на развитие социальной и инженерной инфраструктуры муниципальных образований на 2010 год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редакц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. утвердить</w:t>
      </w:r>
      <w:r>
        <w:rPr>
          <w:sz w:val="28"/>
          <w:szCs w:val="28"/>
        </w:rPr>
        <w:t xml:space="preserve"> приложение 10 «Источники финансирования дефицита бюджета Тогучинского района на 2010 год» в прилагаемой редак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 утвердить приложение №14  «Распределение субсидий на развитие социального и экономического потенциала муниципальных образований на 2010 год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С.С.Пыхтин</w:t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44:00Z</dcterms:created>
  <dc:creator>I</dc:creator>
  <dc:description/>
  <cp:keywords/>
  <dc:language>en-US</dc:language>
  <cp:lastModifiedBy>Customer</cp:lastModifiedBy>
  <cp:lastPrinted>2010-08-26T08:33:00Z</cp:lastPrinted>
  <dcterms:modified xsi:type="dcterms:W3CDTF">2010-08-26T01:34:00Z</dcterms:modified>
  <cp:revision>6</cp:revision>
  <dc:subject/>
  <dc:title>Совет депутатов</dc:title>
</cp:coreProperties>
</file>