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оклады председателя комиссии по экономическому развитию Евсеева Ю.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ретьей сессии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 вопросу «О передаче жилищного фонда, находящегося в муниципальной собственности Тогучинского района Новосибирской области в муниципальную собственность г. Тогучина Тогучинского района Новосибирской обла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важаемые депутаты! Вопрос рассмотрен на заседании комиссии, проект решения не противоречит п.2 ст.50 Закона РФ «Об общих принципах организации местного самоуправления в Российской Федерации», Положению «О порядке управления и распоряжения муниципальной собственностью Тогучинского района». От имени комиссии предлагаю принять проект решения за основу, а после обсуждения –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 согласии на передачу здания поликлиники, находящегося в собственности Тогучинского района в собственность Сурковского сельсовета Тогучинского района Новосибир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ажаемые депутаты! Руководствуясь ст. 32 Положения «О порядке управления и распоряжения муниципальной собственностью Тогучинского района», комиссия предлагает принять проект решения за основу, а после обсуждения –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 Положении «О порядке предоставления земельных участков для целей, не связанных со строительством, на территории Тогучинского район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ажаемые депутаты! Обсуждаемое Положение жизненно необходимо для района. Оно разработано в соответствии с Земельным Кодексом РФ, Гражданским Кодексом РФ, нормативными актами правительства области, Уставом района. Оно направлено на обеспечение рационального и эффективного использования земель, соблюдение принципов справедливости, публичности, открытости и прозрачности процедур предоставления земельных участков, не связанных со строительством. Положение обсуждено на заседании комиссии по экономическому развитию района, от имени комиссии предлагаю принять решение за основу, а после обсуждения –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 вопросу «О размерах коэффициентов для расчета арендной платы за использование земельных участков на территории Тогучинского района, государственная собственность на которые не разграничен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ажаемые депутаты! В ныне действующее Положение по данному вопросу необходимо внести изменения и дополнения в целях приведения его соответствующим требованиям, в целях определения условий и сроков внесения арендной платы за использование земельных участков физическими лицами, а также по договорам аренды. Вопрос рассмотрен на заседании комиссии, предлагаю принять за основу, а после обсуждения – в цел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7:15:00Z</dcterms:created>
  <dc:creator>Customer</dc:creator>
  <dc:description/>
  <cp:keywords/>
  <dc:language>en-US</dc:language>
  <cp:lastModifiedBy>Customer</cp:lastModifiedBy>
  <dcterms:modified xsi:type="dcterms:W3CDTF">2010-08-09T07:35:00Z</dcterms:modified>
  <cp:revision>3</cp:revision>
  <dc:subject/>
  <dc:title>Содоклады председателя комиссии по экономическому развитию Евсеева Ю</dc:title>
</cp:coreProperties>
</file>