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40"/>
        <w:rPr/>
      </w:pPr>
      <w:r>
        <w:rPr/>
        <w:t>Содоклад</w:t>
      </w:r>
    </w:p>
    <w:p>
      <w:pPr>
        <w:pStyle w:val="TextBodyIndent"/>
        <w:jc w:val="both"/>
        <w:rPr/>
      </w:pPr>
      <w:r>
        <w:rPr/>
        <w:t xml:space="preserve">члена комиссии  по социальной политике </w:t>
      </w:r>
      <w:r>
        <w:rPr>
          <w:b/>
          <w:bCs/>
        </w:rPr>
        <w:t>Гончаровой И.М</w:t>
      </w:r>
      <w:r>
        <w:rPr/>
        <w:t>.</w:t>
      </w:r>
      <w:r>
        <w:rPr>
          <w:b/>
          <w:bCs/>
        </w:rPr>
        <w:t xml:space="preserve"> </w:t>
      </w:r>
      <w:r>
        <w:rPr/>
        <w:t>по вопросу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«Об экологической ситуации на территории Тогучинского района и            мерах по сохранению природных ресурсов»</w:t>
      </w:r>
    </w:p>
    <w:p>
      <w:pPr>
        <w:pStyle w:val="TextBody"/>
        <w:ind w:left="2982" w:firstLine="55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982" w:firstLine="558"/>
        <w:jc w:val="both"/>
        <w:rPr/>
      </w:pPr>
      <w:r>
        <w:rPr/>
        <w:t>Уважаемые депутаты!</w:t>
      </w:r>
    </w:p>
    <w:p>
      <w:pPr>
        <w:pStyle w:val="TextBodyIndent"/>
        <w:jc w:val="both"/>
        <w:rPr>
          <w:b/>
          <w:b/>
          <w:bCs/>
        </w:rPr>
      </w:pPr>
      <w:r>
        <w:rPr/>
        <w:t>Комиссия по социальной политике, обсуждавшая данный вопрос  на  своём заседании,  отмечает, что в вопросах улучшения экологической ситуации на территории Тогучинского района и мерах по сохранению природных ресурсов наметились некоторые сдвиги :  меньше выбросов  в атмосферу, меньше стоков  и нечистот  в реки и водоёмы.</w:t>
      </w:r>
      <w:r>
        <w:rPr>
          <w:b/>
          <w:bCs/>
        </w:rPr>
        <w:t xml:space="preserve"> </w:t>
      </w:r>
      <w:r>
        <w:rPr/>
        <w:t>Но это в большой мере связано с уменьшением объёмов производства в районе, уменьшением поголовья скота.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 xml:space="preserve">В целом же в вопросах улучшения окружающей среды и её воздействии на здоровье человека в районе и городе много нерешённых проблем. Одна из них-  неудовлетворительное снабжение населения качественной  питьевой водой, главные причины чего: износ  водопроводных сетей в районе, их  значительный недостаток, отсутствие очищающих фильтров  в местах забора воды. 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 xml:space="preserve">Вызывает тревогу  бесхозность гидротехнических сооружений, находящихся на территории района. Комиссия  указывает на необходимость проведения своеобразной ревизии  по  данным объектам и  определения их статуса  и назначения. </w:t>
      </w:r>
    </w:p>
    <w:p>
      <w:pPr>
        <w:pStyle w:val="TextBody"/>
        <w:ind w:left="150" w:firstLine="558"/>
        <w:jc w:val="both"/>
        <w:rPr/>
      </w:pPr>
      <w:r>
        <w:rPr/>
        <w:t>Больным вопросом является  отсутствие очистных сооружений в ИК- 21 пос. Горного, что чревато   многими негативными последствиями, в первую очередь   ростом заболеваемости среди  населения ( туберкулёз, СПИД, кожные  заболевания и т.д.)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>Озабоченность депутатов вызывает состояние свалок, большое количество которых несанксионировано, а имеющиеся - не отвечают требованиям. Не решаются   вопросы строительства новых полигонов для вывоза и складирования бытовых отходов, одной из причин является  сложность в отведении и оформлении земельных участков на эти  цели.</w:t>
      </w:r>
    </w:p>
    <w:p>
      <w:pPr>
        <w:pStyle w:val="TextBody"/>
        <w:ind w:left="150" w:firstLine="558"/>
        <w:jc w:val="both"/>
        <w:rPr/>
      </w:pPr>
      <w:r>
        <w:rPr/>
        <w:t>Депутаты также  отмечают неудовлетворительную работу администраций МО, в первую очередь г,Тогучина, по очистке воздуха. Так, котельные выбрасывают в атмосферу  большое количество  вредных выбросов, на котельных не устанавливается соответствующее оборудование  по   очистке  выбросов.  При приемке котельных к работе в зимних условиях на это  не обращается должного внимания. Депутаты предлагают ввести в состав названной  комиссии эколога и представителей  депутатского корпуса.</w:t>
      </w:r>
    </w:p>
    <w:p>
      <w:pPr>
        <w:pStyle w:val="TextBody"/>
        <w:ind w:left="150" w:firstLine="558"/>
        <w:jc w:val="both"/>
        <w:rPr/>
      </w:pPr>
      <w:r>
        <w:rPr/>
        <w:t>На заседании  депутатской комиссии шёл разговор о необходимости транспортировки канализационных отходов из правобережной части г. Тогучина  в левобережную -  в канализационный коллектор, что в значительной степени будет способствовать  очищению окружающей среды.</w:t>
      </w:r>
    </w:p>
    <w:p>
      <w:pPr>
        <w:pStyle w:val="TextBody"/>
        <w:ind w:left="150" w:firstLine="558"/>
        <w:jc w:val="both"/>
        <w:rPr/>
      </w:pPr>
      <w:r>
        <w:rPr/>
        <w:t>В ходе подготовки вопроса выявлено, что в хозяйствах  района практически не ведется работа  по восстановлению плодородного слоя  почвы,</w:t>
      </w:r>
      <w:r>
        <w:rPr>
          <w:b/>
          <w:bCs/>
        </w:rPr>
        <w:t xml:space="preserve"> </w:t>
      </w:r>
      <w:r>
        <w:rPr/>
        <w:t xml:space="preserve">кроме  внесения минеральных удобрений,  не проводится работа по  мелиорации почв  (гипсование, известкование), что ведёт  к обеднению почв. Примером  грамотной работы   землёй являются  ЗАО «Политотдельское» ( дир. Буцин В.Ф.). </w:t>
      </w:r>
    </w:p>
    <w:p>
      <w:pPr>
        <w:pStyle w:val="TextBody"/>
        <w:ind w:left="150" w:firstLine="558"/>
        <w:jc w:val="both"/>
        <w:rPr/>
      </w:pPr>
      <w:r>
        <w:rPr/>
        <w:t>Депутаты отметили, что мало внимания уделяется вопросам благоустройства г. Тогучина и сёл района, за исключением  пос. Горный ( глава Масалов В.К.):  нет единой комплексной программы в городе  по благоустройству, не привлекаются к этой работе  в полной мере уличные комитеты, депутатский корпус, общественность.</w:t>
      </w:r>
    </w:p>
    <w:p>
      <w:pPr>
        <w:pStyle w:val="TextBody"/>
        <w:ind w:left="150" w:firstLine="558"/>
        <w:jc w:val="both"/>
        <w:rPr/>
      </w:pPr>
      <w:r>
        <w:rPr/>
        <w:t>Комиссия  заострила внимание  на том, что не  ведётся  должным образом  работа по экологическому воспитанию среди населения, особенно взрослого: отсюда свалки, пожары, вырубка лесов. Положительный  пример в этом -  деятельность СЮН (Станции юных натуралистов), которая  является информационно- методическим  центром  по экологическому воспитанию и  где создана система  экологического образования детей с 4- летнего возраста   до окончания школы.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>Очень важным условием успешной работы  по вопросам улучшения экологической ситуации в районе является кадровая проблема, которая также требует  решения. Интересная идея высказана  управлением образования  о  налаживании  работы с  аграрным университетом по этому направлению на базе СЮН, где уже много лет идёт интенсивное  освоение школьниками основ сельскохозяйственных профессий .</w:t>
      </w:r>
    </w:p>
    <w:p>
      <w:pPr>
        <w:pStyle w:val="TextBody"/>
        <w:ind w:left="150" w:hanging="0"/>
        <w:jc w:val="both"/>
        <w:rPr/>
      </w:pPr>
      <w:r>
        <w:rPr/>
        <w:tab/>
        <w:t>Учитывая вышесказанное, от имени комиссии  по социальной политике  предлагаю принять проект решения  за основу, а после  обсуждения – в целом.</w:t>
      </w:r>
    </w:p>
    <w:p>
      <w:pPr>
        <w:pStyle w:val="TextBody"/>
        <w:ind w:left="150" w:hanging="0"/>
        <w:jc w:val="both"/>
        <w:rPr/>
      </w:pPr>
      <w:r>
        <w:rPr/>
        <w:t xml:space="preserve"> </w:t>
      </w:r>
      <w:r>
        <w:rPr/>
        <w:t>Спасибо  за внимание!</w:t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TextBody"/>
        <w:ind w:left="15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29:00Z</dcterms:created>
  <dc:creator>Customer</dc:creator>
  <dc:description/>
  <cp:keywords/>
  <dc:language>en-US</dc:language>
  <cp:lastModifiedBy>Customer</cp:lastModifiedBy>
  <dcterms:modified xsi:type="dcterms:W3CDTF">2010-08-09T08:29:00Z</dcterms:modified>
  <cp:revision>2</cp:revision>
  <dc:subject/>
  <dc:title>Содоклад</dc:title>
</cp:coreProperties>
</file>