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й сессии второго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0» августа  2010 года                                                                      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г.Тогуч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 исполнении бюджета Тогучинск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отчет администрации «Об исполнении бюджета Тогучинск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» 201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Тогуч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Отчет об исполнении бюджета Тогучинск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0 года принять  к свед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екомендовать администрации района активизировать работу над увеличением доходной части бюджета района, принять дополнительные меры по эффективному и своевременному использованию бюджет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убликовать настоящее решение в периодическом печатном издании «Тогучин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ешение вступает в силу со дня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С.С.Пы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3:39:00Z</dcterms:created>
  <dc:creator>Customer</dc:creator>
  <dc:description/>
  <cp:keywords/>
  <dc:language>en-US</dc:language>
  <cp:lastModifiedBy>Customer</cp:lastModifiedBy>
  <dcterms:modified xsi:type="dcterms:W3CDTF">2010-08-02T04:01:00Z</dcterms:modified>
  <cp:revision>2</cp:revision>
  <dc:subject/>
  <dc:title>Совет депутатов</dc:title>
</cp:coreProperties>
</file>