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й сессии втор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0» августа  2010 года                                        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и дополнений в Устав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Устав Тогучинского района Новосибирской области следующие изменения и до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>1.1.  В статье 1. «Наименование, статус и территория муниципального образования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В части 1  после слов « Тогучинский район» дополнить слова «Новосибирской области»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 2.  В статье  5   «Вопросы местного значения  Тогучинского район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.  Пункт 25  после слов «содействие развитию малого  и среднего предпринимательства»  дополнить словами  «оказание поддержки социально ориентированным некоммерческим организациям, благотворительной деятельности и добровольчеству»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3. В статье 5.1 «Права органов местного самоуправления Тогучинского  района на решение вопросов, не отнесенным к вопросам местного значения Тогучинского района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ункт 2 части 1 признать утратившим силу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3.2. В части 2 слова «только за счет собственных доходов местных бюджетов (за исключением субвенций и дотаций, предоставляемых из федерального бюджета и бюджета субъекта Российской Федерации)» заменить словами «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>1.4. В статье 16  «Правовые акты Совета депутатов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4.1. В части 1 слова «а также решения, по вопросам организации деятельности Совета депутатов» дополнить словами «и по иным вопросам, отнесенным к его компетенции федеральными законами, законами Новосибирской области, настоящим Уставом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4.2. Часть 3  изложить в следующей редакции: «Решение Совета депутатов, являющееся нормативным правовым актом, принимается большинством голосов от установленной численности депутатов и направляется председателем Совета депутатов в течение 10 дней Главе района для подписания и обнародования.»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5. В статье  17 «Депутат Совета депутатов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ункт  11 изложить в следующей редакции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в иных случаях, установленных федеральными законами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>1.6. В статье  21 «Глава района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1. Часть 1 изложить в следующей редакции «Глава района является высшим должностным лицом Тогучинского района и исполняет полномочия главы администрации.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>1.7. В статье  23 «Администрация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7.1. Часть 1 изложить в следующей редакции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В структуру администрации входит глава администрации, полномочия которого исполняет Глава района, первый заместитель главы администрации, заместители главы администрации, структурные подразделения администрации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7.2. Часть 2 изложить в следующей редакции: «Заместитель главы администрации в соответствии с </w:t>
      </w:r>
      <w:r>
        <w:rPr>
          <w:bCs/>
          <w:sz w:val="28"/>
          <w:szCs w:val="28"/>
        </w:rPr>
        <w:t>распределением обязанностей,</w:t>
      </w:r>
      <w:r>
        <w:rPr>
          <w:sz w:val="28"/>
          <w:szCs w:val="28"/>
        </w:rPr>
        <w:t xml:space="preserve"> утвержденным Главой района, временно осуществляет полномочия Главы  района в случае его отсутствия, невозможности исполнения им своих обязанностей, а также в случае досрочного прекращения Главой района своих полномочий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>1.8. В статье 24 «Полномочия администрации»:</w:t>
      </w:r>
    </w:p>
    <w:p>
      <w:pPr>
        <w:pStyle w:val="Normal"/>
        <w:ind w:firstLine="708"/>
        <w:rPr/>
      </w:pPr>
      <w:r>
        <w:rPr>
          <w:sz w:val="28"/>
          <w:szCs w:val="28"/>
        </w:rPr>
        <w:t>8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3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ле слов «содействие развитию малого  и среднего предпринимательства»  дополнить словами  «оказание поддержки социально ориентированным некоммерческим организациям, благотворительной деятельности и добровольчеству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8.2. Дополнить пунктом  43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ждение и реализация муниципальных программ в области энергосбережения и повышения энергетической эффективности, организация и проведение иных мероприятий, предусмотренных законодательством об энергосбережении и о повышении энергетической эффективности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9. В статье 25 «Избирательная комиссия 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1. В части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слово  «девяти» заменить на слово «десяти»)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 В части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лова «Совет депутатов обязан назначить не менее одной второй» заменить на слова «Совет депутатов обязан назначить  половину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 В части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лова «Совет депутатов обязан назначить не менее двух членов»  заменить на слова «Совет депутатов обязан назначить половину от общего числа член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4. Пункт 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части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уществляет иные полномочия в соответствии с федеральными законами,  Уставом и законами Новосибирской области, настоящим Уставом»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1.10.  Статью 29 « </w:t>
      </w:r>
      <w:r>
        <w:rPr>
          <w:b/>
          <w:bCs/>
          <w:sz w:val="28"/>
          <w:szCs w:val="28"/>
        </w:rPr>
        <w:t>Муниципальная собственность Тогучинского района»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0.1 дополнить пунктом 25 следующего содержания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25) «имущество, предназначенное для оказания поддержки социально ориентированным некоммерческим организациям на территории Тогучинского района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1. В статье 34 «</w:t>
      </w:r>
      <w:r>
        <w:rPr>
          <w:b/>
          <w:bCs/>
          <w:sz w:val="28"/>
          <w:szCs w:val="28"/>
        </w:rPr>
        <w:t>Ответственность депутатов, Главы района перед населением</w:t>
      </w:r>
      <w:r>
        <w:rPr>
          <w:b/>
          <w:sz w:val="28"/>
          <w:szCs w:val="28"/>
        </w:rPr>
        <w:t>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1. Наименование статьи изложить в следующей редакции: </w:t>
      </w:r>
      <w:r>
        <w:rPr>
          <w:b/>
          <w:sz w:val="28"/>
          <w:szCs w:val="28"/>
        </w:rPr>
        <w:t>«Ответственность органов местного самоуправления, депутатов, выборных должностных лиц района перед население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2. По тексту статьи слово «Глава» заменить на слова «выборное должностное лицо» в соответствующем падеж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12. В статье 36 «Внесение изменений и дополнений в Устав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2.1. Часть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менения и дополнения, внесенные в Устав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Совета депутатов, принявшего муниципальный правовой акт о внесении в Устав указанных изменений и дополнений.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едставить настоящее решение в органы юстиции для государственной регистрации в порядке установленном федеральным законодательств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публиковать настоящее решение в периодическом печатном издании органа местного самоуправления «Тогучинский вестник» после государственной 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С.С.Пы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1:26:00Z</dcterms:created>
  <dc:creator>Customer</dc:creator>
  <dc:description/>
  <cp:keywords/>
  <dc:language>en-US</dc:language>
  <cp:lastModifiedBy>Customer</cp:lastModifiedBy>
  <cp:lastPrinted>2010-07-28T10:40:00Z</cp:lastPrinted>
  <dcterms:modified xsi:type="dcterms:W3CDTF">2010-08-23T06:04:00Z</dcterms:modified>
  <cp:revision>8</cp:revision>
  <dc:subject/>
  <dc:title>Совет депутатов</dc:title>
</cp:coreProperties>
</file>