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о  подготовке образовательных учреждений Тогучинского района  к новому учебному году</w:t>
      </w:r>
    </w:p>
    <w:p>
      <w:pPr>
        <w:pStyle w:val="Normal"/>
        <w:jc w:val="center"/>
        <w:rPr>
          <w:b/>
          <w:b/>
          <w:sz w:val="28"/>
          <w:szCs w:val="28"/>
        </w:rPr>
      </w:pPr>
      <w:r>
        <w:rPr>
          <w:b/>
          <w:sz w:val="28"/>
          <w:szCs w:val="28"/>
        </w:rPr>
      </w:r>
    </w:p>
    <w:p>
      <w:pPr>
        <w:pStyle w:val="Normal"/>
        <w:rPr>
          <w:sz w:val="28"/>
          <w:szCs w:val="28"/>
        </w:rPr>
      </w:pPr>
      <w:r>
        <w:rPr>
          <w:sz w:val="28"/>
          <w:szCs w:val="28"/>
        </w:rPr>
        <w:tab/>
        <w:t>Подготовка образовательных учреждений Тогучинского района  к новому учебному году проводилась по нескольким направлениям: обеспечение кадрами, организация подвоза учащихся, проверка маршрутов подвоза, доставка угля и капитальные и текущие ремонты зданий. Наиболее сложным и затратным являются капитальные  ремонты зданий образовательных учреждений.</w:t>
      </w:r>
    </w:p>
    <w:p>
      <w:pPr>
        <w:pStyle w:val="Normal"/>
        <w:rPr>
          <w:sz w:val="28"/>
          <w:szCs w:val="28"/>
        </w:rPr>
      </w:pPr>
      <w:r>
        <w:rPr>
          <w:sz w:val="28"/>
          <w:szCs w:val="28"/>
        </w:rPr>
      </w:r>
    </w:p>
    <w:p>
      <w:pPr>
        <w:pStyle w:val="Normal"/>
        <w:ind w:firstLine="708"/>
        <w:jc w:val="both"/>
        <w:rPr/>
      </w:pPr>
      <w:r>
        <w:rPr>
          <w:sz w:val="28"/>
          <w:szCs w:val="28"/>
        </w:rPr>
        <w:t>Проведение капитальных ремонтов в ОУ Тогучинского района планируется в следующем порядке:</w:t>
      </w:r>
    </w:p>
    <w:p>
      <w:pPr>
        <w:pStyle w:val="Normal"/>
        <w:ind w:firstLine="708"/>
        <w:jc w:val="both"/>
        <w:rPr>
          <w:sz w:val="28"/>
          <w:szCs w:val="28"/>
        </w:rPr>
      </w:pPr>
      <w:r>
        <w:rPr>
          <w:sz w:val="28"/>
          <w:szCs w:val="28"/>
        </w:rPr>
        <w:t xml:space="preserve">Инженерной группой ЦБМТиИО во время текущего года определяются объекты на капитальный ремонт. После окончания приёмки ОУ к новому учебному году начинается подготовка списков работ, которые необходимо выполнить. Директора ОУ подают заявки на проведение капитального ремонта, а также предоставляют предписания контролирующих органов. После сбора информации инженерной группой МУ Тогучинского района «ЦБМТиИО» составляется общая таблица, из неё выбираются наиболее аварийные объекты на которых необходимо выполнить ремонт. Проект титульного списка обсуждается с директором ЦБМТиИО, начальником УО, заместителями главы администрации Тогучинского района Фирсовым Н.Н. и Яшиным В.А. Проект титульного списка составляется в январе-феврале, окончательное решение по титульному списку капитальных ремонтов выносится после утверждения главой района суммы, выделяемой на капитальный ремонт ОУ (к концу февраля). После этого утверждается титульный список. После определения объектов в срок до начала нового года составляется сметная документация. Приоритетными объектами на выполнение капитального ремонта являются: теплоснабжение, водоснабжение, канализация, кровля, электропроводка. На начальной стадии составления сметной документации в неё включаются необходимые виды работ, затем в марте она корректируется согласно заложенной в бюджет суммы, затем проводится корректировка титульного списка. Техническое задание для проведения аукционов и запросов котировок составляется согласно сметной документации. </w:t>
      </w:r>
    </w:p>
    <w:p>
      <w:pPr>
        <w:pStyle w:val="Normal"/>
        <w:ind w:firstLine="708"/>
        <w:jc w:val="both"/>
        <w:rPr/>
      </w:pPr>
      <w:r>
        <w:rPr>
          <w:sz w:val="28"/>
          <w:szCs w:val="28"/>
        </w:rPr>
        <w:t xml:space="preserve">Определение подрядчиков для проведения капитальных ремонтов путём проведения аукционов и запросов котировок производится на основании №94-ФЗ (победителем является подрядчик, предложивший наименьшую цену выполнения работ); при заключении договоров подряда на сумму до 100000 руб. подрядчиков подбирают руководители учреждений, в случае невозможности найти подрядчика – обращаются за помощью к директору ЦБМТиИО, который предлагает возможных подрядчиков, но выбор остаётся за руководителями ОУ, которые заключают договора. </w:t>
      </w:r>
    </w:p>
    <w:p>
      <w:pPr>
        <w:pStyle w:val="Normal"/>
        <w:ind w:firstLine="708"/>
        <w:jc w:val="both"/>
        <w:rPr>
          <w:sz w:val="28"/>
          <w:szCs w:val="28"/>
        </w:rPr>
      </w:pPr>
      <w:r>
        <w:rPr>
          <w:sz w:val="28"/>
          <w:szCs w:val="28"/>
        </w:rPr>
        <w:t xml:space="preserve">При определении подрядчиков путём проведения аукционов и запросов котировок к отрицательным моментам можно отнести следующее: уходит время (при проведении аукционов от момента объявления до подписания муниципального контракта проходит до 45 дней, при проведении запросов котировок в зависимости от объявленной суммы от момента объявления до подписания муниципального контракта проходит от 16 до 22 дней), также при проведении запроса котировок согласно №94-ФЗ  заказчик не имеет права требовать с подрядчиков учредительные документы, следовательно не владеет никакой информацией о будущем подрядчике. </w:t>
      </w:r>
    </w:p>
    <w:p>
      <w:pPr>
        <w:pStyle w:val="Normal"/>
        <w:ind w:firstLine="708"/>
        <w:jc w:val="both"/>
        <w:rPr>
          <w:sz w:val="28"/>
          <w:szCs w:val="28"/>
        </w:rPr>
      </w:pPr>
      <w:r>
        <w:rPr>
          <w:sz w:val="28"/>
          <w:szCs w:val="28"/>
        </w:rPr>
        <w:t xml:space="preserve">На 2010г. были поданы заявки на проведение капитального ремонта от руководителей 65 ОУ, в титульный список вошло 19 объектов (в том числе по программе «Школьное окно» - 3 школы).  Из-за ограниченности денежных средств в титульный список не вошли 46 объектов, в настоящее время формируется проект титульного списка на 2011г., в который необходимо внести объекты,  не вошедшие в 2010г. (на это необходимо около 53 млн.руб). При проведении аукциона по установке пластиковых окон в Тогучинской СОШ №1 произошла задержка в определении подрядчика, т.к. в ФАС по Новосибирской области была подана жалоба от подрядной организации, которая не подавала заявку на аукцион, на требования, установленные в аукционной документации. Жалоба была признана необоснованной, но приём заявок был приостановлен в связи с её рассмотрением, следовательно сроки были продлены. Таким образом, произошла задержка проведения  аукциона на 35 дней. </w:t>
      </w:r>
    </w:p>
    <w:p>
      <w:pPr>
        <w:pStyle w:val="Normal"/>
        <w:ind w:firstLine="708"/>
        <w:jc w:val="both"/>
        <w:rPr>
          <w:sz w:val="28"/>
          <w:szCs w:val="28"/>
        </w:rPr>
      </w:pPr>
      <w:r>
        <w:rPr>
          <w:sz w:val="28"/>
          <w:szCs w:val="28"/>
        </w:rPr>
        <w:t>Объем финансирования капитальных ремонтов в 2010 году составил 4586, 15 тыс. рублей; одновременно  район осуществлял финансирование установки пластиковых окон на долевых началах: 1700 тыс. рублей от района и 8500 тыс. рублей от области. По сравнению с прошлым годом объем финансирования уменьшился на 2 миллиона (без учета окон). В 2008 году объем затрат на капитальный ремонт был 12 345 тыс. рублей. Соответственно уменьшилось и количество объектов  от 34 в 2008 году до 16 в этом году.</w:t>
      </w:r>
    </w:p>
    <w:p>
      <w:pPr>
        <w:pStyle w:val="Normal"/>
        <w:ind w:firstLine="708"/>
        <w:jc w:val="both"/>
        <w:rPr>
          <w:sz w:val="28"/>
          <w:szCs w:val="28"/>
        </w:rPr>
      </w:pPr>
      <w:r>
        <w:rPr>
          <w:sz w:val="28"/>
          <w:szCs w:val="28"/>
        </w:rPr>
        <w:t xml:space="preserve">Капитальные ремонты выполнены в 10 ОУ (что составляет 53% от общего количества): Зареченская СОШ, Коуракская СОШ, Усть-Каменская СОШ, Чемская СОШ, Шахтинская СОШ, Борцовский д/сад, Лебедевский д/сад, Тогучинский д/сад №12, Кудринская СОШ, ДЮКФП (кредиторская задолженность за 2009г.). </w:t>
      </w:r>
    </w:p>
    <w:p>
      <w:pPr>
        <w:pStyle w:val="Normal"/>
        <w:ind w:firstLine="708"/>
        <w:jc w:val="both"/>
        <w:rPr>
          <w:sz w:val="28"/>
          <w:szCs w:val="28"/>
        </w:rPr>
      </w:pPr>
      <w:r>
        <w:rPr>
          <w:sz w:val="28"/>
          <w:szCs w:val="28"/>
        </w:rPr>
        <w:t xml:space="preserve">Производятся капитальные ремонты в следующих ОУ: Горновская СОШ (заказан проект на выполнение ремонта фасада), Завьяловская СОШ (ремонт фасада выполнен, окна в одном здании установлены, окончание запланировано на 18.08.2010г., но фактически сдадут к 01.09.2010г.), Сурковская СОШ (котёл поставлен, но не установлен), Тогучинская СОШ №1 (работы по установке окон ведутся, окончание запланировано на 27.09.2010г.; финансирование на ремонт котла запланировано на 17.08.2010г.).  16.07.2010г. в титульный список были включены дополнительные объекты, в связи с этим на следующих объектах ремонт ещё не начался: Репьёвская СОШ (подписание контракта на поставку котла – с 24.08.2010г., поставка будет осуществлена до 30.08.2010г., Тогучинская СОШ №2 (директором подбирается подрядчик для ремонта гаража), Тогучинская СОШ №3 (договор подряда на ремонт светильников заключён, выполнение работ запланировано на 19-20 августа 2010г.). В связи с образовавшееся экономией денежных средств от проведения аукционов по программе «Школьное окно» ведётся приём заявок на проведение запроса котировок на выполнение работ по установке пластиковых окон в Тогучинской СОШ №2, Тогучинской СОШ №5, Пойменной СОШ, Коуракской СОШ. Информация о подрядных организациях, осуществлявших капитальный ремонт в 2010 году содержится в Приложении. </w:t>
      </w:r>
    </w:p>
    <w:p>
      <w:pPr>
        <w:pStyle w:val="Normal"/>
        <w:ind w:firstLine="708"/>
        <w:jc w:val="both"/>
        <w:rPr>
          <w:sz w:val="28"/>
          <w:szCs w:val="28"/>
        </w:rPr>
      </w:pPr>
      <w:r>
        <w:rPr>
          <w:sz w:val="28"/>
          <w:szCs w:val="28"/>
        </w:rPr>
        <w:t>Детские сады начинают текущий ремонт согласно графика, который определяют самостоятельно и предоставляют его в инженерную группу ЦБМТиИО. В 2010г. нарушили сроки выполнения текущих ремонтов: Шахтинский д/сад (открыта одна группа, т.к. не выполнен ремонт канализации), Зареченский д/сад (засорение канализации), Тогучинский д/сад №7 (т.к. выполняют ремонт прачечной, стены и котельной), Тогучинский д/сад №10 (проводился ремонт электропроводки), Тогучинский д/сад №8 (убирали территорию после валки тополей), Киикский д/сад, Пойменный д/сад, Сурковский д/сад, Тогучинский д/сад №6, Усть-Каменский д/сад. Причины в плохой организации работ по поиску подрядчиков, а также контроля за ходом ремонтных работ.</w:t>
      </w:r>
    </w:p>
    <w:p>
      <w:pPr>
        <w:pStyle w:val="Normal"/>
        <w:tabs>
          <w:tab w:val="clear" w:pos="708"/>
          <w:tab w:val="left" w:pos="1065" w:leader="none"/>
        </w:tabs>
        <w:jc w:val="both"/>
        <w:rPr>
          <w:sz w:val="28"/>
          <w:szCs w:val="28"/>
        </w:rPr>
      </w:pPr>
      <w:r>
        <w:rPr>
          <w:sz w:val="28"/>
          <w:szCs w:val="28"/>
        </w:rPr>
        <w:tab/>
        <w:t>В настоящее время решается вопрос о ремонте объектов, получивших предписания в ходе приемки – детские сады в с.Пойменное, с.Каменная Гора.</w:t>
      </w:r>
    </w:p>
    <w:p>
      <w:pPr>
        <w:pStyle w:val="Normal"/>
        <w:tabs>
          <w:tab w:val="clear" w:pos="708"/>
          <w:tab w:val="left" w:pos="1065" w:leader="none"/>
        </w:tabs>
        <w:jc w:val="both"/>
        <w:rPr>
          <w:sz w:val="28"/>
          <w:szCs w:val="28"/>
        </w:rPr>
      </w:pPr>
      <w:r>
        <w:rPr>
          <w:sz w:val="28"/>
          <w:szCs w:val="28"/>
        </w:rPr>
        <w:t>Информация о финансировании ремонтов  и  стоимости выполненных работ   представлена в прилагаемых документах.</w:t>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r>
    </w:p>
    <w:p>
      <w:pPr>
        <w:pStyle w:val="Normal"/>
        <w:tabs>
          <w:tab w:val="clear" w:pos="708"/>
          <w:tab w:val="left" w:pos="1065" w:leader="none"/>
        </w:tabs>
        <w:jc w:val="both"/>
        <w:rPr>
          <w:sz w:val="28"/>
          <w:szCs w:val="28"/>
        </w:rPr>
      </w:pPr>
      <w:r>
        <w:rPr>
          <w:sz w:val="28"/>
          <w:szCs w:val="28"/>
        </w:rPr>
        <w:t>Начальник управления образования                                 Н.Н.Бычих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3285" w:leader="none"/>
        </w:tabs>
        <w:ind w:firstLine="708"/>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00:00Z</dcterms:created>
  <dc:creator>User</dc:creator>
  <dc:description/>
  <cp:keywords/>
  <dc:language>en-US</dc:language>
  <cp:lastModifiedBy>Секретарь</cp:lastModifiedBy>
  <cp:lastPrinted>2010-08-30T17:14:00Z</cp:lastPrinted>
  <dcterms:modified xsi:type="dcterms:W3CDTF">2010-08-30T10:16:00Z</dcterms:modified>
  <cp:revision>10</cp:revision>
  <dc:subject/>
  <dc:title>Справка</dc:title>
</cp:coreProperties>
</file>