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образовательных учреждений 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овому учебному году (по состоянию на 20.08.2010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Всего по плану кап.ремонта</w:t>
      </w:r>
      <w:r>
        <w:rPr>
          <w:sz w:val="28"/>
          <w:szCs w:val="28"/>
        </w:rPr>
        <w:t xml:space="preserve">  (19 объектов)                                       14786,15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/>
      </w:pPr>
      <w:r>
        <w:rPr>
          <w:sz w:val="28"/>
          <w:szCs w:val="28"/>
        </w:rPr>
        <w:t>- кап.ремонт   (16 объектов)                                                                              4586,15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 программе «Школьное окно» (софинансирование 20%) (3 объекта)   1700,0 тыс.руб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>денежные средства из областного бюджета           8500,0 тыс.руб.</w:t>
        <w:tab/>
        <w:tab/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нансировано (28,8%)</w:t>
        <w:tab/>
        <w:tab/>
        <w:tab/>
        <w:tab/>
        <w:tab/>
        <w:tab/>
        <w:tab/>
        <w:tab/>
        <w:t xml:space="preserve">    4260,8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о капитальному ремонту</w:t>
      </w:r>
    </w:p>
    <w:p>
      <w:pPr>
        <w:pStyle w:val="Normal"/>
        <w:rPr/>
      </w:pPr>
      <w:r>
        <w:rPr>
          <w:sz w:val="28"/>
          <w:szCs w:val="28"/>
        </w:rPr>
        <w:t>Выполнен капитальный ремонт в 9-ти учреждениях        (56,4%)                  8340,0 тыс.руб.</w:t>
      </w:r>
    </w:p>
    <w:p>
      <w:pPr>
        <w:pStyle w:val="Normal"/>
        <w:rPr/>
      </w:pPr>
      <w:r>
        <w:rPr>
          <w:sz w:val="28"/>
          <w:szCs w:val="28"/>
        </w:rPr>
        <w:t xml:space="preserve">1. Лебедевский детский сад (ремонт водопровода и канализации)      </w:t>
        <w:tab/>
        <w:t xml:space="preserve">      167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Тогучинский детский сад № 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ремонт внутренней канализации и водопровода) </w:t>
        <w:tab/>
        <w:tab/>
        <w:tab/>
        <w:tab/>
        <w:t xml:space="preserve">      99,0 тыс. руб.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3. Чемская СОШ (поставка и установка котла)</w:t>
        <w:tab/>
        <w:tab/>
        <w:tab/>
        <w:tab/>
        <w:tab/>
        <w:t xml:space="preserve">      190,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4. Усть-Каменская СОШ (ремонт главного входа в здание)                           152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реченская СОШ (ремонт туалетов и наружной канализации)                 488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6. Коуракская СОШ (ремонт системы отопления)</w:t>
        <w:tab/>
        <w:tab/>
        <w:tab/>
        <w:tab/>
        <w:t xml:space="preserve">       21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ДЮКФП (ремонт дверных блоков)</w:t>
        <w:tab/>
        <w:tab/>
        <w:tab/>
        <w:tab/>
        <w:tab/>
        <w:tab/>
        <w:t xml:space="preserve">       11,7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Борцовский д/сад (ремонт системы отопления)</w:t>
        <w:tab/>
        <w:tab/>
        <w:tab/>
        <w:tab/>
        <w:t xml:space="preserve">       199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удринская СОШ (установка окон)                                                            2934,7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тся капитальные ремонты в следующих О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Завьяловская СОШ (ремонт простенка) выполнены работы на 95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Сурковская СОШ (поставка и установка котла) - выполнение 9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обретён новый котёл,  демонтирован старый коте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СОШ № 1 (ремонт второго котла). Заключён договор на поставку котла, поставка котла в течение 10 дней после получения предоплаты 30%, финансирование запланировано на 06.08.2010г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лата кредиторской задолженности за 2009г. произведена 100%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хтинская СОШ (поставка и установка котла). Выполнение 100%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монт канализации – выполнен ремонт внутренней канализации на 90%.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Репьевская СОШ (приобретение и монтаж газового котла). Запрос котировок состоялся 10.08.2010 г. Подписание контракта с 19.08.2010 г. с ООО «Оазиспром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г. Новосибирск) на сумму 118,6 тыс.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ТСОШ № 3 (ремонт светильников). Договор заключён с подрядчиком, приступают к работам  19-20.08.2010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СОШ № 2 (ремонт гаража). Идёт согласова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новская СОШ – по ремонту фасада готовится проектно-сметная документац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усилению фундаментов выполнены работы 100%</w:t>
        <w:tab/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плата кредиторской задолженности за 2009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ЮКФП (ремонт дверных блоков) – 100%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о программе «Школьное окно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вьяловская СОШ (замена оконных блоков 126шт). Установлено 61 оконных бло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дринская СОШ (замена оконных блоков 107шт). Работы выполнены на 100%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СОШ № 1 (замена оконных блоков 160шт). Установлен 31 оконный б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о плану </w:t>
      </w:r>
      <w:r>
        <w:rPr>
          <w:b/>
          <w:sz w:val="28"/>
          <w:szCs w:val="28"/>
        </w:rPr>
        <w:t>текущий ремонт</w:t>
      </w:r>
      <w:r>
        <w:rPr>
          <w:sz w:val="28"/>
          <w:szCs w:val="28"/>
        </w:rPr>
        <w:t xml:space="preserve"> проводится в 71 ОУ                         3320,1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нансировано 91,5%                                                                    3036,6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КБК-340 (увеличение стоимости материальных запасов)    2107,2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БК-225 (работы и услуги по содержанию имущества)       817,95 тыс.руб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БК-226 (прочие услуги)         </w:t>
        <w:tab/>
        <w:tab/>
        <w:tab/>
        <w:tab/>
        <w:tab/>
        <w:t xml:space="preserve">  101,8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КБК-310 (увеличение стоимости основных средств)            9,6 тыс.руб.    </w:t>
        <w:tab/>
        <w:tab/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ен текущий ремонт в 70 ОУ (98,6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По поставке угля в ОУ: </w:t>
      </w:r>
      <w:r>
        <w:rPr>
          <w:sz w:val="28"/>
          <w:szCs w:val="28"/>
        </w:rPr>
        <w:t>подписаны договора на поставку угля с ООО  «Новосибирская Топливная Корпорация» в 26 ОУ, первый поток оплачен на сумму 1511200 рублей, документы на поставку угля по второму потоку отправлены на подпись в  ООО  «Новосибирская Топливная Корпорация». Договора на перевозку угля заключены с ИП Яшин А.В.</w:t>
        <w:tab/>
        <w:t>Вывезли: Юртовская СОШ – 103т., Шахтинская СОШ – 25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открытию новых мест для дошкольников</w:t>
      </w:r>
      <w:r>
        <w:rPr>
          <w:sz w:val="28"/>
          <w:szCs w:val="28"/>
        </w:rPr>
        <w:t xml:space="preserve"> предприняты следующие ме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БОУ Тогучинского района Тогучинская СОШ №2 состоялся  запрос котировок на выполнение проектно-сметной  документации по детскому саду  на 96 мест, обследование конструкций  и обмерные чертежи 1-го этажа школы для выполнения проектных работ по размещению детского сада в г. Тогучине по ул. Трактовая,2. Подписан  муниципальный контракт 30.07.2010 г. на сумму 267,76 тыс.руб. Подрядная организация  ООО «Оргстройпроект» провела осмотр помещений 26.07.2010г., рабочие планы будут представлены до 01.09.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МБДОУ Тогучинского района Горновский детский сад «Солнышко» для открытия дополнительной группы на 20 человек выполняются работы по ремонту электропроводки, сантехники, потолков, туалетных комна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БДОУ Тогучинского района Тогучинский детский сад №2 «Дюймовочка» для открытия дополнительной коррекционной группы на 6 человек приобретён необходимый инвент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ab/>
        <w:tab/>
        <w:tab/>
        <w:t>Н.Н. Бычи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3:13:00Z</dcterms:created>
  <dc:creator>User</dc:creator>
  <dc:description/>
  <cp:keywords/>
  <dc:language>en-US</dc:language>
  <cp:lastModifiedBy>User</cp:lastModifiedBy>
  <cp:lastPrinted>2010-08-20T10:51:00Z</cp:lastPrinted>
  <dcterms:modified xsi:type="dcterms:W3CDTF">2010-08-20T03:54:00Z</dcterms:modified>
  <cp:revision>3</cp:revision>
  <dc:subject/>
  <dc:title>    Муниципальное  учреждение Тогучинского района           Главе Тогучинского района                                                 </dc:title>
</cp:coreProperties>
</file>