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третьей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8.2010 г                                                                               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ендруль А.П.</w:t>
      </w:r>
      <w:r>
        <w:rPr>
          <w:sz w:val="28"/>
          <w:szCs w:val="28"/>
          <w:u w:val="single"/>
        </w:rPr>
        <w:t xml:space="preserve"> –</w:t>
      </w:r>
      <w:r>
        <w:rPr>
          <w:sz w:val="28"/>
          <w:szCs w:val="28"/>
        </w:rPr>
        <w:t xml:space="preserve"> председатель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Уважаемые депутаты! Установленное число депутатов Совета – 29; избрано в состав Совета – 29. Зарегистрировались для участия в работе сессии – 29. Есть предложение работу сессии на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ессии принимает участие глава района </w:t>
      </w:r>
      <w:r>
        <w:rPr>
          <w:b/>
          <w:i/>
          <w:sz w:val="28"/>
          <w:szCs w:val="28"/>
          <w:u w:val="single"/>
        </w:rPr>
        <w:t>Пыхтин С.С</w:t>
      </w:r>
      <w:r>
        <w:rPr>
          <w:sz w:val="28"/>
          <w:szCs w:val="28"/>
        </w:rPr>
        <w:t xml:space="preserve">., депутат Законодательного Собрания Новосибирской области </w:t>
      </w:r>
      <w:r>
        <w:rPr>
          <w:b/>
          <w:i/>
          <w:sz w:val="28"/>
          <w:szCs w:val="28"/>
          <w:u w:val="single"/>
        </w:rPr>
        <w:t>Пингасов Дмитрий  Владимирович,</w:t>
      </w:r>
      <w:r>
        <w:rPr>
          <w:sz w:val="28"/>
          <w:szCs w:val="28"/>
        </w:rPr>
        <w:t xml:space="preserve"> заместители главы администрации, начальники отделов и управлений, главы муниципальных образований, помощник прокурора </w:t>
      </w:r>
      <w:r>
        <w:rPr>
          <w:b/>
          <w:sz w:val="28"/>
          <w:szCs w:val="28"/>
        </w:rPr>
        <w:t>Коренькова И.С..,</w:t>
      </w:r>
      <w:r>
        <w:rPr>
          <w:sz w:val="28"/>
          <w:szCs w:val="28"/>
        </w:rPr>
        <w:t xml:space="preserve"> представители средств массовой информации. Участие приглашенных в работе сессии определяется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ажаемые депутаты! Нам необходимо избрать секретаря сессии. Предлагаю избрать секретарем сессии депутата </w:t>
      </w:r>
      <w:r>
        <w:rPr>
          <w:b/>
          <w:i/>
          <w:sz w:val="28"/>
          <w:szCs w:val="28"/>
          <w:u w:val="single"/>
        </w:rPr>
        <w:t>Петухову Ларису Ивановн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утвердить повестку дня. Предлагаю проект повестки дня сессии принять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дополнения и изменения в повестку дня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Евсеев Ю.А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ю включить в повестку дня вопрос о передаче помещения котельной, помещения гаража, помещения склада, находящихся в муниципальной собственности Тогучинского района, в муниципальную собственность  Сурковского сельсовета. Заседание комиссии, где рассматривался этот вопрос, состоялось сегодня, документы были оформлены только вчер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/>
      </w:pPr>
      <w:r>
        <w:rPr>
          <w:sz w:val="28"/>
          <w:szCs w:val="28"/>
        </w:rPr>
        <w:t>Ставлю на голосование   включение данного вопроса в повестку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включается в повестку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предложение утвердить повестку дня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утверж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утвердить регламент работы сессии. Кто за то, чтобы утвердить предложенный регламент, 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сессии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вопросу «О внесении изменений и дополнений в Устав Тогучинского района» выступила </w:t>
      </w:r>
      <w:r>
        <w:rPr>
          <w:b/>
          <w:i/>
          <w:sz w:val="28"/>
          <w:szCs w:val="28"/>
          <w:u w:val="single"/>
        </w:rPr>
        <w:t>Чумакова В.А.</w:t>
      </w:r>
      <w:r>
        <w:rPr>
          <w:sz w:val="28"/>
          <w:szCs w:val="28"/>
        </w:rPr>
        <w:t xml:space="preserve"> – управляющая делами администрации, с содокладом – </w:t>
      </w:r>
      <w:r>
        <w:rPr>
          <w:b/>
          <w:i/>
          <w:sz w:val="28"/>
          <w:szCs w:val="28"/>
          <w:u w:val="single"/>
        </w:rPr>
        <w:t>Коваленко Н.И</w:t>
      </w:r>
      <w:r>
        <w:rPr>
          <w:sz w:val="28"/>
          <w:szCs w:val="28"/>
        </w:rPr>
        <w:t>. – председатель комиссии по местному самоупра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а сказа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важаемые депутаты! Ранее, на второй сессии, мы приняли изменения и дополнения в Устав Тогучинского района. Комиссия рассмотрела данный вопрос в плане подготовки его ко второму рассмотрению и установила, что все процедуры, необходимые для принятия решения, соблюд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были опубликованы в периодическом печатном издании «Тогучинский вестни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публичные слуш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итоговое решение публичных слушаний находится у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комиссии предлагаю принять проект решения за основу, а после обсуждения - в целом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принять проект решени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поправок в обсуждаемый вопрос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шение «О внесении изменений и дополнений в Устав Тогучинского района»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вопросу «Об исполнении бюджета Тогучин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0 года» выступила </w:t>
      </w:r>
      <w:r>
        <w:rPr>
          <w:b/>
          <w:i/>
          <w:sz w:val="28"/>
          <w:szCs w:val="28"/>
          <w:u w:val="single"/>
        </w:rPr>
        <w:t>Тимофеева И.Б</w:t>
      </w:r>
      <w:r>
        <w:rPr>
          <w:sz w:val="28"/>
          <w:szCs w:val="28"/>
        </w:rPr>
        <w:t xml:space="preserve">. – начальник бюджетного отдела (материалы прилагаются). С содокладом выступил </w:t>
      </w:r>
      <w:r>
        <w:rPr>
          <w:b/>
          <w:i/>
          <w:sz w:val="28"/>
          <w:szCs w:val="28"/>
          <w:u w:val="single"/>
        </w:rPr>
        <w:t>Агеенко И.В.</w:t>
      </w:r>
      <w:r>
        <w:rPr>
          <w:sz w:val="28"/>
          <w:szCs w:val="28"/>
        </w:rPr>
        <w:t xml:space="preserve">  –председатель комиссии по бюдже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сказа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Уважаемые депутаты! Вопрос «Об исполнении бюджета Тогучин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0 года» рассмотрен на заседании комиссии по бюджетной, налоговой и финансово-кредитной политике. Основные итоги исполнения бюджета изложены в пояснительной записке и имеются у депутатов, в докладе начальника бюджетного отдела Тимофеевой Ирины Борисовны. Как видно, доходная часть бюджета исполнена на - 50,8%, в том числе налоговые доходы составили - 48,0%, неналоговые – 51,4%. В  полном объеме поступили дотации и субвенции. Расходы составили – 48,3% (в сумме – 463 млн 224 тыс  600 руб). К сожалению, в первом полугодии из-за отсутствия целевых средств (субсидий) не финансировались расходы на мероприятия по открытию дополнительных групп в дошкольных учреждениях, модернизацию образования, закупку автотранспортных средств, на жилье по программе «Социальное развитие села» и др. Финансирование начало осуществляться во втором полугодии. Исполнение бюджета по расходам осуществлялось в основном равномерно, но вот, к примеру, охрана окружающей среды лишь на - 19,4%, проведение спортивных мероприятий – 13,5%, по областной целевой программе «Развитие культуры в сельской местности – 4,4%, по программе «Библиотеки Новосибирской области» - 0%. Будем надеяться, что исполнение расходной части бюджета выровняется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и. От имени комиссии предлагаю принять проект решения за основу, а после обсуждения – в цел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принять проект решени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дополне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вопросу «О внесении изменений в бюджет Тогучинского района на 2010 год» выступила </w:t>
      </w:r>
      <w:r>
        <w:rPr>
          <w:b/>
          <w:i/>
          <w:sz w:val="28"/>
          <w:szCs w:val="28"/>
          <w:u w:val="single"/>
        </w:rPr>
        <w:t>Тимофеева И.Б.</w:t>
      </w:r>
      <w:r>
        <w:rPr>
          <w:sz w:val="28"/>
          <w:szCs w:val="28"/>
        </w:rPr>
        <w:t xml:space="preserve"> (материалы прилагаются). С содокладом выступил </w:t>
      </w:r>
      <w:r>
        <w:rPr>
          <w:b/>
          <w:i/>
          <w:sz w:val="28"/>
          <w:szCs w:val="28"/>
          <w:u w:val="single"/>
        </w:rPr>
        <w:t>Агеенко И.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сказа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важаемые депутаты! Вопрос о внесении изменений в бюджет Тогучинского района рассмотрен на заседаниях всех комиссий, в заключение -  на комиссии по бюджетной, налоговой и финансово-кредитной политике. От других депутатских комиссий предложений и замечаний не поступило. Комиссия по бюджету, рассмотрев вопрос, предлагает принять проект решения за основу, а после обсуждения  - в целом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принять решение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измене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«О внесении изменений и дополнений в решение  восемнадцатой сессии Совета депутатов Тогучинского района первого созыва от 18.12.2009 г №50  «О бюджетном процессе и бюджетном устройстве в Тогучинском районе» выступила </w:t>
      </w:r>
      <w:r>
        <w:rPr>
          <w:b/>
          <w:i/>
          <w:sz w:val="28"/>
          <w:szCs w:val="28"/>
          <w:u w:val="single"/>
        </w:rPr>
        <w:t>Тимофеева И.Б</w:t>
      </w:r>
      <w:r>
        <w:rPr>
          <w:sz w:val="28"/>
          <w:szCs w:val="28"/>
        </w:rPr>
        <w:t xml:space="preserve">., с содокладом выступил </w:t>
      </w:r>
      <w:r>
        <w:rPr>
          <w:b/>
          <w:i/>
          <w:sz w:val="28"/>
          <w:szCs w:val="28"/>
          <w:u w:val="single"/>
        </w:rPr>
        <w:t>Агеенко И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н сказал: «Уважаемые депутаты! Необходимость внесения изменений и дополнений в Положение «О бюджетном устройстве и бюджетном процессе в Тогучинском районе» представлена двумя обстоятельств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Бюджетное планирование в 2009 году было только годовым, теперь бюджетный Кодекс требует вернуться к составлению бюджета на текущий года и два следующих за 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правлением судебного Департамента по составлению регистра муниципальных правовых актов по прежнему Положению был сделан ряд замечаний юридического и фактического характера. Они все учтены в новой редакции Положения в форме добавлений и измен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от имени комиссии принять проект решения за основу, а после обсуждения – в целом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принять проект решени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изменений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ринять решение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«Об утверждении расчетных показателей по дополнительному нормативу отчислений от налога на доходы физических лиц по муниципальным образованиям г. Тогучина и  Вассинского сельсовета Тогучинского района» выступила </w:t>
      </w:r>
      <w:r>
        <w:rPr>
          <w:b/>
          <w:i/>
          <w:sz w:val="28"/>
          <w:szCs w:val="28"/>
          <w:u w:val="single"/>
        </w:rPr>
        <w:t>Тимофеева И.Б</w:t>
      </w:r>
      <w:r>
        <w:rPr>
          <w:sz w:val="28"/>
          <w:szCs w:val="28"/>
        </w:rPr>
        <w:t xml:space="preserve">.( материалы прилагаются). С содокладом  по вопросу выступил </w:t>
      </w:r>
      <w:r>
        <w:rPr>
          <w:b/>
          <w:i/>
          <w:sz w:val="28"/>
          <w:szCs w:val="28"/>
          <w:u w:val="single"/>
        </w:rPr>
        <w:t>Агеенко И.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сказа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важаемые депутаты! Согласно областного законодательства расчетные показатели по нормативу отчислений от налога на доходы физических лиц определяются решением сессии Совета депутатов района по инициативе глав и представительных органов поселений. Сессиями Совета депутатов г. Тогучина и Вассинского сельсовета приняты подобные решения. Исполнительные и представительные органы этих МО рассчитывают на то, что они смогут успешно работать по сбору налогов на доходы физических лиц. Предлагаю от имени комиссии принять решение по данному вопросу за основу и в целом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от имени комиссии принять проект решения за основу, а после обсуждения – в цел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принять проект решения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изменений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ринять решение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вопросу  «  О передаче объекта жилищного фонда, находящегося в собственности Тогучинского района Новосибирской области, в муниципальную собственность  г. Тогучина Тогучинского района Новосибирской области» выступила </w:t>
      </w:r>
      <w:r>
        <w:rPr>
          <w:b/>
          <w:i/>
          <w:sz w:val="28"/>
          <w:szCs w:val="28"/>
          <w:u w:val="single"/>
        </w:rPr>
        <w:t>Папко Н.Н.,</w:t>
      </w:r>
      <w:r>
        <w:rPr>
          <w:sz w:val="28"/>
          <w:szCs w:val="28"/>
        </w:rPr>
        <w:t xml:space="preserve"> заместитель главы  района  по экономике ( материалы прилагаю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одокладом выступил </w:t>
      </w:r>
      <w:r>
        <w:rPr>
          <w:b/>
          <w:i/>
          <w:sz w:val="28"/>
          <w:szCs w:val="28"/>
          <w:u w:val="single"/>
        </w:rPr>
        <w:t>Евсеев Ю.А</w:t>
      </w:r>
      <w:r>
        <w:rPr>
          <w:sz w:val="28"/>
          <w:szCs w:val="28"/>
        </w:rPr>
        <w:t xml:space="preserve">,, председатель комиссии по эконом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сказа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важаемые депутаты! Вопрос рассмотрен на заседании комиссии, проект решения не противоречит п.2 ст.50 Закона РФ «Об общих принципах организации местного самоуправления в Российской Федерации», Положению «О порядке управления и распоряжения муниципальной собственностью Тогучинского района». От имени комиссии предлагаю принять проект решения за основу, а после обсуждения – в цел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предложение принять проект решения  за осн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изменений 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принять решение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вопросу « О согласии  на передачу здания поликлиники, находящегося  в собственности Тогучинского района Новосибирской области, в собственность Сурковского сельсовета Тогучинской области» выступила </w:t>
      </w:r>
      <w:r>
        <w:rPr>
          <w:b/>
          <w:i/>
          <w:sz w:val="28"/>
          <w:szCs w:val="28"/>
          <w:u w:val="single"/>
        </w:rPr>
        <w:t>Папко Н.Н</w:t>
      </w:r>
      <w:r>
        <w:rPr>
          <w:sz w:val="28"/>
          <w:szCs w:val="28"/>
        </w:rPr>
        <w:t xml:space="preserve">., заместитель главы  района  по экономи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атериалы прилагаются). С содокладом выступил </w:t>
      </w:r>
      <w:r>
        <w:rPr>
          <w:b/>
          <w:i/>
          <w:sz w:val="28"/>
          <w:szCs w:val="28"/>
          <w:u w:val="single"/>
        </w:rPr>
        <w:t>Евсеев Ю.А</w:t>
      </w:r>
      <w:r>
        <w:rPr>
          <w:sz w:val="28"/>
          <w:szCs w:val="28"/>
        </w:rPr>
        <w:t xml:space="preserve">. председатель комиссии по эконом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важаемые депутаты! Руководствуясь ст. 32 Положения «О порядке управления и распоряжения муниципальной собственностью Тогучинского района», комиссия предлагает принять проект решения за основу, а после обсуждения –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предложение принять проект решения  за осн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изменений 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принять решение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вопросу « О согласии  на передачу  помещения котельной,  находящегося  в собственности Тогучинского района Новосибирской области, в собственность Киикского сельсовета Тогучинской области» выступила </w:t>
      </w:r>
      <w:r>
        <w:rPr>
          <w:b/>
          <w:i/>
          <w:sz w:val="28"/>
          <w:szCs w:val="28"/>
          <w:u w:val="single"/>
        </w:rPr>
        <w:t>Папко Н.Н.,</w:t>
      </w:r>
      <w:r>
        <w:rPr>
          <w:sz w:val="28"/>
          <w:szCs w:val="28"/>
        </w:rPr>
        <w:t xml:space="preserve"> заместитель главы  района  по экономике( материалы прилагаются). С содокладом выступил </w:t>
      </w:r>
      <w:r>
        <w:rPr>
          <w:b/>
          <w:i/>
          <w:sz w:val="28"/>
          <w:szCs w:val="28"/>
          <w:u w:val="single"/>
        </w:rPr>
        <w:t>Евсеев Ю.А</w:t>
      </w:r>
      <w:r>
        <w:rPr>
          <w:sz w:val="28"/>
          <w:szCs w:val="28"/>
        </w:rPr>
        <w:t xml:space="preserve">., председатель комиссии по эконом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сказал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«Уважаемые депутаты! Комиссия предлагает принять проект решения за основу, а после обсуждения – в целом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предложение принять проект решения  за осн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изменений 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принять решение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вопросу «О согласии на передачу помещения котельной, помещения гаража, помещения склада, находящихся  в собственности Тогучинского района Новосибирской области, в собственность Сурковского сельсовета Тогучинского района Новосибирской области» выступила </w:t>
      </w:r>
      <w:r>
        <w:rPr>
          <w:b/>
          <w:i/>
          <w:sz w:val="28"/>
          <w:szCs w:val="28"/>
          <w:u w:val="single"/>
        </w:rPr>
        <w:t>Папко Н.Н.</w:t>
      </w:r>
      <w:r>
        <w:rPr>
          <w:sz w:val="28"/>
          <w:szCs w:val="28"/>
        </w:rPr>
        <w:t xml:space="preserve">, заместитель главы  района  по экономике( материалы прилагаются). С содокладом выступил </w:t>
      </w:r>
      <w:r>
        <w:rPr>
          <w:b/>
          <w:i/>
          <w:sz w:val="28"/>
          <w:szCs w:val="28"/>
          <w:u w:val="single"/>
        </w:rPr>
        <w:t>Евсеев Ю.А</w:t>
      </w:r>
      <w:r>
        <w:rPr>
          <w:sz w:val="28"/>
          <w:szCs w:val="28"/>
        </w:rPr>
        <w:t>, председатель комиссии по эконом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сказал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«Уважаемые депутаты! Комиссия предлагает принять проект решения за основу, а после обсуждения – в целом»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предложение принять проект решения  за осн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изменений 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принять решение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вопросу «  О порядке предоставления земельных участков для целей, не связанных со строительством, на территории Тогучинского района» выступила </w:t>
      </w:r>
      <w:r>
        <w:rPr>
          <w:b/>
          <w:i/>
          <w:sz w:val="28"/>
          <w:szCs w:val="28"/>
          <w:u w:val="single"/>
        </w:rPr>
        <w:t>Данилова Г.В</w:t>
      </w:r>
      <w:r>
        <w:rPr>
          <w:sz w:val="28"/>
          <w:szCs w:val="28"/>
        </w:rPr>
        <w:t>., начальник земельного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содокладом выступил </w:t>
      </w:r>
      <w:r>
        <w:rPr>
          <w:b/>
          <w:i/>
          <w:sz w:val="28"/>
          <w:szCs w:val="28"/>
          <w:u w:val="single"/>
        </w:rPr>
        <w:t>Евсеев Ю.А.,</w:t>
      </w:r>
      <w:r>
        <w:rPr>
          <w:sz w:val="28"/>
          <w:szCs w:val="28"/>
        </w:rPr>
        <w:t xml:space="preserve"> председатель комиссии по экономике. Он сказа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Уважаемые депутаты! Обсуждаемое Положение жизненно необходимо для района. Оно разработано в соответствии с Земельным Кодексом РФ, Гражданским Кодексом РФ, нормативными актами правительства области, Уставом района. Оно направлено на обеспечение рационального и эффективного использования земель, соблюдение принципов справедливости, публичности, открытости и прозрачности процедур предоставления земельных участков, не связанных со строительством. Положение обсуждено на заседании комиссии по экономическому развитию района, от имени комиссии предлагаю принять решение за основу, а после обсуждения – в целом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предложение принять проект решения  за осн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изменений  не поступил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Чашков О.А.</w:t>
      </w:r>
      <w:r>
        <w:rPr>
          <w:sz w:val="28"/>
          <w:szCs w:val="28"/>
        </w:rPr>
        <w:t xml:space="preserve"> – встав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дачи земельного участка в аренду на 49 лет или его выкупа владелец имеет право вести на участке строительство. А Положение этого не предусматривает. Документ не отработан четко, его нельзя принимать в таком виде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нютин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 вижу необходимости в принятии этого Положения. Здесь скрыты какие-то интересы, правда,  неизвестно чь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валенко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Положение, в случае затруднений в его реализации вернуться к его рассмотрению дополнительно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принять решение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вопросу  « О  внесении изменений  и дополнений  в решение 18-ой сессии Совета депутатов Тогучинского района первого созыва от 26.03.2008 г.  № 10 «  О размерах коэффициентов для расчёта арендной платы  за использование земельных участков  на территории Тогучинского района, государственная собственность  на которые  не разграничена» выступила </w:t>
      </w:r>
      <w:r>
        <w:rPr>
          <w:b/>
          <w:i/>
          <w:sz w:val="28"/>
          <w:szCs w:val="28"/>
          <w:u w:val="single"/>
        </w:rPr>
        <w:t>Данилова Г.В</w:t>
      </w:r>
      <w:r>
        <w:rPr>
          <w:sz w:val="28"/>
          <w:szCs w:val="28"/>
        </w:rPr>
        <w:t xml:space="preserve">., начальник земельного отдела. С содокладом выступил </w:t>
      </w:r>
      <w:r>
        <w:rPr>
          <w:b/>
          <w:i/>
          <w:sz w:val="28"/>
          <w:szCs w:val="28"/>
          <w:u w:val="single"/>
        </w:rPr>
        <w:t>Евсеев Ю.А</w:t>
      </w:r>
      <w:r>
        <w:rPr>
          <w:sz w:val="28"/>
          <w:szCs w:val="28"/>
        </w:rPr>
        <w:t xml:space="preserve">., председатель комиссии по эконом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сказа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важаемые депутаты! В ныне действующее Положение по данному вопросу необходимо внести изменения и дополнения в целях приведения его соответствующим требованиям, в целях определения условий и сроков внесения арендной платы за использование земельных участков физическими лицами, а также по договорам аренды. Вопрос рассмотрен на заседании комиссии, предлагаю принять за основу, а после обсуждения – в цел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предложение принять проект решения  за осн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изменений 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принять решение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 вопросу  « Об экологической ситуации  на территории района  и мерах по сохранению природных ресурсов» выступил </w:t>
      </w:r>
      <w:r>
        <w:rPr>
          <w:b/>
          <w:i/>
          <w:sz w:val="28"/>
          <w:szCs w:val="28"/>
          <w:u w:val="single"/>
        </w:rPr>
        <w:t>Выжитович М.В</w:t>
      </w:r>
      <w:r>
        <w:rPr>
          <w:sz w:val="28"/>
          <w:szCs w:val="28"/>
        </w:rPr>
        <w:t xml:space="preserve">., начальник отдела природных ресурсов и охраны окружающей сре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атериалы прилагаю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одокладом  по данному вопросу выступила </w:t>
      </w:r>
      <w:r>
        <w:rPr>
          <w:b/>
          <w:i/>
          <w:sz w:val="28"/>
          <w:szCs w:val="28"/>
          <w:u w:val="single"/>
        </w:rPr>
        <w:t>Гончарова И.М.,</w:t>
      </w:r>
      <w:r>
        <w:rPr>
          <w:sz w:val="28"/>
          <w:szCs w:val="28"/>
        </w:rPr>
        <w:t xml:space="preserve"> член комиссии по социальной полит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сказала: </w:t>
      </w:r>
    </w:p>
    <w:p>
      <w:pPr>
        <w:pStyle w:val="TextBody"/>
        <w:ind w:firstLine="708"/>
        <w:jc w:val="both"/>
        <w:rPr/>
      </w:pPr>
      <w:r>
        <w:rPr/>
        <w:t>«Уважаемые депутаты!</w:t>
      </w:r>
    </w:p>
    <w:p>
      <w:pPr>
        <w:pStyle w:val="TextBodyIndent"/>
        <w:jc w:val="both"/>
        <w:rPr>
          <w:b/>
          <w:b/>
          <w:bCs/>
        </w:rPr>
      </w:pPr>
      <w:r>
        <w:rPr/>
        <w:t>Комиссия по социальной политике, обсуждавшая данный вопрос  на  своём заседании,  отмечает, что в вопросах улучшения экологической ситуации на территории Тогучинского района и мерах по сохранению природных ресурсов наметились некоторые сдвиги :  меньше выбросов  в атмосферу, меньше стоков  и нечистот  в реки и водоёмы.</w:t>
      </w:r>
      <w:r>
        <w:rPr>
          <w:b/>
          <w:bCs/>
        </w:rPr>
        <w:t xml:space="preserve"> </w:t>
      </w:r>
      <w:r>
        <w:rPr/>
        <w:t>Но это в большой мере связано с уменьшением объёмов производства в районе, уменьшением поголовья скота.</w:t>
      </w:r>
    </w:p>
    <w:p>
      <w:pPr>
        <w:pStyle w:val="TextBody"/>
        <w:ind w:left="150" w:firstLine="558"/>
        <w:jc w:val="both"/>
        <w:rPr/>
      </w:pPr>
      <w:r>
        <w:rPr/>
        <w:t xml:space="preserve"> </w:t>
      </w:r>
      <w:r>
        <w:rPr/>
        <w:t xml:space="preserve">В целом же в вопросах улучшения окружающей среды и её воздействии на здоровье человека в районе и городе много нерешённых проблем. Одна из них -  неудовлетворительное снабжение населения качественной  питьевой водой, главные причины чего: износ  водопроводных сетей в районе, их  значительный недостаток, отсутствие очищающих фильтров  в местах забора воды. </w:t>
      </w:r>
    </w:p>
    <w:p>
      <w:pPr>
        <w:pStyle w:val="TextBody"/>
        <w:ind w:left="150" w:firstLine="558"/>
        <w:jc w:val="both"/>
        <w:rPr/>
      </w:pPr>
      <w:r>
        <w:rPr/>
        <w:t xml:space="preserve"> </w:t>
      </w:r>
      <w:r>
        <w:rPr/>
        <w:t xml:space="preserve">Вызывает тревогу  бесхозность гидротехнических сооружений, находящихся на территории района. Комиссия  указывает на необходимость проведения своеобразной ревизии  по  данным объектам и  определения их статуса  и назначения. </w:t>
      </w:r>
    </w:p>
    <w:p>
      <w:pPr>
        <w:pStyle w:val="TextBody"/>
        <w:ind w:left="150" w:firstLine="558"/>
        <w:jc w:val="both"/>
        <w:rPr/>
      </w:pPr>
      <w:r>
        <w:rPr/>
        <w:t>Больным вопросом является  отсутствие очистных сооружений в ИК- 21 пос. Горного, что чревато   многими негативными последствиями, в первую очередь   ростом заболеваемости среди  населения (туберкулёз, СПИД, кожные  заболевания и т.д.)</w:t>
      </w:r>
    </w:p>
    <w:p>
      <w:pPr>
        <w:pStyle w:val="TextBody"/>
        <w:ind w:left="150" w:firstLine="558"/>
        <w:jc w:val="both"/>
        <w:rPr/>
      </w:pPr>
      <w:r>
        <w:rPr/>
        <w:t xml:space="preserve"> </w:t>
      </w:r>
      <w:r>
        <w:rPr/>
        <w:t>Озабоченность депутатов вызывает состояние свалок, большое количество которых несанкционированно, а имеющиеся - не отвечают требованиям. Не решаются   вопросы строительства новых полигонов для вывоза и складирования бытовых отходов, одной из причин является  сложность в отведении и оформлении земельных участков на эти  цели.</w:t>
      </w:r>
    </w:p>
    <w:p>
      <w:pPr>
        <w:pStyle w:val="TextBody"/>
        <w:ind w:left="150" w:firstLine="558"/>
        <w:jc w:val="both"/>
        <w:rPr/>
      </w:pPr>
      <w:r>
        <w:rPr/>
        <w:t>Депутаты также  отмечают неудовлетворительную работу администраций МО, в первую очередь г.Тогучина, по очистке воздуха. Так, котельные выбрасывают в атмосферу  большое количество  вредных выбросов, на котельных не устанавливается соответствующее оборудование  по   очистке  выбросов.  При приемке котельных к работе в зимних условиях на это  не обращается должного внимания. Депутаты предлагают ввести в состав названной  комиссии эколога и представителей  депутатского корпуса.</w:t>
      </w:r>
    </w:p>
    <w:p>
      <w:pPr>
        <w:pStyle w:val="TextBody"/>
        <w:ind w:left="150" w:firstLine="558"/>
        <w:jc w:val="both"/>
        <w:rPr/>
      </w:pPr>
      <w:r>
        <w:rPr/>
        <w:t>На заседании  депутатской комиссии шёл разговор о необходимости транспортировки канализационных отходов из правобережной части г. Тогучина  в левобережную -  в канализационный коллектор, что в значительной степени будет способствовать  очищению окружающей среды.</w:t>
      </w:r>
    </w:p>
    <w:p>
      <w:pPr>
        <w:pStyle w:val="TextBody"/>
        <w:ind w:left="150" w:firstLine="558"/>
        <w:jc w:val="both"/>
        <w:rPr/>
      </w:pPr>
      <w:r>
        <w:rPr/>
        <w:t>В ходе подготовки вопроса выявлено, что в хозяйствах  района практически не ведется работа  по восстановлению плодородного слоя  почвы,</w:t>
      </w:r>
      <w:r>
        <w:rPr>
          <w:b/>
          <w:bCs/>
        </w:rPr>
        <w:t xml:space="preserve"> </w:t>
      </w:r>
      <w:r>
        <w:rPr/>
        <w:t xml:space="preserve">кроме  внесения минеральных удобрений,  не проводится работа по  мелиорации почв  (гипсование, известкование), что ведёт  к обеднению почв. Примером  грамотной работы   землёй являются  ЗАО «Политотдельское» ( дир. Буцин В.Ф.). </w:t>
      </w:r>
    </w:p>
    <w:p>
      <w:pPr>
        <w:pStyle w:val="TextBody"/>
        <w:ind w:left="150" w:firstLine="558"/>
        <w:jc w:val="both"/>
        <w:rPr/>
      </w:pPr>
      <w:r>
        <w:rPr/>
        <w:t xml:space="preserve">Депутаты отметили, что мало внимания уделяется вопросам благоустройства г. Тогучина и сёл района, за исключением  пос. Горный </w:t>
      </w:r>
    </w:p>
    <w:p>
      <w:pPr>
        <w:pStyle w:val="TextBody"/>
        <w:ind w:left="150" w:hanging="0"/>
        <w:jc w:val="both"/>
        <w:rPr/>
      </w:pPr>
      <w:r>
        <w:rPr/>
        <w:t>( глава Масалов В.К.):  нет единой комплексной программы в городе  по благоустройству, не привлекаются к этой работе  в полной мере уличные комитеты, депутатский корпус, общественность.</w:t>
      </w:r>
    </w:p>
    <w:p>
      <w:pPr>
        <w:pStyle w:val="TextBody"/>
        <w:ind w:left="150" w:firstLine="558"/>
        <w:jc w:val="both"/>
        <w:rPr/>
      </w:pPr>
      <w:r>
        <w:rPr/>
        <w:t>Комиссия  заострила внимание  на том, что не  ведётся  должным образом  работа по экологическому воспитанию среди населения, особенно взрослого: отсюда свалки, пожары, вырубка лесов. Положительный  пример в этом -  деятельность СЮН (Станции юных натуралистов), которая  является информационно- методическим  центром  по экологическому воспитанию и  где создана система  экологического образования детей с 4- летнего возраста   до окончания школы.</w:t>
      </w:r>
    </w:p>
    <w:p>
      <w:pPr>
        <w:pStyle w:val="TextBody"/>
        <w:ind w:left="150" w:firstLine="558"/>
        <w:jc w:val="both"/>
        <w:rPr/>
      </w:pPr>
      <w:r>
        <w:rPr/>
        <w:t xml:space="preserve"> </w:t>
      </w:r>
      <w:r>
        <w:rPr/>
        <w:t>Очень важным условием успешной работы  по вопросам улучшения экологической ситуации в районе является кадровая проблема, которая также требует  решения. Интересная идея высказана  управлением образования  о  налаживании  работы с  аграрным университетом по этому направлению на базе СЮН, где уже много лет идёт интенсивное  освоение школьниками основ сельскохозяйственных профессий .</w:t>
      </w:r>
    </w:p>
    <w:p>
      <w:pPr>
        <w:pStyle w:val="TextBody"/>
        <w:ind w:left="150" w:hanging="0"/>
        <w:jc w:val="both"/>
        <w:rPr/>
      </w:pPr>
      <w:r>
        <w:rPr/>
        <w:tab/>
        <w:t>Учитывая вышесказанное, от имени комиссии  по социальной политике  предлагаю принять проект решения  за основу, а после  обсуждения –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ешение за основу»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предложение принять проект решения  за осн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ордашевич М.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Считаю, что администрация города совершенно не занимается вопросами благоустройства. Везде мусор, грязь. Почему не взять пример с чистых городов? Предлаг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ежегодно после половодья проводить акцию « Чистый берег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жемесячно проводить санитарные дни по уборке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работать комплексную программу « За чистоту родного города», подключив  к её выполнению учреждения, соответствующие службы, общественные организации, средства СМИ. Надо не только строить  и создавать новое,  но сохранять то, что есть. Что делается сегодня в детском парке: из-за обнаженных корней  гибнут деревья и никому  до этого нет дела»!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Чашков О.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житович М.В. в  выступлении совершенно не раскрыл свою деятельность по охране природы. Мы ничего не услышали  о том, что сделано им, как координатором этой работы. Он даже не владеет должной информацией. Мне кажется, он вообще  не на своём месте. Предлагаю заслушать вопрос о его работе на следующей сесси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кладчик раскрыл ту мысль, которая была заложена в формулировке вопроса: состояние экологической ситуации в районе. В проекте решения контроль  за исполнением настоящего постановления  возлагается  на комиссию  по социальной политике. Депутаты,  члены комиссии, при необходимости  могут вынести повторно этот вопрос на обсуждение сесси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Бачкова О.Г.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ы  экологии очень важны  для нас. Думаю, выполнение целевой программы  по экологии, с которой нас ознакомил докладчик, поможет решить многие проблемы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Коваленко Н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проект решения   в целом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принять решение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« О Положении « О порядке назначения, выплаты и перерасчёта  размера  ежемесячной доплаты к трудовой пенсии выборным  должностным лицам местного самоуправления Тогучинского района, осуществляющим свои полномочия на постоянной основе, и пенсию  за выслугу лет муниципальным служащим в органах  местного самоуправления Тогучинского района» выступила </w:t>
      </w:r>
      <w:r>
        <w:rPr>
          <w:b/>
          <w:i/>
          <w:sz w:val="28"/>
          <w:szCs w:val="28"/>
          <w:u w:val="single"/>
        </w:rPr>
        <w:t>Чумакова В.А</w:t>
      </w:r>
      <w:r>
        <w:rPr>
          <w:sz w:val="28"/>
          <w:szCs w:val="28"/>
        </w:rPr>
        <w:t xml:space="preserve">. управляющая делами администрации Тогучинского района (материалы прилагаются). С содокладом  по данному вопросу выступила </w:t>
      </w:r>
      <w:r>
        <w:rPr>
          <w:b/>
          <w:i/>
          <w:sz w:val="28"/>
          <w:szCs w:val="28"/>
          <w:u w:val="single"/>
        </w:rPr>
        <w:t>Коваленко Н.И.,</w:t>
      </w:r>
      <w:r>
        <w:rPr>
          <w:sz w:val="28"/>
          <w:szCs w:val="28"/>
        </w:rPr>
        <w:t xml:space="preserve"> председатель комиссии  по местному самоупра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а предложила принять решение в целом. Дополнений и изменений не поступило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принять решение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 « О структуре  администрации Тогучинского района» выступила </w:t>
      </w:r>
      <w:r>
        <w:rPr>
          <w:b/>
          <w:i/>
          <w:sz w:val="28"/>
          <w:szCs w:val="28"/>
          <w:u w:val="single"/>
        </w:rPr>
        <w:t>Чумакова В.А.,</w:t>
      </w:r>
      <w:r>
        <w:rPr>
          <w:sz w:val="28"/>
          <w:szCs w:val="28"/>
        </w:rPr>
        <w:t xml:space="preserve"> управляющая делами администрации Тогучинского района (материалы прилагаются). С содокладом  по данному вопросу выступила </w:t>
      </w:r>
      <w:r>
        <w:rPr>
          <w:b/>
          <w:i/>
          <w:sz w:val="28"/>
          <w:szCs w:val="28"/>
          <w:u w:val="single"/>
        </w:rPr>
        <w:t>Коваленко Н.И</w:t>
      </w:r>
      <w:r>
        <w:rPr>
          <w:sz w:val="28"/>
          <w:szCs w:val="28"/>
        </w:rPr>
        <w:t>., председатель комиссии  по местному самоуправлению. Предлагаю принять решение в цел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изменений 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принять решение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вопросу  « О досрочном прекращении депутатских полномочий </w:t>
      </w:r>
      <w:r>
        <w:rPr>
          <w:b/>
          <w:i/>
          <w:sz w:val="28"/>
          <w:szCs w:val="28"/>
          <w:u w:val="single"/>
        </w:rPr>
        <w:t>Невзоровой С.А</w:t>
      </w:r>
      <w:r>
        <w:rPr>
          <w:sz w:val="28"/>
          <w:szCs w:val="28"/>
        </w:rPr>
        <w:t>.. депутата  по избирательному округу № 10»  выступил – Агеенко И.В., председатель мандатной комиссии   Совета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сказал: «Комиссия рассмотрела заявление С.А.Невзоровой о прекращении ее полномочий и сочла необходимым удовлетворить ее просьбу. Предлагаю принять решение в целом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принять решение о досрочном прекращении депутатских полномочий Невзоровой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вопросу  « Об освобождении  от обязанностей заместителя председателя Совета депутатов Тогучинского района Невзоровой С.А.» выступил </w:t>
      </w: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редложил  освободить от обязанностей заместителя председателя Совета депутатов Невзорову С.А.  в связи с досрочном прекращением депутатски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х предложений не поступи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принять решение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 вопросу  «Об избрании заместителя председателя Совета депутатов  Тогучинского района» слушали  </w:t>
      </w:r>
      <w:r>
        <w:rPr>
          <w:b/>
          <w:i/>
          <w:sz w:val="28"/>
          <w:szCs w:val="28"/>
          <w:u w:val="single"/>
        </w:rPr>
        <w:t>Мендруль А.П</w:t>
      </w:r>
      <w:r>
        <w:rPr>
          <w:sz w:val="28"/>
          <w:szCs w:val="28"/>
        </w:rPr>
        <w:t>., председателя Совета депутатов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редложил избрать заместителем председателя Совета депутатов Коваленко Нину Ивановну, депутата по избирательному округу  № 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х предложений не поступи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принять решение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часе информации «О готовности образовательных учреждений района к новому учебному году выступила </w:t>
      </w:r>
      <w:r>
        <w:rPr>
          <w:b/>
          <w:i/>
          <w:sz w:val="28"/>
          <w:szCs w:val="28"/>
          <w:u w:val="single"/>
        </w:rPr>
        <w:t>Бычихина Н.Н.</w:t>
      </w:r>
      <w:r>
        <w:rPr>
          <w:sz w:val="28"/>
          <w:szCs w:val="28"/>
        </w:rPr>
        <w:t xml:space="preserve"> – начальник управления образования (информация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ссии                                                    А.П.Мендр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                                                            Л.И.Пет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15:00Z</dcterms:created>
  <dc:creator>Customer</dc:creator>
  <dc:description/>
  <cp:keywords/>
  <dc:language>en-US</dc:language>
  <cp:lastModifiedBy>Customer</cp:lastModifiedBy>
  <cp:lastPrinted>2010-08-26T14:28:00Z</cp:lastPrinted>
  <dcterms:modified xsi:type="dcterms:W3CDTF">2010-08-30T03:25:00Z</dcterms:modified>
  <cp:revision>18</cp:revision>
  <dc:subject/>
  <dc:title>Протокол </dc:title>
</cp:coreProperties>
</file>