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иглаш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вших участие в работе третьей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95"/>
        <w:gridCol w:w="539"/>
        <w:gridCol w:w="584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 С.С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о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огучинского района по экономике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яющая делами администрации Тогучинского район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С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. Тогучи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кова И.С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окурор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отников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начальника управления экономического развития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дактор  газеты «Тогучинская газета»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цева Г.С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отдела ОП и СВ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ошечкин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делам молодежи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кова Т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физкультуре и спорту администрации Тогучинского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ова Г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земельного отдела администрации район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житович М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иродных ресурсов и охраны окружающей  сред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ихина Н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П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культур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ников В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Н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алов В.К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нина З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ипчак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 Т.Д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ков А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нькова Е.Ф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икова Т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епно-Гуто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Я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пегин  Е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удри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тов В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оурак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арева Е.В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Лебедев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хачева Т.А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Усть – Каменского сельсовет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Список депутатов </w:t>
      </w:r>
    </w:p>
    <w:p>
      <w:pPr>
        <w:pStyle w:val="Normal"/>
        <w:jc w:val="center"/>
        <w:rPr/>
      </w:pPr>
      <w:r>
        <w:rPr>
          <w:sz w:val="28"/>
        </w:rPr>
        <w:t>принявших участие в работе  третьей</w:t>
      </w:r>
      <w:r>
        <w:rPr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7"/>
        <w:gridCol w:w="463"/>
        <w:gridCol w:w="6223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а Е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утенко С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триков В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смик А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всеев Ю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ов С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М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 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емяченко А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тай М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по избирательному округу № 1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ушина Т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зорова С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инник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ова Л.И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шков О.А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ва Т.Д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ков Е.В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ченко А.И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9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36:00Z</dcterms:created>
  <dc:creator>Customer</dc:creator>
  <dc:description/>
  <cp:keywords/>
  <dc:language>en-US</dc:language>
  <cp:lastModifiedBy>Customer</cp:lastModifiedBy>
  <cp:lastPrinted>2010-08-26T14:10:00Z</cp:lastPrinted>
  <dcterms:modified xsi:type="dcterms:W3CDTF">2010-08-26T07:11:00Z</dcterms:modified>
  <cp:revision>15</cp:revision>
  <dc:subject/>
  <dc:title>Список приглашенных на первую сессию Совета депутатов</dc:title>
</cp:coreProperties>
</file>