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 2010 года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согласии на передачу помещения котельной, помещения гаража, помещения склада, находящихся в собственности Тогучинского района Новосибирской области, в собственность Сурковского сельсовета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32 Положения «О порядке управления и распоряжения муниципальной собственностью Тогуч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ать согласие на передачу помещения котельной, помещения гаража, помещения склада, находящихся в собственности Тогучинского района Новосибирской области, в собственность Сурковоского сельсовета Тогучинского района Новосибирской области ( согласно при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решение в периодическом печатном издании «Тогуч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С.С.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третьей сессии Совета депутатов Тогучинского района от 20.08.2010 г № 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находящегося в собственности Тогучинского района Новосибирской области, предлагаемого к передаче в собственность Сурковского сельсовета Тогуч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03"/>
        <w:gridCol w:w="2104"/>
        <w:gridCol w:w="2090"/>
        <w:gridCol w:w="1292"/>
        <w:gridCol w:w="175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вода в эксплуатац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-щадь, м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-льная стоимость, руб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котельно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Тогучинский район, с. Сурково, ул. Центральная, д.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6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гараж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Тогучинский район, с. Сурково, ул. Центральная, д.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1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скла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Тогучинский район, с. Сурково, ул. Центральная, д.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05:00Z</dcterms:created>
  <dc:creator>Customer</dc:creator>
  <dc:description/>
  <cp:keywords/>
  <dc:language>en-US</dc:language>
  <cp:lastModifiedBy>Customer</cp:lastModifiedBy>
  <cp:lastPrinted>2010-08-24T10:44:00Z</cp:lastPrinted>
  <dcterms:modified xsi:type="dcterms:W3CDTF">2010-08-24T03:46:00Z</dcterms:modified>
  <cp:revision>12</cp:revision>
  <dc:subject/>
  <dc:title>Совет депутатов</dc:title>
</cp:coreProperties>
</file>