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оклады председателя комиссии по бюджетной, налоговой и финансово-кредитно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енко И.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етьей сесси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 вопросу «О внесении изменений в бюджет Тогучинского района на 2010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депутаты! Вопрос о внесении изменений в бюджет Тогучинского района рассмотрен на заседаниях всех комиссий в заключение -  на комиссии по бюджетной, налоговой и финансово-кредитной политике. От других депутатских комиссий предложений и замечаний не поступило. Комиссия по бюджету, рассмотрев вопрос, предлагает принять проект решения за основу, а после обсуждения  -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 вопросу «Об исполнении бюджета Тогучин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0 год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ажаемые депутаты! Вопрос «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» рассмотрен на заседании комиссии по бюджетной, налоговой и финансово-кредитной политике». Основные итоги исполнения бюджета изложены в пояснительной записке, и имеющиеся у депутатов, в докладе начальника бюджетного отдела Тимофеевой Ирины Борисовны. Как видно, доходная часть бюджета исполнена на - 50,8%, в том числе налоговые доходы составили - 48,0%, неналоговые – 51,4%. В  полном объеме поступили дотации и субвенции. Расходы составили – 48,3% (в сумме – 463 млн 224 тыс  600 руб). К сожалению, в первом полугодии из-за отсутствия целевых средств (субсидий) не финансировались расходы на мероприятия по открытию дополнительных групп в дошкольных учреждениях, модернизацию образования, закупку автотранспортных средств, на жилье по программе «Социальное развитие села» и др. Финансирование начало осуществляться во втором полугодии. Исполнение бюджета по расходам осуществлялось в основном равномерно, но вот, к примеру, охрана окружающей среды лишь на - 19,4%, проведение спортивных мероприятий – 13,5%, по областной целевой программе «Развитие культуры в сельской местности – 4,4%, по программе «Библиотеки Новосибирской области» - 0%. Будем надеяться, что исполнение расходной частим бюджета выровняетс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. От имени комиссии предлагаю принять проект решения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 Положении «О бюджетном процессе и бюджетном устройстве в Тогучинском районе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Необходимость внесения изменений и дополнений в Положение «О бюджетном устройстве и бюджетном процессе в Тогучинском районе» представлена двумя обстоятельст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юджетное планирование в 2009 году было только годовым, теперь бюджетный Кодекс требует вернуться к составлению бюджета на текущий год два следующих за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ем судебного Департамента по составлению регистра муниципальных правовых актов по прежнему Положению были сделаны ряд замечаний юридического и фактического характера. Они все учтены в новой редакции Положения в форме добавлений и изме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т имени комиссии принять проект решения за основу, а после обсуждения –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 вопросу «Об утверждении расчетных показателей по дополнительному нормативу отчислений от налога на доходы физических лиц по муниципальным образованиям г. Тогучина и Вассинского сельсовета Тогучинского района Новосибирской област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Согласно областного законодательства расчетные показатели по нормативу отчислений от налога на доходы физических лиц определяются решением сессии Совета депутатов района по инициативе глав и представительных органов поселений. Сессиями Совета депутатов г. Тогучина и Вассинского сельсовета приняты подобные решения. Исполнительные и представительные органы этих МО рассчитывают на то, что они смогут успешно работать по сбору налогов на доходы физических лиц. Предлагаю от имени комиссии принять решение по данному вопросу за основу, и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37:00Z</dcterms:created>
  <dc:creator>Customer</dc:creator>
  <dc:description/>
  <cp:keywords/>
  <dc:language>en-US</dc:language>
  <cp:lastModifiedBy>Customer</cp:lastModifiedBy>
  <cp:lastPrinted>2010-08-09T15:08:00Z</cp:lastPrinted>
  <dcterms:modified xsi:type="dcterms:W3CDTF">2010-08-09T08:28:00Z</dcterms:modified>
  <cp:revision>6</cp:revision>
  <dc:subject/>
  <dc:title>Содоклады председателя комиссии по бюджетной, налоговой и финансово-кредитной политике </dc:title>
</cp:coreProperties>
</file>