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 2010 года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согласии на передачу помещения котельной, находящегося в собственности Тогучинского района Новосибирской области, в собственность Киикского сельсовета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14,15,50 Федерального Закона от 06.10.2003 года №131-ФЗ «Об общих принципах организации местного самоуправления в Российской Федерации», ст.29 Устава Тогучинского района, Положением «О порядке управления и распоряжения муниципальной собственностью в Тогучин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гласиться на передачу помещения котельной, находящегося в собственности Тогучинского района Новосибирской области в собственность Киикского сельсовета Тогучинского района Новосибир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решение в периодическом печатном издании «Тогуч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С.С.Пых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2:29:00Z</dcterms:created>
  <dc:creator>Customer</dc:creator>
  <dc:description/>
  <cp:keywords/>
  <dc:language>en-US</dc:language>
  <cp:lastModifiedBy>Customer</cp:lastModifiedBy>
  <cp:lastPrinted>2010-08-24T11:36:00Z</cp:lastPrinted>
  <dcterms:modified xsi:type="dcterms:W3CDTF">2010-08-31T07:04:00Z</dcterms:modified>
  <cp:revision>7</cp:revision>
  <dc:subject/>
  <dc:title>Совет депутатов</dc:title>
</cp:coreProperties>
</file>