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оклады председателя комиссии по местному самоуправлению Коваленко Н.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ретьей сессии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 вопросу «О внесении изменений и дополнений в Устав Тогучинского района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 Ранее, на второй сессии, мы приняли изменения и дополнения в Устав Тогучинского района. Комиссия рассмотрела данный вопрос в плане подготовки его ко второму рассмотрению и установила, что все процедуры, необходимые для принятия решения, соблюд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были опубликованы в периодическом печатном издании «Тогучинский вестни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ы публичные слуш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итоговое решение публичных слушаний находится у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имени комиссии предлагаю принять проект решения за основу, а после обсуждения - в целом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 вопросу «О структуре администрации Тогучинского района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 Вопрос о структуре администрации района рассматривался нами на прошлой сессии. Однако глава района,  анализируя ход управленческих действий работников администрации, пришел к выводу о необходимости корректировки структуры  и направил письмо в Совет депутатов с просьбой рассмотреть и утвердить структуру в новой редакции. Комиссия по местному самоуправлению, рассмотрев данный вопрос и учитывая, что изменение структуры не повлечет дополнительных бюджетных расходов, превышающих фонд оплаты труда, предлагает согласиться со структурой администрации в новой редакции. От имени комиссии предлагаю принять проект решения за основу, а после обсуждения в це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 вопросу «О Положении «О порядке назначения, выплаты и перерасчета ежемесячной доплаты к трудовой пенсии выборным должностным лицам местного самоуправления Тогучинского района, осуществляющим свои полномочия на постоянной основе, и пенсии за выслугу лет муниципальным служащим в органах местного самоуправления Тогучинского района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депутаты! Обсуждаемое Положение было принято решением десятой сессии Совета депутатов района первого созыва 27.03.2009 года № 5 и действовало на территории района. Но в связи с изменениями, которые произошли в федеральном и областном законодательстве, в том числе по вопросам валоризации пенсионных прав, в Положение необходимо было внести поправки. В частности п.9 Положения требует замены цифры «2,3» на «2,8». Кроме того, в Положении уточнена юридическая терминология, ряд статей Положения исключены, как  утратившие силу. Поэтому, от имени комиссии, которая рассмотрела данный проект Положения, предлагаю принять решение за основу, а после обсуждения в цел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19:00Z</dcterms:created>
  <dc:creator>Customer</dc:creator>
  <dc:description/>
  <cp:keywords/>
  <dc:language>en-US</dc:language>
  <cp:lastModifiedBy>Customer</cp:lastModifiedBy>
  <cp:lastPrinted>2010-08-09T11:43:00Z</cp:lastPrinted>
  <dcterms:modified xsi:type="dcterms:W3CDTF">2010-08-09T04:55:00Z</dcterms:modified>
  <cp:revision>2</cp:revision>
  <dc:subject/>
  <dc:title>Содоклады председателя комиссии по местному самоуправлению Коваленко Н</dc:title>
</cp:coreProperties>
</file>