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8.2010 г           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 внесении изменений и дополнений в Уста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Об исполнении бюджета Тогучин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Тимофеева Ирина Борисовна</w:t>
      </w:r>
      <w:r>
        <w:rPr>
          <w:sz w:val="28"/>
          <w:szCs w:val="28"/>
        </w:rPr>
        <w:t xml:space="preserve"> – начальник бюджетного отдела управления финансов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О внесении изменений в решение 28-ой сессии Совета депутатов Тогучинского района первого созыва от 18.12.2009 г № 52 «О бюджете Тогучинского района на 2010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Тимофеева Ирина Борисовна</w:t>
      </w:r>
      <w:r>
        <w:rPr>
          <w:sz w:val="28"/>
          <w:szCs w:val="28"/>
        </w:rPr>
        <w:t xml:space="preserve"> – начальник бюджетного отдела управления финансов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О внесении изменений и дополнений в решение  восеандацатой сессии Совета депутатов Тогучинского района первого созыва от 18.12.2009 г №50  «О бюджетном процессе и бюджетном устройстве в Тогучинском район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Тимофеева Ирина Борисовна</w:t>
      </w:r>
      <w:r>
        <w:rPr>
          <w:sz w:val="28"/>
          <w:szCs w:val="28"/>
        </w:rPr>
        <w:t xml:space="preserve"> – начальник бюджетного отдела управления финансов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б утверждении расчетных показателей по дополнительному нормативу отчислений от налога на доходы физических лиц по муниципальным образованиям г. Тогучина и Вассин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Тимофеева Ирина Борисовна</w:t>
      </w:r>
      <w:r>
        <w:rPr>
          <w:sz w:val="28"/>
          <w:szCs w:val="28"/>
        </w:rPr>
        <w:t xml:space="preserve"> – начальник бюджетного отдела управления финансов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О передаче объектов жилищного фонда, находящегося в собственности Тогучинского района Новосибирской области в муниципальную собственность г. Тогучин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заместитель главы администрации по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О согласии на передачу здания поликлиники, находящегося в собственности Тогучинского района Новосибирской области, в собственность Сурк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заместитель главы администрации по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</w:t>
      </w:r>
      <w:r>
        <w:rPr>
          <w:b/>
          <w:sz w:val="28"/>
          <w:szCs w:val="28"/>
        </w:rPr>
        <w:t>О  согласии на передачу помещения  котельной, находящегося в собственности Тогучинского района Новосибирской области в собственность Киик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заместитель главы администрации по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 О согласии на передачу помещения котельной, помещения гаража, помещения склада, находящихся в собственности Тогучинского района Новосибирской области, в собственность Сурк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Папко Нина Николаевна</w:t>
      </w:r>
      <w:r>
        <w:rPr>
          <w:sz w:val="28"/>
          <w:szCs w:val="28"/>
        </w:rPr>
        <w:t xml:space="preserve"> – заместитель главы администрации по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0. О порядке предоставления земельных участков для целей, не связанных со строительством, на территории Тогуч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клад: Данилова Галина Викторовна – начальник земельного отдела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О внесении изменений и дополнений в решение 18-ой сессии Совета депутатов Тогучинского района первого созыва от 26.03.2008 г № 10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Данилова Галина Викторовна</w:t>
      </w:r>
      <w:r>
        <w:rPr>
          <w:sz w:val="28"/>
          <w:szCs w:val="28"/>
        </w:rPr>
        <w:t xml:space="preserve"> – начальник земельного отдела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Евсеев Юрий Алексеевич</w:t>
      </w:r>
      <w:r>
        <w:rPr>
          <w:sz w:val="28"/>
          <w:szCs w:val="28"/>
        </w:rPr>
        <w:t xml:space="preserve"> – председатель комиссии по экономическому развит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2. Об экологической ситуации на территории района и мерах по сохранению природ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Выжитович Михаил Владимирович</w:t>
      </w:r>
      <w:r>
        <w:rPr>
          <w:sz w:val="28"/>
          <w:szCs w:val="28"/>
        </w:rPr>
        <w:t xml:space="preserve"> – начальник отдела природных ресурсов и охраны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Гончарова Ирина Михайловна</w:t>
      </w:r>
      <w:r>
        <w:rPr>
          <w:sz w:val="28"/>
          <w:szCs w:val="28"/>
        </w:rPr>
        <w:t xml:space="preserve"> – от комиссии по социальному развитию район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3. О Положении «О порядке назначения, выплаты и перерасчета размера ежемесячной доплаты к трудовой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ципальным служащим в органах местного самоуправления Тогучинского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4. О структуре администрации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5. О досрочном прекращении депутатских полномочий Невзоровой С.А. – депутата по избирательному округу №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мандатной комиссии Совета депутато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6. Об освобождении от обязанностей заместителя председателя Совета депутатов Тогучинского района Невзоровой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 Тогучинского район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7. Об избрании заместителя председателя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 Тогучи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 информа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 готовности образовательных учреждений района к новому учебному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i/>
          <w:sz w:val="28"/>
          <w:szCs w:val="28"/>
        </w:rPr>
        <w:t>Бычихина Надежда Николаевна</w:t>
      </w:r>
      <w:r>
        <w:rPr>
          <w:sz w:val="28"/>
          <w:szCs w:val="28"/>
        </w:rPr>
        <w:t xml:space="preserve"> – начальник управления образования администраци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кладов: по 1,2,3,8,9 вопросам – до 1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4,5,6,7,10 вопросам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11,12,13,14 вопросам –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докладов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й – до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ок – 1-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через 1,5 часа 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1:52:00Z</dcterms:created>
  <dc:creator>Customer</dc:creator>
  <dc:description/>
  <cp:keywords/>
  <dc:language>en-US</dc:language>
  <cp:lastModifiedBy>Customer</cp:lastModifiedBy>
  <cp:lastPrinted>2010-08-26T08:25:00Z</cp:lastPrinted>
  <dcterms:modified xsi:type="dcterms:W3CDTF">2010-08-26T07:13:00Z</dcterms:modified>
  <cp:revision>12</cp:revision>
  <dc:subject/>
  <dc:title>Повестка дня </dc:title>
</cp:coreProperties>
</file>