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 2010 года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и дополнений в решение восемнадцатой сессии Совета депутатов Тогучинского района первого созыва от 26 марта 2008 года № 10 «О размерах коэффициентов для расчета арендной платы за использование земельных участков на территории Тогучинского района, государственная собственность на которые не разграниче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и дополнения в решение восемнадцатой сессии Совета депутатов Тогучинского района первого созыва от 26 марта 2008 года № 10 «О размерах коэффициентов для расчета арендной платы за использование земельных участков на территории Тогучинского района, государственная собственность на которые не разграничена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«Тогуч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со дня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С.С.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2:58:00Z</dcterms:created>
  <dc:creator>Customer</dc:creator>
  <dc:description/>
  <cp:keywords/>
  <dc:language>en-US</dc:language>
  <cp:lastModifiedBy>Customer</cp:lastModifiedBy>
  <cp:lastPrinted>2010-08-24T10:46:00Z</cp:lastPrinted>
  <dcterms:modified xsi:type="dcterms:W3CDTF">2010-08-24T03:47:00Z</dcterms:modified>
  <cp:revision>5</cp:revision>
  <dc:subject/>
  <dc:title>Совет депутатов</dc:title>
</cp:coreProperties>
</file>