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/>
        <w:drawing>
          <wp:inline distT="0" distB="0" distL="0" distR="0">
            <wp:extent cx="105600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2016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плановый период 2017 и 2018 год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 Тогучи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Default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лан социально-экономического развития Тогучинского района на 2016 год и плановый период 2017 и 2018 годов разработан в соответствии со следующими нормативно-правовыми документам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Законом Новосибирской области от 15.12.2007 №166-ОЗ «О прогнозировании, программах и планах социально-экономического развития Новосибирской области»,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тановлением Правительства Новосибирской области от </w:t>
      </w:r>
      <w:r>
        <w:rPr>
          <w:sz w:val="28"/>
          <w:szCs w:val="28"/>
        </w:rPr>
        <w:t>19.05.2015 № 187-п           «О подготовке прогноза социально-экономического развития Новосибирской области на 2016 год и на плановый период 2017 и 2018 годов, плана социально-экономического развития Новосибирской области на 2016 год и плановый период 2017 и 2018 годов»</w:t>
      </w:r>
      <w:r>
        <w:rPr>
          <w:color w:val="000000"/>
          <w:sz w:val="28"/>
          <w:szCs w:val="28"/>
        </w:rPr>
        <w:t xml:space="preserve">,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тановлением администрации Тогучинского района от </w:t>
      </w:r>
      <w:r>
        <w:rPr>
          <w:sz w:val="28"/>
          <w:szCs w:val="28"/>
        </w:rPr>
        <w:t>24.06.2015 № 600             «О подготовке прогноза и плана социально-экономического развития Тогучинского района Новосибирской области на 2016 год и плановый период 2017 и 2018 годов»</w:t>
      </w:r>
      <w:r>
        <w:rPr>
          <w:color w:val="000000"/>
          <w:sz w:val="28"/>
          <w:szCs w:val="28"/>
        </w:rPr>
        <w:t xml:space="preserve">,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ализом сложившейся ситуации в экономике района, а также приоритетными задачами, направленными на социально-экономическое развитие района. </w:t>
      </w:r>
    </w:p>
    <w:p>
      <w:pPr>
        <w:pStyle w:val="Normal"/>
        <w:ind w:firstLine="741"/>
        <w:jc w:val="both"/>
        <w:rPr>
          <w:b/>
          <w:b/>
        </w:rPr>
      </w:pPr>
      <w:r>
        <w:rPr>
          <w:szCs w:val="28"/>
        </w:rPr>
        <w:t>Реализуемая в планируемый период экономическая политика направлена на поддержание в районе экономической стабильности, производственного потенциала, уровня занятости населения и достигнутого уровня жизни.</w:t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 Социально-экономическое развит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гучинского района Новосибирской области и его потенциал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огучинский  район был образован в 1932 го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ерритория района общей площадью 6058 кв. км  расположена  в восточной  части  Новосибирской области на расстоянии 115 км от областного центра  г. Новосибирска в лесостепной зоне. </w:t>
      </w:r>
      <w:r>
        <w:rPr/>
        <w:t>Тогучинский район – один из крупных районов области, о</w:t>
      </w:r>
      <w:r>
        <w:rPr>
          <w:szCs w:val="28"/>
        </w:rPr>
        <w:t>бщая площадь  района составляет  3,4 % территории Новосибирской области. Из общей площади с</w:t>
      </w:r>
      <w:r>
        <w:rPr/>
        <w:t>ельскохозяйственные угодья занимают  349,9 тыс. га</w:t>
      </w:r>
      <w:r>
        <w:rPr>
          <w:szCs w:val="28"/>
        </w:rPr>
        <w:t xml:space="preserve">, земли лесного фонда составляют 111,4 тыс.га, водного – 1,5 тыс. га, земли промышленности, энергетики, транспорта, связи и др. – 3,9 тыс.га, земли запаса – 15,9 тыс.га. </w:t>
      </w:r>
    </w:p>
    <w:p>
      <w:pPr>
        <w:pStyle w:val="TextBody"/>
        <w:ind w:firstLine="708"/>
        <w:rPr/>
      </w:pPr>
      <w:r>
        <w:rPr>
          <w:szCs w:val="28"/>
        </w:rPr>
        <w:t xml:space="preserve">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. В состав района входят 22 муниципальных поселения (в том числе 2 городских и 20 сельских). </w:t>
      </w:r>
      <w:r>
        <w:rPr/>
        <w:t xml:space="preserve">На территории района расположен          1 город, 1 поселок и 103 сельских населенных пункта. </w:t>
      </w:r>
      <w:r>
        <w:rPr>
          <w:spacing w:val="-1"/>
        </w:rPr>
        <w:t>Основная часть населенных пунктов поселений Тогучинского района сосредо</w:t>
      </w:r>
      <w:r>
        <w:rPr/>
        <w:t>точена вдоль железной дороги (62%) и автомобильной трассы Новосибирск – Новокузнецк (25%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Численность населения Тогучинского района на 01.01.2015 года составила 58576 человек. </w:t>
      </w:r>
    </w:p>
    <w:p>
      <w:pPr>
        <w:pStyle w:val="TextBody"/>
        <w:ind w:firstLine="708"/>
        <w:rPr/>
      </w:pPr>
      <w:r>
        <w:rPr/>
        <w:t xml:space="preserve">Район имеет выгодное транспортное - экономическое и географическое положение (район имеет прямые связи с крупными промышленными центрами Западной Сибири – г. Новосибирском  и Кузбассом), через район проходит железнодорожная линия Новосибирск – Ленинск-Кузнецкий, нефтепровод Сокур-Плотниково, газопровод, имеет </w:t>
      </w:r>
      <w:r>
        <w:rPr>
          <w:szCs w:val="28"/>
        </w:rPr>
        <w:t>благоприятный рельеф и хорошие инженерно-геологические услов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Административный центр – г. Тогучин с населением 21663 человека расположен на реке Иня, правом притоке реки Оби, на железнодорожной магистрали Новосибирск – Кузбасс и представляет собой компактный массив, в котором сосредоточено большинство предприятий практически всех производственных отраслей, имеющихся на территории район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территории района протекает одна из наиболее многоводных рек области — Иня, а также ее многочисленные притоки. В районе имеются большие запасы древесины, кирпичных глин и строительных камней, запасы известняка, строительного песка, каменного угля, золота, богатые сельхозугодья, занимающие 75,9 % всей площад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территории района имеются особо охраняемые территории. Это 1 заказник «Колтыракский», 4 памятника природы «Буготакские сопки», «Улантова гора», «Пойменно остравной природный комплекс», «Черневые леса Салаира». Район богат водоемами, в которых водятся промысловые породы рыбы: щука, окунь, плотва, лещ, рыба карповых пород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гучинский район занимает одно из первых мест в области по запасам полезных ископаемых, таких как строительные материалы и каменный уголь. Район включает западный отрог Кузнецкого каменно - угольного бассейна, поэтому здесь имеются большие запасы каменного угл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огучинский район  располагает 1371 км автомобильных дорог, из них регионального значения – 293,7 км; межмуниципального значения – 402,1 км; местного значения – 743 км. По покрытиям: цементобетон - 4,3 км; асфальтобетон -  301,4 км; черный щебень – 318,9 км; щебень – 442,7 км; грунтощебень - 303,7 км.  Основные дороги: К-19р «Новосибирск-Ленинск-Кузнецкий» протяжённостью 112км; К-16 «130км а/д «М-53-Тогучин-Карпысак» протяжённостью 87км; Н-2601 «Тогучин Степногутово» - 59 к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айон обладает существенными возможностями развития экономики – производственный потенциал, природоресурсный, трудово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территории района размещены сельскохозяйственные предприятия, предприятия пищевой и перерабатывающей промышленности, предприятия строительной отрасли, предприятия торговли и общественного питания, жилищно-коммунального хозяйства, связи, автотранспортные предприятия.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 уровню экономического развития Тогучинский район относится к территории со смешанным типом производства, доля промышленности в объеме валового продукта составляет почти 47 %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имеющимися запасами строительного камня ведущей отраслью в промышленности является отрасль производства строительных материалов, на долю которой приходится почти 90 % от общего объема промышленного производств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ыпуском промышленной продукции в районе занимаются 19 крупных, средних и  малых предприятий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ая номенклатура выпускаемой продукции: щебень, железобетонные конструкции и сборный железобетон, хлеб и хлебобулочные изделия, кондитерские изделия, цельномолочная продукция, тротуарная плит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всем основным показателям экономика района в предыдущие года имела устойчивые темпы роста, что позволило довести объемы промышленного производства до 8,0 млрд. рублей в 2014 году.</w:t>
      </w:r>
    </w:p>
    <w:p>
      <w:pPr>
        <w:pStyle w:val="Heading2"/>
        <w:ind w:firstLine="708"/>
        <w:jc w:val="both"/>
        <w:rPr>
          <w:u w:val="none"/>
        </w:rPr>
      </w:pPr>
      <w:r>
        <w:rPr>
          <w:u w:val="none"/>
        </w:rPr>
        <w:t>Наиболее крупные предприятия, работающие на территории района: Горновский завод  Спецжелезобетон – филиал ОАО «БЭТ», ОАО «НКУ» Каменный карьер, «Камнереченский щебеночный  карьер» - филиал ОАО «ПН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долю пищевой и перерабатывающей промышленности приходится  - 10,1 % общего объема отгруженной продукции собственного производства, выполненных работ и услуг. Ведущие предприятия перерабатывающей промышленности на территории района - это ООО «Хлебокомбинат» Тогучинского райпо - производство  хлебобулочных и кондитерских изделий, ассортимент выпускаемой продукции  более 160 видов, ООО «Хлебный дом Тогучин» - более 70 видов продукции, ООО «Тогучинское молоко»  производство  молочной продукции более 37 наименований. ЗАО «Курундусский элеватор» производственная мощность  170 тонн в сутки, занимается выпуском муки  торговой марки «Доронинский продукт».</w:t>
      </w:r>
    </w:p>
    <w:p>
      <w:pPr>
        <w:pStyle w:val="Style9"/>
        <w:spacing w:lineRule="auto" w:line="240" w:before="0" w:after="0"/>
        <w:rPr/>
      </w:pPr>
      <w:r>
        <w:rPr/>
        <w:t>Работа предприятий промышленности направлена на реализацию мер по улучшению качества производимой продукции, повышению ее конкурентоспособности, на техническое перевооружение производства, сокращение затрат и повышение эффективности производ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льскохозяйственным производством в районе занимаются  27   предприятий и более 100 крестьянско-фермерских хозяйст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долю сельскохозяйственных предприятий приходится 70% объема произведенной сельскохозяйственной продукции, остальные 30% на долю фермерских и личных подсобных хозяйств. </w:t>
      </w:r>
    </w:p>
    <w:p>
      <w:pPr>
        <w:pStyle w:val="Normal"/>
        <w:ind w:hanging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ab/>
        <w:t>Объем производства продукции сельского хозяйства составляет 3,2 млрд. руб. Площадь посевов зерновых культур в 2015 году составляет 90766 га,</w:t>
      </w:r>
      <w:r>
        <w:rPr>
          <w:color w:val="0000FF"/>
          <w:szCs w:val="28"/>
        </w:rPr>
        <w:t xml:space="preserve"> </w:t>
      </w:r>
      <w:r>
        <w:rPr>
          <w:szCs w:val="28"/>
        </w:rPr>
        <w:t>в т.ч. пшеницы 53996 га. Площадь технических культур составляет 2316 га,  кормовых культур 38894 га.</w:t>
      </w:r>
    </w:p>
    <w:p>
      <w:pPr>
        <w:pStyle w:val="Normal"/>
        <w:jc w:val="both"/>
        <w:rPr/>
      </w:pPr>
      <w:r>
        <w:rPr>
          <w:color w:val="0000FF"/>
          <w:szCs w:val="28"/>
        </w:rPr>
        <w:t xml:space="preserve">      </w:t>
      </w:r>
      <w:r>
        <w:rPr>
          <w:color w:val="0000FF"/>
          <w:szCs w:val="28"/>
        </w:rPr>
        <w:tab/>
      </w:r>
      <w:r>
        <w:rPr>
          <w:szCs w:val="28"/>
        </w:rPr>
        <w:t>Валовой сбор зерновых культур  в 2014 году составил 156 тыс. тонн;  урожайность  зерновых культур составляла – 17,7</w:t>
      </w:r>
      <w:bookmarkStart w:id="0" w:name="_GoBack"/>
      <w:bookmarkEnd w:id="0"/>
      <w:r>
        <w:rPr>
          <w:szCs w:val="28"/>
        </w:rPr>
        <w:t xml:space="preserve"> ц/га.  В 2015 году валовой сбор зерновых культур составил  180,4 тыс. тонн, урожайность 19,9 ц/га.</w:t>
      </w:r>
    </w:p>
    <w:p>
      <w:pPr>
        <w:pStyle w:val="TextBody"/>
        <w:ind w:firstLine="708"/>
        <w:rPr/>
      </w:pPr>
      <w:r>
        <w:rPr>
          <w:szCs w:val="28"/>
        </w:rPr>
        <w:t xml:space="preserve">Хозяйствами района за 9 месяцев 2015 года произведено молока 23907 тонн, что на 1,5 % выше уровня прошлого года.  Продуктивность дойного стада по району  составила  3572 кг молока на одну фуражную корову, что на 3,2 %  выше уровня прошлого года. </w:t>
        <w:tab/>
        <w:t xml:space="preserve">Произведено мяса в районе 2578 тонн, что составило     82,8 % к уровню прошлого года. Поголовье крупного рогатого скота в сельскохозяйственных предприятиях  - 14835 голов, на 1,6 % выше уровня 2014 года. Дойное стадо в сельскохозяйственных предприятиях увеличилось и составляет 5199 голов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Численность работающих в сельхозпредприятиях и КФХ более 2 тыс. человек. Удельный вес прибыльных сельскохозяйственных товаропроизводителей          83 %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Район занимает лидирующие позиции по техническому переоснащению сельскохозяйственного производства. Участие в программе  «Технического переоснащения сельхозтоваропроизводителя» позволило сельхозпредприятиям района в 2015 году приобрести 98 единиц сельхозтехники  на  129 млн.руб. На развитие КФХ в 2015 году фермерами получены 3 гранта на общую сумму 4,5 млн.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результатам областных соревнований в отрасли растениеводства район занял третье место по Центрально-восточной зоне, за что награжден автомобилем «Соболь». Призерами областных соревнований признаны ООО "Тогучинский Свинокомплекс" и глава КФХ Степаненко С.А., которые так же награждены автомобилями «Соболь»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результатам районных соревнований, передовыми хозяйствами уборки 2015 года признаны</w:t>
      </w:r>
      <w:r>
        <w:rPr>
          <w:b/>
          <w:szCs w:val="28"/>
        </w:rPr>
        <w:t xml:space="preserve"> </w:t>
      </w:r>
      <w:r>
        <w:rPr>
          <w:szCs w:val="28"/>
        </w:rPr>
        <w:t>ООО "Тогучинский Свинокомплекс", ЗАО "Политотдельское", колхоз имени XX съезда КПСС, среди фермеров глава КФХ Степаненко С.А.</w:t>
      </w:r>
    </w:p>
    <w:p>
      <w:pPr>
        <w:pStyle w:val="TextBody"/>
        <w:ind w:firstLine="709"/>
        <w:rPr/>
      </w:pPr>
      <w:r>
        <w:rPr>
          <w:szCs w:val="28"/>
        </w:rPr>
        <w:t>По итогам  районных соревнований  в отрасли животноводства передовыми хозяйствами признаны трудовые коллективы ЗАО «Политотдельское», ОАО «Доронинское», ООО «Сиб-Колос»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Сельхозпроизводители нашего района принимали участие в областной выставке «Дни урожая 2015 года», по результатам которой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район награжден дипломом первой степени и  Большой  золотой  медалью, </w:t>
      </w:r>
    </w:p>
    <w:p>
      <w:pPr>
        <w:pStyle w:val="Normal"/>
        <w:ind w:firstLine="708"/>
        <w:jc w:val="both"/>
        <w:rPr/>
      </w:pPr>
      <w:r>
        <w:rPr>
          <w:szCs w:val="28"/>
        </w:rPr>
        <w:t>-  ООО "Тогучинский Свинокомплекс" и ООО «Тогучинское молоко» награждены дипломами и  Малыми  золотыми  медалями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 дипломами за активное участие награждены ООО «Старый Тогучин» и КФХ «Тепляково». </w:t>
      </w:r>
    </w:p>
    <w:p>
      <w:pPr>
        <w:pStyle w:val="TextBody"/>
        <w:ind w:firstLine="708"/>
        <w:rPr/>
      </w:pPr>
      <w:r>
        <w:rPr>
          <w:szCs w:val="28"/>
        </w:rPr>
        <w:t>Сельское хозяйство специализируется на выращивании зерна, производстве мясомолочной продукции,  производстве льноволок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ктивно развивается торговая сеть,</w:t>
      </w:r>
      <w:r>
        <w:rPr>
          <w:b/>
          <w:szCs w:val="28"/>
        </w:rPr>
        <w:t xml:space="preserve"> </w:t>
      </w:r>
      <w:r>
        <w:rPr>
          <w:szCs w:val="28"/>
        </w:rPr>
        <w:t>повышается культура обслуживания населения. Рост розничного товарооборота достигнут в большей степени за счет роста денежных доходов населения и обеспечены на основе расширения торговой сети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ъем розничного товарооборота в 2014 году составил около 5,0 млрд.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9 месяцев 2015 года – 3,7 млрд. руб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орот общественного питания  в 2014 году составил 237,5 млн. рублей. За 9 месяцев 2015 года – 170,6 млн. руб.</w:t>
      </w:r>
    </w:p>
    <w:p>
      <w:pPr>
        <w:pStyle w:val="TextBody"/>
        <w:ind w:firstLine="708"/>
        <w:rPr>
          <w:i/>
          <w:i/>
          <w:szCs w:val="28"/>
        </w:rPr>
      </w:pPr>
      <w:r>
        <w:rPr/>
        <w:t>Инфраструктура потребительского рынка Тогучинского района включает в себя 385 магазинов общей площадью торговых залов 54,7 тыс. кв.м., 29 павильонов, 16 киосков, 1</w:t>
      </w:r>
      <w:r>
        <w:rPr>
          <w:szCs w:val="28"/>
        </w:rPr>
        <w:t xml:space="preserve"> </w:t>
      </w:r>
      <w:r>
        <w:rPr/>
        <w:t>рынок на 65 торговых места и 91 предприятие общественного питания на 4480  посадочных мест</w:t>
      </w:r>
      <w:r>
        <w:rPr>
          <w:i/>
        </w:rPr>
        <w:t>.</w:t>
      </w:r>
      <w:r>
        <w:rPr>
          <w:i/>
          <w:szCs w:val="28"/>
        </w:rPr>
        <w:t xml:space="preserve">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 xml:space="preserve">Открытие новых магазинов позволило увеличить торговые площади, улучшить ассортимент продаваемых товаров, повысить качество обслуживания населения,  создать дополнительные рабочие места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Объем платных услуг, оказанных населению района, составил 657,8 млн. руб. в 2014 году. В структуре платных услуг преобладают услуги жилищно-коммунального хозяйства, удельный вес которых в общем объеме платных услуг района составляет 31,2 %. </w:t>
      </w:r>
      <w:r>
        <w:rPr>
          <w:szCs w:val="28"/>
        </w:rPr>
        <w:t>Повышается объем оказываемых платных бытовых услуг населению индивидуальными предпринимателями. Сферу бытового обслуживания в районе представляют 113 предприятий и индивидуальных предпринимателей. Населению района оказывается 21 вид бытовых услу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u w:val="none"/>
        </w:rPr>
      </w:pPr>
      <w:r>
        <w:rPr>
          <w:u w:val="none"/>
        </w:rPr>
        <w:t>Демографическая ситуация в районе не претерпела особых изменений, по - прежнему отмечается превышение численности выбывшего в район населения над прибывшим и превышение смертности над рождаемостью (в 1,14 раза).</w:t>
      </w:r>
    </w:p>
    <w:p>
      <w:pPr>
        <w:pStyle w:val="Normal"/>
        <w:ind w:firstLine="708"/>
        <w:jc w:val="both"/>
        <w:rPr/>
      </w:pPr>
      <w:r>
        <w:rPr>
          <w:szCs w:val="28"/>
        </w:rPr>
        <w:t>Численность населения района  58,0 тыс.   человек, из них пенсионеры  составляют -31,4 %, дети школьного возраста  - 11,6%, дети дошкольного возраста – 9,7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ая численность трудовых ресурсов в районе составляет 33886 человек, в том числе городское население 18960 чел. и сельское - 12726 че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труктуре трудовых ресурсов трудоспособное население с учетом маятниковой миграции  работающих и учащихся в трудоспособном возрасте по состоянию на 01.01.2015 г. составило 32683 человек или 55,8 % от общей численности населения района, что характеризует возрастную структуру населения района как оптимальную, экономически эффективну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исленность занятого населения в экономике района – 24004 чел. или     70,8 % от трудовых ресурсов района</w:t>
      </w:r>
      <w:r>
        <w:rPr/>
        <w:t>.</w:t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  <w:t>Основными видами по числу занятого населения в районе являются  торговля (14,4 %), обрабатывающие производства (9,6%), добыча полезных ископаемых (4,1%), сельское хозяйство (13,7 %), транспорт и связь (7,3%). Наименьшая численность граждан трудится по следующим видам экономической деятельности в отрасли строительство, гостиницы и рестораны.</w:t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ровень жизни населения  является одной из важнейших социальных категорий. Одним из главных показателей считается рост доходов гражда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сновные источники доходов населения – это заработная плата и пенс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немесячная заработная плата по полному кругу предприятий в 2014 году составляла 18885 руб. Среднемесячная заработная плата в сельскохозяйственных предприятиях составила более 11 тыс.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ротяжении последних лет наблюдается положительная динамика среднедушевых доходов населения. За 2014 г. денежные доходы в среднем на человека в месяц составили 13400 руб. </w:t>
      </w:r>
    </w:p>
    <w:p>
      <w:pPr>
        <w:pStyle w:val="3"/>
        <w:rPr/>
      </w:pPr>
      <w:r>
        <w:rPr>
          <w:szCs w:val="28"/>
        </w:rPr>
        <w:t xml:space="preserve"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01.07.2015 г. составила 7,4 тыс. человек или 12,7 % всего населения района. </w:t>
      </w:r>
    </w:p>
    <w:p>
      <w:pPr>
        <w:pStyle w:val="TextBody"/>
        <w:ind w:firstLine="708"/>
        <w:rPr/>
      </w:pPr>
      <w:r>
        <w:rPr/>
        <w:t xml:space="preserve">В районе осуществляется инвестиционная политика, создан инвестиционный Совет администрации Тогучинского района Новосибирской области, разработана муниципальная программа «Поддержка инвестиционной деятельности на территории Тогучинского района Новосибирской области»  реализация которой  позволит создать новые производства и рабочие места. </w:t>
      </w:r>
    </w:p>
    <w:p>
      <w:pPr>
        <w:pStyle w:val="Normal"/>
        <w:ind w:firstLine="708"/>
        <w:jc w:val="both"/>
        <w:rPr/>
      </w:pPr>
      <w:r>
        <w:rPr>
          <w:szCs w:val="28"/>
        </w:rPr>
        <w:t>Стабильно выполнялись социально-значимые обязательства. Их доля в общих расходах остается на высоком уровне, около 73 %. Постоянно проводится работа по сбалансированию бюджета, за предыдущий период дефицита бюджета фактически не было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е смотря на социальный характер бюджета и ухудшения экономической ситуации, район активно участвует более чем в 30 программах по поддержке  и развитию экономики, строительстве и реконструкции инфраструктурных объектов.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апитальные вложения с учетом субсидий  и межбюджетных трансфертов ежегодно увеличиваются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Объём капитальных вложений за 2014  года во все сферы экономики составил     2,87  млрд. руб., из них 21,4 % приходится на промышленность, 18,1 % на строительство,  17,4  % - сельское хозяйство,  9,1 % - на дорожно-строительные работы.</w:t>
      </w:r>
    </w:p>
    <w:p>
      <w:pPr>
        <w:pStyle w:val="Normal"/>
        <w:ind w:firstLine="708"/>
        <w:jc w:val="both"/>
        <w:rPr/>
      </w:pPr>
      <w:r>
        <w:rPr/>
        <w:t>На территории района  реализуются крупные инвестиционные проекты  в промышленном  и агропромышленном сектор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ктивно инвестируют в развитие собственного производства </w:t>
      </w:r>
      <w:r>
        <w:rPr>
          <w:szCs w:val="28"/>
        </w:rPr>
        <w:t xml:space="preserve">Горновский завод  Спецжелезобетон – филиал ОАО «БЭТ», ОАО «НКУ Каменный карьер», ООО «Усть-Каменский карьер»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Готов к реализации крупный инвестиционный проект по розливу питьевой воды вс. Лебедево ООО «Таежный источник». 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Инвестиционная политика в агропромышленном комплексе района был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правлена в первую очередь на модернизацию отрасли животноводства. В 2014 году сельскохозяйственными предприятиями  инвестировано в основной капитал  более 370 млн. руб. Реализованы  инвестиционные проекты в ОАО «Доронинское»: «Строительство современного животноводческого комплекса на 800 голов в с. Завьялово» и «Реконструкции животноводческого комплекса на 800 голов»   в с. Лебедево,  реализован проект  по строительству   молочного мини-завода в              с. Лебедево, производственной мощностью 30 тонн в сутки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агропромышленном комплексе Сибирская аграрная компания продолжает реализацию  инвестиционного проекта   «Строительство цеха по переработке мяса в с.Лебедево </w:t>
      </w:r>
    </w:p>
    <w:p>
      <w:pPr>
        <w:pStyle w:val="3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должается строительство семейных животноводческих ферм по производству молока, говядины, свинины главами крестьянских фермерских хозяйств А.Г. Гольцман, А.Ф.Вавилин, В.Н. Есипенк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2015 году на базе ООО «Клевое место» в с. Калтырак планируется создание рыбопитомника по разведению зеркального карп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Индивидуальный предприниматель Семенов Н.И. продолжает дальнейшее развитие Гостинично-рекреационного комплекса «У водопада» с. Карпыса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97" w:firstLine="708"/>
        <w:jc w:val="both"/>
        <w:rPr/>
      </w:pPr>
      <w:r>
        <w:rPr/>
        <w:t>Формируя инвестиционную привлекательность района, администрацией района поставлена задача привлечения в процесс субъектов малого и среднего бизнеса. Намечено оказание помощи субъектам малого и среднего бизнеса по формированию инвестиционных проектов и бизнес- планов по созданию объектов сельского туризма с созданием социальной значимости для населения, по  производству напитков, овощей, кондитерских изделий, а так железобетонных конструкц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территории Тогучинского района количество средних и малых предприятий увеличилось до 328 ед., которые заняты в строительстве, переработкой древесины, изготовлением столярных изделий, мебели, пластиковых окон, оказывают услуги транспорта, бытовые услуги, занимаются торговлей. Среднесписочная численность занятых на малых предприятиях 4560 человек.  На долю малого бизнеса в общем объёме выпуска товаров, работ и услуг приходится 23,2 %. Также  зарегистрировано 1135 предпринимателей без образования юридического лица, более 100  крестьянско-фермерских хозяйст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дельный вес малых предприятий и предпринимателей в сфере торговли составляет более 80 %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а  по поддержке субъектов малого и среднего  предпринимательства осуществляется   в соответствии с муниципальной целевой программой «Муниципальная поддержка малого и среднего предпринимательства в Тогучинском районе на 2014-2016 годы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4 году в администрацию района за консультацией обратилось 57 человек, 20 человек из них подали заявки на участие в конкурсе на получение финансовой поддержки, 13 предпринимателей получили поддерж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ирование муниципальной программы осуществлялось за счёт средств областного и местного бюджетов, за 2014 год израсходовано 1594,6 тыс.руб.,</w:t>
      </w:r>
      <w:r>
        <w:rPr>
          <w:b/>
          <w:szCs w:val="28"/>
        </w:rPr>
        <w:t xml:space="preserve"> </w:t>
      </w:r>
      <w:r>
        <w:rPr>
          <w:szCs w:val="28"/>
        </w:rPr>
        <w:t>994,6 тыс.руб. – средств из областного бюджета,   600 тыс. руб. из районного бюджета. 2 предпринимателя получили поддержку по областной программе в сумме 450 тыс. руб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начала 2015 года в администрацию района за консультацией обратилось  40 субъектов малого и среднего предпринимательства, из них 16 предпринимателей  подали заявки на участие в конкурсе на получение финансовой поддержки.   8 предпринимателей получили  финансовую поддержку на реализацию бизнес-пла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 на возмещение части затрат по оплате арендных и коммунальных платежей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2015 год открыто 8  новых производств (2 предприятия общественного питания  - одно из них в сельской местности, 2 - по оказанию бытовых услуг, 2 -  сельское хозяйство, 1 торгово-закупочная, 1 производство продукции), что позволит до конца года создать 16 рабочих мест, обеспечить поступление налогов в бюджет. </w:t>
      </w:r>
    </w:p>
    <w:p>
      <w:pPr>
        <w:pStyle w:val="Normal"/>
        <w:ind w:right="97" w:firstLine="708"/>
        <w:jc w:val="both"/>
        <w:rPr/>
      </w:pPr>
      <w:r>
        <w:rPr>
          <w:szCs w:val="28"/>
        </w:rPr>
        <w:t xml:space="preserve">Финансирование  муниципальной программы осуществляется за счёт средств областного и местного бюджетов. Всего на 2015 год запланировано 1594,6 тыс.руб. </w:t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</w:rPr>
        <w:t>Объём строительно-монтажных работ  за 2014 год составил  1,2  млрд.руб.</w:t>
      </w:r>
    </w:p>
    <w:p>
      <w:pPr>
        <w:pStyle w:val="Normal"/>
        <w:jc w:val="both"/>
        <w:rPr/>
      </w:pPr>
      <w:r>
        <w:rPr/>
        <w:t xml:space="preserve">Введено в эксплуатацию 13 магазинов  общей площадью  8821,5 кв.м., завершено строительство  пристройки к школе № 3 для детей начального звена и пристройки к центральной библиотеке, продолжается строительство православной церкви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Продолжено строительство школы в р.п.Горный  на 500 учащихся   проектной  стоимостью строительства </w:t>
      </w:r>
      <w:r>
        <w:rPr>
          <w:bCs/>
          <w:szCs w:val="28"/>
        </w:rPr>
        <w:t>402 млн. руб</w:t>
      </w:r>
      <w:r>
        <w:rPr>
          <w:szCs w:val="28"/>
        </w:rPr>
        <w:t>., выполнен первый этап строительства и  освоено 16,7</w:t>
      </w:r>
      <w:r>
        <w:rPr>
          <w:bCs/>
          <w:szCs w:val="28"/>
        </w:rPr>
        <w:t xml:space="preserve"> млн.руб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Получены положительные заключения проектно-сметной документации для строительства новых  объектов:  «Детский сад на 230 мест в г.Тогучине» проектной стоимостью  185 млн. .руб.; «Распределительные газопроводы в с.Льниха - с.Буготак и ст. Буготак - р.п.Горный проектная стоимость  279 млн. руб. </w:t>
      </w:r>
    </w:p>
    <w:p>
      <w:pPr>
        <w:pStyle w:val="Normal"/>
        <w:ind w:firstLine="708"/>
        <w:jc w:val="both"/>
        <w:rPr/>
      </w:pPr>
      <w:r>
        <w:rPr/>
        <w:t xml:space="preserve">За 2014 г.  введено 14 тыс.кв.м жилья, в том числе  индивидуальными застройщиками построено 139 домов общей площадью 12 тыс. кв.м. Построен             37-кв. жилой дом-  застройщик ООО «Север-2» и 18-кв. жилой дом для детей-сирот - застройщик ООО «Строительная компания «Строим дом для тебя».   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ри человека   в 2014 году приняли участие в  ФЦП «Устойчивое развитие сельских территорий»  и получили 4 млн. руб. субсидии на улучшение жилищных услов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федеральной целевой программе «Жилище» и  по подпрограмме «Обеспечение жильем молодых семей» на приобретение жилья получили сертификаты 7 семей на сумму 4,9 млн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Указом Президента Российской Федерации  «Об обеспечении жильем ветеранов Великой Отечественной войны»  в 2014 году социальную выплату в размере 1,3 млн. руб.  на приобретение   жилья получил 1 челов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з ветхого жилья переселены 83 человека, приобретено 39 квартир в г. Тогучине, с. Буготак, с. Шахта общей стоимостью 47 млн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рамках реализации постановления  Губернатора Новосибирской области   «О государственной поддержке застройщиков, осуществляющих строительство индивидуальных жилых домов, в 2014 году в районе получили субсидии  </w:t>
      </w:r>
      <w:r>
        <w:rPr>
          <w:bCs/>
          <w:szCs w:val="28"/>
        </w:rPr>
        <w:t>189  человек</w:t>
      </w:r>
      <w:r>
        <w:rPr>
          <w:szCs w:val="28"/>
        </w:rPr>
        <w:t xml:space="preserve">  на общую сумму  </w:t>
      </w:r>
      <w:r>
        <w:rPr>
          <w:bCs/>
          <w:szCs w:val="28"/>
        </w:rPr>
        <w:t xml:space="preserve">33  млн. руб. </w:t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фере жилищно-коммунального хозяйства Тогучинского района основной задачей является  оказание качественных услуг и поддержание объектов ЖКХ в технически исправном состоянии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Всего на территории Тогучинского района жилых домов - 16391 ед., общей площадью – 1196,2 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, домов с центральным отоплением - 719. Район располагает  67 котельными, отапливающих социальные объекты и жилье, из них            57 - муниципальных, 10 - ведомственных, котлы установлены разных  модифика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программе «Чистая вода» в 2014 году завершено строительство  КНС (канализационной насосной станции) в р.п. Горный; построена скважина в            с. Березиково из средств областного бюджета выделено  2,6 млн. руб.  Были подготовлены схемы теплоснабжения, водоснабжения и водоотведения в 10 муниципальных образован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оизведены работы по замене 2 котлов (в Вассинском и Степногутовском  сельсоветах), проведен капитальный ремонт котла в Чемском сельсовете. Заменено 1,13 км. тепловых сетей, 6,82 км. водопроводных сетей в 8 муниципальных образованиях. По ремонту систем водоснабжения проведено работ на сумму                12,8 млн.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 подготовку к отопительному сезону было выделено субсидий из областного бюджета 25 млн.руб. и собственных средств  29  млн. руб. </w:t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  <w:t>Для района принципиальное значение имеет развитие транспортной инфраструктуры и в первую очередь дорожной сети, обеспечения безопасности и безаварийности движения.</w:t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  <w:t>В 2014 году отремонтировано 59 км. дорог общего пользования местного значения.  Дорожно-строительных работ выполнено  на 191 млн. руб.</w:t>
      </w:r>
    </w:p>
    <w:p>
      <w:pPr>
        <w:pStyle w:val="Normal"/>
        <w:ind w:right="97" w:firstLine="708"/>
        <w:jc w:val="both"/>
        <w:rPr/>
      </w:pPr>
      <w:r>
        <w:rPr>
          <w:szCs w:val="28"/>
        </w:rPr>
        <w:t xml:space="preserve">Развивалось транспортное обслуживание населения, решались вопросы расширения автобусных маршрутов, соединяющих практически все населенные пункты с административным центром, улучшения транспортного обслуживания населения г. Тогучи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П Тогучинского района «Тогучинское АТП» осуществляет пассажирские перевозки  на междугороднем, межпоселенческом и городском автобусном сообщении. В целях повышения качества транспортных перевозок за счет собственных средств  предприятия  был произведен  ремонт гаражей и капитальный ремонт 6 автобусов.</w:t>
      </w:r>
    </w:p>
    <w:p>
      <w:pPr>
        <w:pStyle w:val="Normal"/>
        <w:ind w:right="9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оциальную сферу района представляют учреждения образования, здравоохранения, культуры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На 01.10.2015 года в районе функционирует 49 образовательных учреждения. Из них:</w:t>
      </w:r>
    </w:p>
    <w:p>
      <w:pPr>
        <w:pStyle w:val="Normal"/>
        <w:jc w:val="both"/>
        <w:rPr/>
      </w:pPr>
      <w:r>
        <w:rPr>
          <w:szCs w:val="28"/>
        </w:rPr>
        <w:t>-  29 средних школы (в 26 общеобразовательных учреждениях реализуются программы дошкольного образования), 2 основных школы; 1 начальная школа;          1 комплекс «начальная школа – детский сад»;  1 специальная коррекционная школа 8-го вида, одна вечерняя (сменная) школа при исправительном учреждении;     3 учреждения дополнительного образования; 11 детских са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течение 2015 года завершилась процедура реорганизации путём присоединения 11 детских сельских садов к сельским школам  и реорганизация Тогучинский детских садов №6 и №10 путём присоединения к Тогучинскому детскому саду №1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числе учреждений дополнительного образования: детско-юношеская спортивная школа в п. Горный, детско-юношеская спортивная школа в г. Тогучине, центр развития творчества детей и юношес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5 учебном году впервые за последние пять лет наблюдается увеличение численности обучающихся. На 1 сентября 2015 года в общеобразовательных учреждениях Тогучинского района обучается  6687 человек, в том числе в дневных школах -  6487 человек, что на 121 человек больше, чем в  предыдущем году.</w:t>
      </w:r>
    </w:p>
    <w:p>
      <w:pPr>
        <w:pStyle w:val="Normal"/>
        <w:ind w:firstLine="284"/>
        <w:jc w:val="both"/>
        <w:rPr/>
      </w:pPr>
      <w:r>
        <w:rPr>
          <w:szCs w:val="28"/>
        </w:rPr>
        <w:tab/>
        <w:t>На территории района на 01.01.2015 года 5153 ребенка дошкольного возраста. На 1 сентября 2015 года в детских садах и дошкольных группах воспитывается 2624 ребенка, что на 171 больше, чем на начало предыдущего учебного года.          Таким образом,  50% детей дошкольного возраста, проживающих на территории района, что составляет 81 % от числа нуждающихся (стоящих на очереди), обеспечены местами в дошкольных учреждениях. С 1 сентября  2015 года в  Тогучинском детском саду № 5 открыто дополнительно 25 мест. Сегодня очередность в детские сады составляет  624 ребёнка в возрасте от рождения до трёх лет. Указ Президента по обеспечению местами в дошкольных организациях детей в возрасте от 3 до 7 лет исполнен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kern w:val="2"/>
          <w:szCs w:val="28"/>
        </w:rPr>
        <w:t xml:space="preserve">Главным показателем развития системы образования района является качество образования. </w:t>
      </w:r>
      <w:r>
        <w:rPr>
          <w:szCs w:val="28"/>
        </w:rPr>
        <w:t xml:space="preserve">Объективной характеристикой качества образования является положительная динамика результатов ЕГЭ по обязательным предметам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4 -2015  учебном году количество выпускников 11 (12) классов  во всех общеобразовательных учреждениях составило 319 человек, из них 88 – выпускники вечерней (сменной) школы.  Сдавали экзамены  315 выпускников текущего года. Один выпускник не сдал экзамены по математике и русскому языку, один  - по математике. Аттестаты с отличием и медали «За особые успехи в учении» получили 15 выпускников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96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ыпускников 9 классов, допущенных к экзаменам по итогам успеваемости, 524 человек.  Аттестаты за курс основной общеобразовательной школы не получили 20 челов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целях обеспечения доступного и качественного образования обучающихся, в районе организован подвоз обучающихся в образовательные организации.  Подвоз осуществляется из 65 населённых пунктов по 53 маршрутам в 24 образовательных учреждениях. Ежедневно подвозится автобусами 1132 обучающихся, это  17,4 % всех обучающихся,  114 детей приезжают на занятия  железнодорожным транспортом. В августе 2015 года образовательными организациями района было получено 6 новых автобусов и 2 ГАЗЕЛи. Ежедневно подвозят детей - 37 автобус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фере образования  района работает 1965 человек.  Педагогических работников - 1012 человека, из них в общеобразовательных организациях –             774 чел.,  детских садах -190  чел.; учреждениях дополнительного образования –  48 че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труктура Тогучинской ЦРБ включает 54 лечебно-профилактических подразделений, в том числе: 40 ФАП, 8 врачебных амбулаторий, 3 участковые больницы, Горновская больница, Противотуберкулезное амбулаторно -поликлиническое отделение, Тогучинская ЦР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учреждениях здравоохранения Тогучинского района работает 1022  человека, из них 112 врачей, 380 средних медицинских работников. </w:t>
      </w:r>
    </w:p>
    <w:p>
      <w:pPr>
        <w:pStyle w:val="Normal"/>
        <w:ind w:firstLine="720"/>
        <w:jc w:val="both"/>
        <w:rPr/>
      </w:pPr>
      <w:r>
        <w:rPr>
          <w:szCs w:val="28"/>
        </w:rPr>
        <w:t>Укомплектованность штатных должностей  физическими лицами врачей составляет 54,2 %, средним медицинским персоналом – 62,8 %.</w:t>
      </w:r>
    </w:p>
    <w:p>
      <w:pPr>
        <w:pStyle w:val="Normal"/>
        <w:ind w:firstLine="708"/>
        <w:jc w:val="both"/>
        <w:rPr/>
      </w:pPr>
      <w:r>
        <w:rPr>
          <w:szCs w:val="28"/>
        </w:rPr>
        <w:t>Специализированная медицинская помощь оказывается в стационарах района по 14 специальностям, амбулаторно-поликлиническая помощь в специализированных кабинетах поликлиник по 25 специальностям.</w:t>
      </w:r>
    </w:p>
    <w:p>
      <w:pPr>
        <w:pStyle w:val="Heading2"/>
        <w:ind w:firstLine="708"/>
        <w:jc w:val="both"/>
        <w:rPr/>
      </w:pPr>
      <w:r>
        <w:rPr>
          <w:u w:val="none"/>
        </w:rPr>
        <w:t xml:space="preserve">Продолжается работа по развитию доступности амбулаторно-поликлинической помощи, а именно: открытие кабинета доврачебного приема, выезд при необходимости узких специалистов на дом, открытие кабинета социально-психологической помощи для несовершеннолетних.  </w:t>
      </w:r>
      <w:r>
        <w:rPr>
          <w:color w:val="000000"/>
          <w:u w:val="none"/>
        </w:rPr>
        <w:t>В целях повышения доступности медицинской помощи жителям села в районе продолжает работу передвижная врачебная амбулатория.</w:t>
      </w:r>
    </w:p>
    <w:p>
      <w:pPr>
        <w:pStyle w:val="Normal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ab/>
        <w:t xml:space="preserve"> </w:t>
      </w:r>
      <w:r>
        <w:rPr>
          <w:szCs w:val="28"/>
        </w:rPr>
        <w:t>Сеть учреждений культуры Тогучинского района состоит из</w:t>
      </w:r>
    </w:p>
    <w:p>
      <w:pPr>
        <w:pStyle w:val="Normal"/>
        <w:jc w:val="both"/>
        <w:rPr/>
      </w:pPr>
      <w:r>
        <w:rPr>
          <w:szCs w:val="28"/>
        </w:rPr>
        <w:t>- 23 культурно-досуговых центров (в составе которых 30 Домов культуры и              16 клубов, 35 библиотек, 20 киноустановок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огучинской межпоселенческой центральной библиотеки (в составе которой         5 библиотек г. Тогучина),</w:t>
      </w:r>
    </w:p>
    <w:p>
      <w:pPr>
        <w:pStyle w:val="Normal"/>
        <w:jc w:val="both"/>
        <w:rPr/>
      </w:pPr>
      <w:r>
        <w:rPr>
          <w:szCs w:val="28"/>
        </w:rPr>
        <w:t xml:space="preserve">- Детской музыкальной школы г. Тогучина и Детской школы искусств р.п. Горный.  </w:t>
      </w:r>
    </w:p>
    <w:p>
      <w:pPr>
        <w:pStyle w:val="Normal"/>
        <w:ind w:firstLine="708"/>
        <w:jc w:val="both"/>
        <w:rPr/>
      </w:pPr>
      <w:r>
        <w:rPr>
          <w:szCs w:val="28"/>
        </w:rPr>
        <w:t>Р</w:t>
      </w:r>
      <w:r>
        <w:rPr>
          <w:rFonts w:cs="Times" w:ascii="Times" w:hAnsi="Times"/>
          <w:szCs w:val="28"/>
        </w:rPr>
        <w:t xml:space="preserve">ешались </w:t>
      </w:r>
      <w:r>
        <w:rPr>
          <w:szCs w:val="28"/>
        </w:rPr>
        <w:t>о</w:t>
      </w:r>
      <w:r>
        <w:rPr>
          <w:rFonts w:cs="Times" w:ascii="Times" w:hAnsi="Times"/>
          <w:szCs w:val="28"/>
        </w:rPr>
        <w:t>сновные задачи деятельности учреждений культуры</w:t>
      </w:r>
      <w:r>
        <w:rPr>
          <w:szCs w:val="28"/>
        </w:rPr>
        <w:t>:</w:t>
      </w:r>
      <w:r>
        <w:rPr>
          <w:rFonts w:cs="Times" w:ascii="Times" w:hAnsi="Times"/>
          <w:szCs w:val="28"/>
        </w:rPr>
        <w:t xml:space="preserve">  повышение эффективности деятельности учреждений культуры, дальнейшее развитие самодеятельного художественного творчества, укрепление материально-технической базы и развитие кадрового потенциала, организация досуга и библиотечно - информационного обслуживания населения. </w:t>
      </w:r>
    </w:p>
    <w:p>
      <w:pPr>
        <w:pStyle w:val="Normal"/>
        <w:jc w:val="both"/>
        <w:rPr/>
      </w:pPr>
      <w:r>
        <w:rPr>
          <w:rFonts w:eastAsia="Times" w:cs="Times" w:ascii="Times" w:hAnsi="Times"/>
          <w:szCs w:val="28"/>
        </w:rPr>
        <w:t xml:space="preserve">     </w:t>
      </w:r>
      <w:r>
        <w:rPr>
          <w:szCs w:val="28"/>
        </w:rPr>
        <w:tab/>
      </w:r>
      <w:r>
        <w:rPr>
          <w:rFonts w:cs="Times" w:ascii="Times" w:hAnsi="Times"/>
          <w:szCs w:val="28"/>
        </w:rPr>
        <w:t xml:space="preserve">К достижениям развития отрасли следует отнести стабильность работы творческих коллективов и кружков самодеятельного художественного творчества. </w:t>
      </w:r>
      <w:r>
        <w:rPr>
          <w:szCs w:val="28"/>
        </w:rPr>
        <w:t>В</w:t>
      </w:r>
      <w:r>
        <w:rPr>
          <w:rFonts w:cs="Times" w:ascii="Times" w:hAnsi="Times"/>
          <w:szCs w:val="28"/>
        </w:rPr>
        <w:t xml:space="preserve"> районе работают 395 клубов и объединений по интересам, в том числе детских-199, в которых занимается 5513 человек, в том числе детей</w:t>
      </w:r>
      <w:r>
        <w:rPr>
          <w:szCs w:val="28"/>
        </w:rPr>
        <w:t xml:space="preserve"> </w:t>
      </w:r>
      <w:r>
        <w:rPr>
          <w:rFonts w:cs="Times" w:ascii="Times" w:hAnsi="Times"/>
          <w:szCs w:val="28"/>
        </w:rPr>
        <w:t>- 2863. С каждым годом увеличивается количество клубных формирований и участников в них.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>
          <w:rFonts w:eastAsia="Times" w:cs="Times" w:ascii="Times" w:hAnsi="Times"/>
          <w:szCs w:val="28"/>
        </w:rPr>
        <w:t xml:space="preserve">      </w:t>
      </w:r>
      <w:r>
        <w:rPr>
          <w:szCs w:val="28"/>
        </w:rPr>
        <w:tab/>
        <w:t>Учреждения культуры принимают активное участие  в различных фестивалях и конкурсах - от международных до районных.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" w:ascii="Times" w:hAnsi="Times"/>
          <w:szCs w:val="28"/>
        </w:rPr>
        <w:t>В 2014-2015</w:t>
      </w:r>
      <w:r>
        <w:rPr>
          <w:szCs w:val="28"/>
        </w:rPr>
        <w:t xml:space="preserve"> гг. район </w:t>
      </w:r>
      <w:r>
        <w:rPr>
          <w:rFonts w:cs="Times" w:ascii="Times" w:hAnsi="Times"/>
          <w:szCs w:val="28"/>
        </w:rPr>
        <w:t>участ</w:t>
      </w:r>
      <w:r>
        <w:rPr>
          <w:szCs w:val="28"/>
        </w:rPr>
        <w:t>вовал</w:t>
      </w:r>
      <w:r>
        <w:rPr>
          <w:rFonts w:cs="Times" w:ascii="Times" w:hAnsi="Times"/>
          <w:szCs w:val="28"/>
        </w:rPr>
        <w:t xml:space="preserve"> в Региональном этапе Всероссийского фестиваля народного творчества «Салют Победы», посвященный 70-летию </w:t>
      </w:r>
      <w:r>
        <w:rPr>
          <w:szCs w:val="28"/>
        </w:rPr>
        <w:t xml:space="preserve">Победы </w:t>
      </w:r>
      <w:r>
        <w:rPr>
          <w:rFonts w:cs="Times" w:ascii="Times" w:hAnsi="Times"/>
          <w:szCs w:val="28"/>
        </w:rPr>
        <w:t>в В</w:t>
      </w:r>
      <w:r>
        <w:rPr>
          <w:szCs w:val="28"/>
        </w:rPr>
        <w:t>еликой отечественной войне.</w:t>
      </w:r>
      <w:r>
        <w:rPr>
          <w:rFonts w:cs="Times" w:ascii="Times" w:hAnsi="Times"/>
          <w:szCs w:val="28"/>
        </w:rPr>
        <w:t xml:space="preserve">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сохранения экологической обстановки в районе в рамках муниципальных и ведомственных целевых программ были проведены природоохранные меропри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  Благоустройство парка «Победы» г. Тогучин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восстановление и благоустройство водного источника родника «Лесной ключ» на территории Заречного сельсов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ведены традиционные акции «Дни защиты от экологической опасности». На территории Завьяловского и Репьевского сельсоветов проведена уборка              8 несанкционированных свалок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рамках ВЦП «Государственная поддержка развития товарного рыболовства» выполнены мероприятия по зарыблению прудов  в селах  Калтырак, Репьево Тогучинского района. Запущено около 4 млн.   мальков  рыб ценных парод на               6 млн. руб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spacing w:lineRule="auto" w:line="240" w:before="0" w:after="0"/>
        <w:rPr/>
      </w:pPr>
      <w:r>
        <w:rPr/>
        <w:t>Наряду с трудовыми ресурсами рациональное и экономное использование природных ресурсов с учетом сохранения окружающей природной среды является важнейшим фактором социально-экономического развития района.</w:t>
      </w:r>
    </w:p>
    <w:p>
      <w:pPr>
        <w:pStyle w:val="Style9"/>
        <w:spacing w:lineRule="auto" w:line="240" w:before="0" w:after="0"/>
        <w:ind w:firstLine="708"/>
        <w:rPr/>
      </w:pPr>
      <w:r>
        <w:rPr/>
      </w:r>
    </w:p>
    <w:p>
      <w:pPr>
        <w:pStyle w:val="Style9"/>
        <w:spacing w:lineRule="auto" w:line="240" w:before="0" w:after="0"/>
        <w:ind w:firstLine="708"/>
        <w:rPr/>
      </w:pPr>
      <w:r>
        <w:rPr/>
        <w:t>Район располагает минерально-сырьевыми, земельными, лесными и водными ресурсам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Cs w:val="28"/>
        </w:rPr>
        <w:t xml:space="preserve">Тогучинский район является составляющей Новосибирской области по запасам общераспространенных полезных ископаемых, водным ресурсам, растительным и животным миром и особо охраняемым природным территориям. </w:t>
      </w:r>
      <w:r>
        <w:rPr>
          <w:bCs/>
          <w:szCs w:val="28"/>
        </w:rPr>
        <w:t>Район имеет огромный потенциал полезных ископаемых для производства строительных материалов. Разведаны  крупные месторождения глины тугоплавкой, известняков строительных, суглинков кирпичных, каменного угля, камня строительного,</w:t>
      </w:r>
      <w:r>
        <w:rPr>
          <w:b/>
          <w:bCs/>
          <w:szCs w:val="28"/>
        </w:rPr>
        <w:t xml:space="preserve"> </w:t>
      </w:r>
      <w:r>
        <w:rPr>
          <w:szCs w:val="28"/>
        </w:rPr>
        <w:t>строительного песка, каменного угля, золота.</w:t>
      </w:r>
    </w:p>
    <w:p>
      <w:pPr>
        <w:pStyle w:val="Style9"/>
        <w:spacing w:lineRule="auto" w:line="240"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lineRule="auto" w:line="240" w:before="0" w:after="0"/>
        <w:ind w:firstLine="708"/>
        <w:rPr/>
      </w:pPr>
      <w:r>
        <w:rPr/>
        <w:t>Главным средством воспроизводства в сельском хозяйстве и производственным базисом для размещения других отраслей являются земельные ресурсы, общая площадь которых составляет 605,8</w:t>
      </w:r>
      <w:r>
        <w:rPr>
          <w:b/>
        </w:rPr>
        <w:t xml:space="preserve"> </w:t>
      </w:r>
      <w:r>
        <w:rPr/>
        <w:t>тыс. гектаров, в том числе сельскохозяйственных – 349,9 тыс. гектаров (57,7 процента),</w:t>
      </w:r>
      <w:r>
        <w:rPr>
          <w:b/>
        </w:rPr>
        <w:t xml:space="preserve"> </w:t>
      </w:r>
      <w:r>
        <w:rPr/>
        <w:t>из них пахотных –157,7 тысячи гектаров (45,1 %).</w:t>
      </w:r>
    </w:p>
    <w:p>
      <w:pPr>
        <w:pStyle w:val="Style9"/>
        <w:spacing w:lineRule="auto" w:line="240" w:before="0" w:after="0"/>
        <w:ind w:firstLine="708"/>
        <w:rPr/>
      </w:pPr>
      <w:r>
        <w:rPr/>
        <w:t>Для территории района характерен довольно высокий уровень водообеспеченности. Имеющиеся водные ресурсы достаточны для удовлетворения современных и перспективных потребностей в воде.</w:t>
      </w:r>
    </w:p>
    <w:p>
      <w:pPr>
        <w:pStyle w:val="Style9"/>
        <w:spacing w:lineRule="auto" w:line="240" w:before="0" w:after="0"/>
        <w:ind w:firstLine="708"/>
        <w:rPr/>
      </w:pPr>
      <w:r>
        <w:rPr/>
        <w:t>Район имеет достаточно обширные лесные ресурсы. Активно ведутся в районе лесовосстановительные работы. Технология рубок главного пользования будет совершенствоваться путем расширения доли несплошных рубок.</w:t>
      </w:r>
    </w:p>
    <w:p>
      <w:pPr>
        <w:pStyle w:val="Style9"/>
        <w:spacing w:lineRule="auto" w:line="240" w:before="0" w:after="0"/>
        <w:ind w:firstLine="708"/>
        <w:rPr/>
      </w:pPr>
      <w:r>
        <w:rPr/>
        <w:t xml:space="preserve">При промежуточном пользовании наибольшее количество древесины будет заготавливаться при проведении прореживаний и проходных рубок. </w:t>
        <w:tab/>
      </w:r>
    </w:p>
    <w:p>
      <w:pPr>
        <w:pStyle w:val="Style9"/>
        <w:spacing w:lineRule="auto" w:line="240" w:before="0" w:after="0"/>
        <w:ind w:firstLine="708"/>
        <w:rPr/>
      </w:pPr>
      <w:r>
        <w:rPr/>
        <w:t>Помимо древесины леса района богаты ягодами, грибами, лекарственным сырьем и др.</w:t>
      </w:r>
    </w:p>
    <w:p>
      <w:pPr>
        <w:pStyle w:val="Style9"/>
        <w:spacing w:lineRule="auto" w:line="240" w:before="0" w:after="0"/>
        <w:ind w:firstLine="708"/>
        <w:rPr/>
      </w:pPr>
      <w:r>
        <w:rPr/>
        <w:t>Современная экологическая обстановка в районе является относительно благоприятной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знообразна природа района – это и суровая «черновая» тайга, и сосновые боры, и живописные Буготакские сопки, и лесостепь, и необозримые пойменные луга Ини.                       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 районе наибольшее развитие получили рекреационный и спортивный туризм. Один из видов рекреационного туризма  - лечебный туризм: на основе бальнеологических ресурсов области на территории района действует санаторий «Тогучинский».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Спортивный туризм  - это разновидность туризма для любителей активного отдыха и спорта, как профессионалов, так и любителей. Прежде всего это относится к объектам горнолыжного спорта.  На территории района действуют два горнолыжных комплекса: горнолыжная база пос. Горный и в пос. Мирный.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 перспективным видам спортивного туризма отнесены охота, рыбная ловля, сбор дикоросов. </w:t>
      </w:r>
    </w:p>
    <w:p>
      <w:pPr>
        <w:pStyle w:val="Normal"/>
        <w:ind w:firstLine="60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Основные конкурентные и перспективные  возможности Тогучинского      района – это:</w:t>
      </w:r>
    </w:p>
    <w:p>
      <w:pPr>
        <w:pStyle w:val="Normal"/>
        <w:jc w:val="both"/>
        <w:rPr/>
      </w:pPr>
      <w:r>
        <w:rPr/>
        <w:t>-  выгодное транспортно-экономическое и географическое положение;</w:t>
      </w:r>
    </w:p>
    <w:p>
      <w:pPr>
        <w:pStyle w:val="Normal"/>
        <w:jc w:val="both"/>
        <w:rPr/>
      </w:pPr>
      <w:r>
        <w:rPr/>
        <w:t>-  на территории района функционирует санаторий «Тогучинский»;</w:t>
      </w:r>
    </w:p>
    <w:p>
      <w:pPr>
        <w:pStyle w:val="Normal"/>
        <w:jc w:val="both"/>
        <w:rPr/>
      </w:pPr>
      <w:r>
        <w:rPr/>
        <w:t xml:space="preserve">- имеются разведанные полезные ископаемые: запасы кирпичной глины для удовлетворения собственных нужд района (сырье для производства кирпича); </w:t>
      </w:r>
    </w:p>
    <w:p>
      <w:pPr>
        <w:pStyle w:val="Normal"/>
        <w:jc w:val="both"/>
        <w:rPr/>
      </w:pPr>
      <w:r>
        <w:rPr/>
        <w:t xml:space="preserve">- 10% площади занято лесостепью, сосновыми борами березовыми колками, основные почвы – черноземные; </w:t>
      </w:r>
    </w:p>
    <w:p>
      <w:pPr>
        <w:pStyle w:val="Normal"/>
        <w:jc w:val="both"/>
        <w:rPr/>
      </w:pPr>
      <w:r>
        <w:rPr/>
        <w:t>- по территории района протекает река Иня– правый приток Оби,  территория района привлекательна для занятий любительской рыбалкой и охотой;</w:t>
      </w:r>
    </w:p>
    <w:p>
      <w:pPr>
        <w:pStyle w:val="Normal"/>
        <w:jc w:val="both"/>
        <w:rPr/>
      </w:pPr>
      <w:r>
        <w:rPr/>
        <w:t>- наличие природных, в том числе земельных, ресурсов для промышленного и сельскохозяйственного освоения;</w:t>
      </w:r>
    </w:p>
    <w:p>
      <w:pPr>
        <w:pStyle w:val="Normal"/>
        <w:jc w:val="both"/>
        <w:rPr/>
      </w:pPr>
      <w:r>
        <w:rPr/>
        <w:t>- наличие крупных сельскохозяйственных предприятий по производству зерна, молока, мяса;</w:t>
      </w:r>
    </w:p>
    <w:p>
      <w:pPr>
        <w:pStyle w:val="Normal"/>
        <w:jc w:val="both"/>
        <w:rPr>
          <w:i/>
          <w:i/>
        </w:rPr>
      </w:pPr>
      <w:r>
        <w:rPr/>
        <w:t>- наличие недоиспользованных производственных мощностей на промышленных предприятиях</w:t>
      </w:r>
      <w:r>
        <w:rPr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3. Цели и задачи социально-экономического развития </w:t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Тогучи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на  2016-2018 годы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708"/>
        <w:rPr/>
      </w:pPr>
      <w:r>
        <w:rPr/>
        <w:t>Основной целью социально-экономического развития Тогучинского района на перспективу является повышение уровня и качества жизни населения за счет устойчивого роста экономики на основе повышения эффективности использования имеющихся ресурс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тоги социально-экономического развития Тогучинского района предыдущих лет показывают, что район сохраняет положительную динамику развития, план социально-экономического развития выполняется по всем основным показателям и отраслям. </w:t>
      </w:r>
    </w:p>
    <w:p>
      <w:pPr>
        <w:pStyle w:val="TextBody"/>
        <w:ind w:firstLine="720"/>
        <w:rPr/>
      </w:pPr>
      <w:r>
        <w:rPr/>
        <w:t>Основной целью социально-экономического развития Тогучинского района на ближайшие годы является сохранение действующих предприятий, численности занятого населения, своевременной выплаты заработной платы, сохранения объектов социальной инфраструктуры.</w:t>
      </w:r>
    </w:p>
    <w:p>
      <w:pPr>
        <w:pStyle w:val="TextBody"/>
        <w:ind w:firstLine="720"/>
        <w:rPr/>
      </w:pPr>
      <w:r>
        <w:rPr/>
        <w:t>План социально-экономического развития района разработан по сценарию сохранения и усиления благоприятных условий развития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  <w:t>Цель социальной политики района – рост уровня жизни населения, формирование развитого рынка социальных услуг и обеспечение их доступности для жителей района, развитие и эффективное использование трудового потенциала, обеспечение социальных гарантий социально незащищенных слоев населения района, создание условий для обеспечения гарантий прав населения на получение качественного образования, сохранение и развитие культурного потенциала района, повышение уровня здоровья и формирование здорового образа жизни населения,  усиление профилактической направленности здравоохранения, решение социально-экономических проблем молодежи, повышение уровня безопасности нас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Задачи: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ровня занятости населения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коллективно-договорного регулирования трудовых отношени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лучшение условий и охраны труда, направленных на сохранение жизни и здоровья работников в процессе трудовой деятельности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</w:t>
      </w:r>
      <w:r>
        <w:rPr>
          <w:iCs/>
        </w:rPr>
        <w:t>овышение эффективности мер социальной поддержки населения, оказания адресной социальной помощи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лучшение</w:t>
      </w:r>
      <w:r>
        <w:rPr>
          <w:iCs/>
        </w:rPr>
        <w:t xml:space="preserve"> качества социального обслуживания </w:t>
      </w:r>
      <w:r>
        <w:rPr/>
        <w:t>граждан, находящихся в трудной жизненной ситуации, в том числе граждан пожилого возраста, инвалидов, детей-инвалидов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одействие в улучшении демографической ситуации, повышении качества жизни семей с детьми, поддержка молодых и многодетных семей; профилактика социального сиротства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и качества отдыха, оздоровления и занятости детей; развитие семейных форм отдыха,</w:t>
      </w:r>
    </w:p>
    <w:p>
      <w:pPr>
        <w:pStyle w:val="Normal"/>
        <w:ind w:firstLine="240"/>
        <w:jc w:val="both"/>
        <w:rPr/>
      </w:pPr>
      <w:r>
        <w:rPr/>
        <w:t>-    обеспечение профилактики в сфере охраны здоровья и развитие первичной</w:t>
      </w:r>
    </w:p>
    <w:p>
      <w:pPr>
        <w:pStyle w:val="Normal"/>
        <w:ind w:firstLine="240"/>
        <w:jc w:val="both"/>
        <w:rPr/>
      </w:pPr>
      <w:r>
        <w:rPr/>
        <w:t xml:space="preserve">     </w:t>
      </w:r>
      <w:r>
        <w:rPr/>
        <w:t>медико-санитарной помощи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и качества оказания медицинской помощи населению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комплектованности и профессионального уровня медицинского персонала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качественного общего образования, поэтапное внедрение федерального государственного образовательного стандарта, внедрение современных образовательных технологий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развитие и укрепление учебно-материальной базы образовательных учреждений района (оснащение учебно-наглядными пособиями, комплектами учебного, технологического, спортивного, мультимедийного оборудования, школьной мебелью, компьютерной техникой),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дошкольного образования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eastAsia="Calibri"/>
        </w:rPr>
        <w:t>создание условий для расширения доступности и повышения качества культурных услуг для населения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eastAsia="Calibri"/>
          <w:spacing w:val="-1"/>
        </w:rPr>
        <w:t>создание условий для наиболее полного удовлетворения культурных потребностей населения и его занятий художественным творчеством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крепление материально-технической базы учреждений культуры (капитальные ремонты сельских домов культуры, приобретение музыкальных инструментов)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оздание условий для реализации государственной молодежной политики на территории района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массовой физической культуры и спорта, формирование здорового образа жизни, оснащение спортивных залов современным оборудованием, строительство новых спортивных объектов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  <w:t>Цель – сохранение действующих предприятий, стимулирование спроса на их продукцию, создание условий их эффективного развития в интересах сохранения темпов экономического роста, пополнения бюджета и благосостояния населения.</w:t>
      </w:r>
    </w:p>
    <w:p>
      <w:pPr>
        <w:pStyle w:val="Heading"/>
        <w:jc w:val="both"/>
        <w:rPr/>
      </w:pPr>
      <w:r>
        <w:rPr/>
        <w:t xml:space="preserve">        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-    сохранение действующих предприятий,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еконструкция и модернизация цехов, внедрение новых технологий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асширение рынка сбыта продукц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обеспечение своевременной выплаты и роста заработной платы, роста прибыли и поступлений налогов в бюджет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освоение имеющихся природных ресурсов с учетом экологической безопасности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согласование месторасположения и отвод земельных участков под строительство новых производств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 xml:space="preserve">-    поддержка предприятий малого бизнеса,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 поддержка инвестиционной деятельности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Style9"/>
        <w:spacing w:lineRule="auto" w:line="240" w:before="0" w:after="0"/>
        <w:rPr/>
      </w:pPr>
      <w:r>
        <w:rPr/>
        <w:t>В структуре промышленности района определяющими останутся производство строительных материалов, пищевая и перерабатывающая промышленность.</w:t>
      </w:r>
    </w:p>
    <w:p>
      <w:pPr>
        <w:pStyle w:val="Style9"/>
        <w:spacing w:lineRule="auto" w:line="240" w:before="0" w:after="0"/>
        <w:rPr/>
      </w:pPr>
      <w:r>
        <w:rPr/>
        <w:t>В промышленном комплексе будет продолжена реализация мероприятий, направленных на реконструкцию производств, обновление активной части основных фондов и внедрение новых современных технологий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>
          <w:szCs w:val="22"/>
        </w:rPr>
        <w:t xml:space="preserve">               </w:t>
      </w:r>
      <w:r>
        <w:rPr/>
        <w:t>1.3. 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Агропромышленный комплекс и его базовая отрасль –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ан определяет цели, задачи и направления развития сельского хозяйства, финансовое обеспечение и механизмы реализации предусмотренных мероприят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</w:rPr>
        <w:t>Формирование на территории Тогучинского  района современного, эффективного агропромышленного комплекса позволит успешно решать задачу продовольственного обеспечения района, а также создаст экономические условия для динамичного развития  всех сельских территорий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обое внимание будет уделено </w:t>
      </w:r>
      <w:r>
        <w:rPr>
          <w:szCs w:val="28"/>
        </w:rPr>
        <w:t xml:space="preserve"> реализации Государственной программы «Устойчивое развитие сельских территорий», которая направлена на создание комфортных условий жизнедеятельности в сельской местности и должна способствовать закреплению кадров на селе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 Цели и задачи аграрного сектора экономики</w:t>
      </w:r>
      <w:r>
        <w:rPr>
          <w:b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е развитие сельских территорий, повышение занятости и уровня жизни сельского на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отечественной сельскохозяйственной продукции на основе финансовой устойчивости и модернизации сельского хозяйства, а также на основе ускоренного развития приоритетных подотраслей сельского хозяй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воспроизводство используемых в сельскохозяйственном производстве земельных и других природных ресурсов; экологизация производ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района  безопасной сельскохозяйственной продукцией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ение основных задач в рамках следующих направлен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здание предпосылок для устойчивого развития сельского хозяйства  и обеспечение улучшения жилищных условий в сельской местности путем  обеспечения жильем молодых семей и молодых специалистов  на  селе  и  повышения уровня социально-инженерного обустройства сел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- обеспечение ускоренного развития приоритетных подотраслей сельского хозяйства, прежде всего животноводства; стимулирование роста производства основных видов сельскохозяйственной продукции и развития агропромышленного комплекса Тогучинского района Новосибирской области, содействие в техническом переоснащении сельскохозяйственного производства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- 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  доведение удельного веса площади, засеваемой элитными семенами в общей площади посева, до 7 %;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- 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 и повышению удельного веса застрахованных площадей посевов в общей площади до 95 процентов; повышение уровня рентабельности в сельском хозяйстве; поддержка малых форм хозяйствования.</w:t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 w:val="false"/>
          <w:szCs w:val="28"/>
        </w:rPr>
        <w:tab/>
        <w:t>В рамках реализации Муниципальной целевой программы «Развитие сельского хозяйства и регулирование рынков сельскохозяйственной продукции, сырья и продовольствия в Тогучинском  районе Новосибирской области на 2013-2020 годы», утвержденной Постановлением администрации Тогучинского района Новосибирской области от 16.08.2013 № 1093, в целях решения поставленных задач в 2016-2018 гг. предполагается осуществить:</w:t>
      </w:r>
    </w:p>
    <w:p>
      <w:pPr>
        <w:pStyle w:val="21"/>
        <w:rPr/>
      </w:pPr>
      <w:r>
        <w:rPr>
          <w:b w:val="false"/>
          <w:szCs w:val="28"/>
        </w:rPr>
        <w:t>-   привлечение инвестиций в сферу АПК, увеличение инвестиций в основной капитал;</w:t>
      </w:r>
    </w:p>
    <w:p>
      <w:pPr>
        <w:pStyle w:val="21"/>
        <w:ind w:firstLine="708"/>
        <w:rPr/>
      </w:pPr>
      <w:r>
        <w:rPr/>
        <w:t xml:space="preserve"> </w:t>
      </w:r>
      <w:r>
        <w:rPr>
          <w:b w:val="false"/>
        </w:rPr>
        <w:t xml:space="preserve">В ОАО «Доронинское» продолжится реализация   инвестиционного проекта по строительству молочного мини-завода, плановый объём переработки молока   30 тонн в сутки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агропромышленном комплексе Сибирская аграрная компания продолжает реализацию  инвестиционного проекта   «Строительство цеха по переработке мяса в с. Лебедев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олхоз «им. Пушкина» инвестиционный проект по реконструкции, модернизации животноводческих помещений на 600 голов КР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должится реализация инвестиционного проекта КФХ Вавилина А.Ф. создание семейной животноводческой фермы мясного направления на 100 голов КРС. Проект предполагает строительство животноводческой фермы, приобретение оборудования, племенных животных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Продолжится реализация инвестиционных проектов по строительству семейных животноводческих ферм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Создание семейной  животноводческой фермы по производству мяса свиней с единовременным откормом 600 голов, убойным пунктом и первичной переработкой мяса КФХ  Есипенко В.Н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семейная ферма КФХ Гольцман А.Г. молочного направления на 100 голов. 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   ввод в оборот неиспользуемой пашни не менее 2 тыс. га ежегодно;</w:t>
      </w:r>
    </w:p>
    <w:p>
      <w:pPr>
        <w:pStyle w:val="Normal"/>
        <w:jc w:val="both"/>
        <w:rPr/>
      </w:pPr>
      <w:r>
        <w:rPr>
          <w:szCs w:val="28"/>
        </w:rPr>
        <w:t xml:space="preserve">-    приобретение 1337 тонн оригинальных и элитных семян; </w:t>
      </w:r>
    </w:p>
    <w:p>
      <w:pPr>
        <w:pStyle w:val="Normal"/>
        <w:jc w:val="both"/>
        <w:rPr/>
      </w:pPr>
      <w:r>
        <w:rPr>
          <w:szCs w:val="28"/>
        </w:rPr>
        <w:t xml:space="preserve">-   расширение посевов пропашных культур (кукурузы, подсолнечника и др.) на  10%; </w:t>
      </w:r>
    </w:p>
    <w:p>
      <w:pPr>
        <w:pStyle w:val="Normal"/>
        <w:jc w:val="both"/>
        <w:rPr/>
      </w:pPr>
      <w:r>
        <w:rPr>
          <w:szCs w:val="28"/>
        </w:rPr>
        <w:t xml:space="preserve">-    увеличение реализации товарного молока на 18% и увеличение удельного веса в реализации молока высшего сорта;  </w:t>
      </w:r>
    </w:p>
    <w:p>
      <w:pPr>
        <w:pStyle w:val="Normal"/>
        <w:jc w:val="both"/>
        <w:rPr/>
      </w:pPr>
      <w:r>
        <w:rPr>
          <w:szCs w:val="28"/>
        </w:rPr>
        <w:t>-     сохранение маточного стада;</w:t>
      </w:r>
    </w:p>
    <w:p>
      <w:pPr>
        <w:pStyle w:val="Normal"/>
        <w:jc w:val="both"/>
        <w:rPr/>
      </w:pPr>
      <w:r>
        <w:rPr>
          <w:szCs w:val="28"/>
        </w:rPr>
        <w:t>-   осуществление реконструкции и модернизации действующих производств, техническое и технологическое переоснащение производств, особенно отрасли животноводства;</w:t>
      </w:r>
    </w:p>
    <w:p>
      <w:pPr>
        <w:pStyle w:val="Normal"/>
        <w:jc w:val="both"/>
        <w:rPr/>
      </w:pPr>
      <w:r>
        <w:rPr>
          <w:szCs w:val="28"/>
        </w:rPr>
        <w:t>-     увеличение численности племенного поголовья сельскохозяйственных животных  не менее 15% от основного стада, создание племрепродуктора на территории района;</w:t>
      </w:r>
    </w:p>
    <w:p>
      <w:pPr>
        <w:pStyle w:val="Normal"/>
        <w:jc w:val="both"/>
        <w:rPr/>
      </w:pPr>
      <w:r>
        <w:rPr>
          <w:szCs w:val="28"/>
        </w:rPr>
        <w:t>-     дальнейшее развитие системы кооперации;</w:t>
      </w:r>
    </w:p>
    <w:p>
      <w:pPr>
        <w:pStyle w:val="Normal"/>
        <w:jc w:val="both"/>
        <w:rPr/>
      </w:pPr>
      <w:r>
        <w:rPr>
          <w:szCs w:val="28"/>
        </w:rPr>
        <w:t>-   диверсификация  производств, расширение переработки собственной продукции с целью реализации готовой продукции и увеличения доходности сельхозтоваропроизводите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>-    оказание содействия в получении компенсаций из Федерального и областного бюджетов по комплексу агротехнических работ, содействие в приобретении скота, птицы для ведения ЛПХ; поддержки малых форм хозяйствования;</w:t>
      </w:r>
    </w:p>
    <w:p>
      <w:pPr>
        <w:pStyle w:val="21"/>
        <w:rPr/>
      </w:pPr>
      <w:r>
        <w:rPr>
          <w:b w:val="false"/>
          <w:color w:val="000000"/>
          <w:szCs w:val="28"/>
        </w:rPr>
        <w:t xml:space="preserve">           </w:t>
      </w:r>
      <w:r>
        <w:rPr>
          <w:b w:val="false"/>
          <w:szCs w:val="28"/>
        </w:rPr>
        <w:t>2. Участие района в реализации областных,  муниципальных целевых программах</w:t>
      </w:r>
      <w:r>
        <w:rPr>
          <w:szCs w:val="28"/>
        </w:rPr>
        <w:t xml:space="preserve">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азвитие агропромышленного комплекса Тогучинского района построено в соответствии с Государственной программой «Развитие сельского хозяйства и регулирования рынков сельскохозяйственной продукции, сырья и продовольствия на 2015-2020 годы», которая предусматривает комплексное развитие всех отраслей и подотраслей, сфер деятельности агропромышленного комплекса с учетом вступления России во Всемирную торговую организацию  в  реализации подпрограммы «Развитие производства, переработки и реализации сельскохозяйственной продукции в Новосибирской области».</w:t>
      </w:r>
    </w:p>
    <w:p>
      <w:pPr>
        <w:pStyle w:val="ConsPlusCell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С целью реализации основных направлений Государственной программы разработана и утверждена районная муниципальная целевая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 xml:space="preserve">Расширение </w:t>
      </w:r>
      <w:r>
        <w:rPr>
          <w:szCs w:val="28"/>
        </w:rPr>
        <w:t xml:space="preserve">малого </w:t>
      </w:r>
      <w:r>
        <w:rPr>
          <w:iCs/>
          <w:szCs w:val="28"/>
        </w:rPr>
        <w:t>и среднего предпринимательства</w:t>
      </w:r>
      <w:r>
        <w:rPr>
          <w:szCs w:val="28"/>
        </w:rPr>
        <w:t>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создание благоприятных экономических, правовых и организационных условий для развития малого и среднего предпринимательства на территории Тогучинского рай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достигается решением следующих задач: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 круга субъектов малого и среднего предпринимательства, в т.ч. в производственной сфере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йствие повышению конкурентоспособности продукции (товаров, услуг) субъектов малого и среднего предпринимательства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держка выставочно-ярмарочной деятельности, содействие в продвижении продукции (товаров, услуг) субъектов малого и среднего предпринимательства района на межрайонные рынк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-   </w:t>
      </w:r>
      <w:r>
        <w:rPr/>
        <w:t>предоставление земельных участков под размещение объектов малого бизнес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финансовая  поддержка субъектов малого и среднего предприним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е действия администрации Тогучинского района в сфере стимулирования развития малого и среднего предпринимательства в 2016-2018 годах  будут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а  по поддержке субъектов малого и среднего  предпринимательства в плановом периоде будет осуществляться в соответствии с муниципальной целевой программой «Муниципальная поддержка малого и среднего предпринимательства в Тогучинском районе на 2014-2016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рамках реализации программы предполагается дальнейшее проведение конкурсов по отбору субъектов малого и среднего предпринимательства осуществляющих деятельность на территории Тогучинского района для оказания им финансовой поддержки в форме  субсидирования  части затрат на модернизацию основных средств,  субсидирования части затрат на реализацию бизнес-плана предпринимательского проекта  и иным формам.  </w:t>
      </w:r>
    </w:p>
    <w:p>
      <w:pPr>
        <w:pStyle w:val="Style15"/>
        <w:spacing w:before="0" w:after="0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При оказании финансовой  поддержки субъектам малого и среднего предпринимательства для развития социально-экономического развития Тогучинского района приоритетными направлениями видами деятельности являются:</w:t>
      </w:r>
    </w:p>
    <w:p>
      <w:pPr>
        <w:pStyle w:val="Style15"/>
        <w:spacing w:before="0" w:after="0"/>
        <w:ind w:hanging="0"/>
        <w:jc w:val="both"/>
        <w:rPr>
          <w:szCs w:val="28"/>
        </w:rPr>
      </w:pPr>
      <w:r>
        <w:rPr>
          <w:szCs w:val="28"/>
        </w:rPr>
        <w:t>- закуп, производство, переработка  сельскохозяйственной продукции с использованием, прогрессивных технологий, в том числе пищевая промышленность;</w:t>
      </w:r>
    </w:p>
    <w:p>
      <w:pPr>
        <w:pStyle w:val="Style15"/>
        <w:spacing w:before="0" w:after="0"/>
        <w:ind w:hanging="0"/>
        <w:jc w:val="both"/>
        <w:rPr>
          <w:szCs w:val="28"/>
        </w:rPr>
      </w:pPr>
      <w:r>
        <w:rPr>
          <w:szCs w:val="28"/>
        </w:rPr>
        <w:t>- строительство и   жилищно-коммунальное хозяйство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обрабатывающие производства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туристическая индустрия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оказание бытовых услуг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сфера общественного пит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6 году на реализацию программы планируется выделить 826,7 тыс.руб. – средств из областного бюджета, 600 тыс. руб. из район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2016 году планируется:</w:t>
      </w:r>
    </w:p>
    <w:p>
      <w:pPr>
        <w:pStyle w:val="Normal"/>
        <w:jc w:val="both"/>
        <w:rPr/>
      </w:pPr>
      <w:r>
        <w:rPr/>
        <w:t>- увеличение числа лиц, работающих в сфере малого и среднего предпринимательства на территории района на 150 человек;</w:t>
      </w:r>
    </w:p>
    <w:p>
      <w:pPr>
        <w:pStyle w:val="Normal"/>
        <w:jc w:val="both"/>
        <w:rPr/>
      </w:pPr>
      <w:r>
        <w:rPr/>
        <w:t xml:space="preserve">-  увеличение общего объёма продукции (работ, услуг) произведённой организациями, являющимися субъектами малого и среднего предпринимательства на       2 % по сравнению с 2015 год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 xml:space="preserve">         </w:t>
      </w:r>
      <w:r>
        <w:rPr/>
        <w:t>Цель – устойчивое развитие торговли и общественного питания, обеспечение населения социально значимыми видами услуг, удовлетворение покупательского спроса населения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увеличение розничного товарооборота, расширение ассортимента реализуемых товаров,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-   проведение мероприятий, способствующих развитию конкуренции на продовольственном рынке, повышению доступности товаров;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создание условий для стимулирования торговли в малых и отдаленных населенных пунктах,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повышение качества торгового обслуживания и обеспечение потребителей качественными и безопасными товарами,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 xml:space="preserve">дальнейшее развитие бытовых услуг в райцентре и сёлах, улучшение качества предоставляемых услуг, 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открытие новых объектов бытового обслуживания,</w:t>
      </w:r>
    </w:p>
    <w:p>
      <w:pPr>
        <w:pStyle w:val="Normal"/>
        <w:ind w:left="57" w:hanging="0"/>
        <w:jc w:val="both"/>
        <w:rPr>
          <w:spacing w:val="2"/>
          <w:szCs w:val="22"/>
        </w:rPr>
      </w:pPr>
      <w:r>
        <w:rPr/>
        <w:t xml:space="preserve">   </w:t>
      </w:r>
      <w:r>
        <w:rPr/>
        <w:t xml:space="preserve">-   расширение рынков сбыта для товаропроизводителей района,  участие в оптово-розничных ярмарках.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6. Совершенствование развития транспортной системы и связи.</w:t>
      </w:r>
    </w:p>
    <w:p>
      <w:pPr>
        <w:pStyle w:val="Heading3"/>
        <w:ind w:firstLine="720"/>
        <w:rPr/>
      </w:pPr>
      <w:r>
        <w:rPr/>
        <w:t>Задачи:</w:t>
      </w:r>
    </w:p>
    <w:p>
      <w:pPr>
        <w:pStyle w:val="2"/>
        <w:rPr/>
      </w:pPr>
      <w:r>
        <w:rPr/>
        <w:t>-  обеспечение  устойчивого транспортного сообщения со всеми населенными пунктами района;</w:t>
      </w:r>
    </w:p>
    <w:p>
      <w:pPr>
        <w:pStyle w:val="2"/>
        <w:rPr/>
      </w:pPr>
      <w:r>
        <w:rPr/>
        <w:t xml:space="preserve">-  </w:t>
      </w:r>
      <w:r>
        <w:rPr>
          <w:color w:val="000000"/>
        </w:rPr>
        <w:t>снижение уровня аварийности и повышение безопасности пассажирских перевозок,</w:t>
      </w:r>
    </w:p>
    <w:p>
      <w:pPr>
        <w:pStyle w:val="TextBodyIndent"/>
        <w:jc w:val="both"/>
        <w:rPr/>
      </w:pPr>
      <w:r>
        <w:rPr/>
        <w:t>-   повышение качества строительства и  содержания автомобильных дорог;</w:t>
      </w:r>
    </w:p>
    <w:p>
      <w:pPr>
        <w:pStyle w:val="TextBodyIndent"/>
        <w:jc w:val="both"/>
        <w:rPr/>
      </w:pPr>
      <w:r>
        <w:rPr/>
        <w:t xml:space="preserve">-   </w:t>
      </w:r>
      <w:r>
        <w:rPr>
          <w:color w:val="000000"/>
        </w:rPr>
        <w:t xml:space="preserve">обеспечение </w:t>
      </w:r>
      <w:r>
        <w:rPr>
          <w:lang w:eastAsia="en-US"/>
        </w:rPr>
        <w:t xml:space="preserve">реконструкции и развития </w:t>
      </w:r>
      <w:r>
        <w:rPr>
          <w:color w:val="000000"/>
        </w:rPr>
        <w:t>улично-дорожной сети в поселениях за счет субсидий из областного бюджета Новосибирской области и местных бюджетов,</w:t>
      </w:r>
    </w:p>
    <w:p>
      <w:pPr>
        <w:pStyle w:val="TextBodyIndent"/>
        <w:jc w:val="both"/>
        <w:rPr/>
      </w:pPr>
      <w:r>
        <w:rPr/>
        <w:t>-  повышение технической оснащенности и внедрение ресурсосберегающих технологий в отрасли связи;</w:t>
      </w:r>
    </w:p>
    <w:p>
      <w:pPr>
        <w:pStyle w:val="TextBodyIndent"/>
        <w:jc w:val="both"/>
        <w:rPr/>
      </w:pPr>
      <w:r>
        <w:rPr/>
        <w:t xml:space="preserve">-  Полное  и качественное  обеспечение  потребностей  в услугах международной, междугородней, сотовой и местной  телефонной связи на основе  внедрения современных  средств  телекоммуникаций и информационных технологий.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1.7. Развитие строительного комплекса. </w:t>
      </w:r>
    </w:p>
    <w:p>
      <w:pPr>
        <w:pStyle w:val="Heading"/>
        <w:ind w:firstLine="708"/>
        <w:jc w:val="both"/>
        <w:rPr/>
      </w:pPr>
      <w:r>
        <w:rPr/>
        <w:t>Цель – 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>Задач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эффективное использование природно-сырьевых ресурсов района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техническое перевооружение и модернизация существующих предприятий, внедрение современных технологий по глубокой переработке сырья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величение объемов производства  щебня, пиломатериалов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ивлечение частных инвестиций в жилищное строительство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создание условий для увеличения объемов комплексного малоэтажного жилищного строительства,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эффективное использование земельных участков в целях жилищного строительства,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троительство и реконструкция объектов социальной сферы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едоставление целевых жилищных займов и субсидий на приобретение жилья,</w:t>
      </w:r>
    </w:p>
    <w:p>
      <w:pPr>
        <w:pStyle w:val="Normal"/>
        <w:widowControl w:val="false"/>
        <w:autoSpaceDE w:val="false"/>
        <w:ind w:left="627" w:hanging="627"/>
        <w:jc w:val="both"/>
        <w:rPr/>
      </w:pPr>
      <w:r>
        <w:rPr/>
        <w:t xml:space="preserve">    </w:t>
      </w:r>
      <w:r>
        <w:rPr/>
        <w:t>-  принятие мер по снижению объемов незавершенного в срок строительства жилых домов.</w:t>
      </w:r>
    </w:p>
    <w:p>
      <w:pPr>
        <w:pStyle w:val="Heading"/>
        <w:ind w:left="2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8. Развитие жилищно-коммунального хозяйства.</w:t>
      </w:r>
    </w:p>
    <w:p>
      <w:pPr>
        <w:pStyle w:val="Heading5"/>
        <w:ind w:firstLine="708"/>
        <w:rPr/>
      </w:pPr>
      <w:r>
        <w:rPr/>
        <w:t>Задачи:</w:t>
      </w:r>
    </w:p>
    <w:p>
      <w:pPr>
        <w:pStyle w:val="Normal"/>
        <w:ind w:firstLine="708"/>
        <w:jc w:val="both"/>
        <w:rPr/>
      </w:pPr>
      <w:r>
        <w:rPr/>
        <w:t>-   обеспечение  устойчивого развития жилищно-коммунального хозяйства, повышения качества и полноты, предоставляемых жилищно-коммунальных  услуг; совершенствование тарифной политики и системы расчетов  за  услуги ЖКХ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оптимизация затрат в жилищно-коммунальном хозяйстве;</w:t>
      </w:r>
    </w:p>
    <w:p>
      <w:pPr>
        <w:pStyle w:val="TextBody"/>
        <w:ind w:left="240" w:hanging="0"/>
        <w:rPr/>
      </w:pPr>
      <w:r>
        <w:rPr/>
        <w:tab/>
        <w:t xml:space="preserve">-    </w:t>
      </w:r>
      <w:r>
        <w:rPr>
          <w:color w:val="000000"/>
          <w:szCs w:val="28"/>
        </w:rPr>
        <w:t>энергосбережение в жилищно-коммунальной сфере, включая проведение работ по установке приборов учета энергоресурсов,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совершенствование системы расчетов за услуги ЖКХ;</w:t>
      </w:r>
    </w:p>
    <w:p>
      <w:pPr>
        <w:pStyle w:val="TextBody"/>
        <w:ind w:left="240" w:hanging="0"/>
        <w:rPr/>
      </w:pPr>
      <w:r>
        <w:rPr/>
        <w:tab/>
        <w:t>-    проведение реконструкции и капитального ремонта жилищного фонда,</w:t>
      </w:r>
    </w:p>
    <w:p>
      <w:pPr>
        <w:pStyle w:val="TextBody"/>
        <w:ind w:left="240" w:hanging="0"/>
        <w:rPr>
          <w:szCs w:val="28"/>
        </w:rPr>
      </w:pPr>
      <w:r>
        <w:rPr/>
        <w:tab/>
      </w:r>
      <w:r>
        <w:rPr>
          <w:szCs w:val="28"/>
        </w:rPr>
        <w:t xml:space="preserve">- </w:t>
      </w:r>
      <w:r>
        <w:rPr>
          <w:color w:val="000000"/>
          <w:szCs w:val="28"/>
        </w:rPr>
        <w:t>подготовка объектов жилищно - коммунального комплекса к отопительному сезону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обеспечение адресной защиты  населения  при  оплате услуг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обеспечение качественной питьевой водой населения район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 осуществление поэтапной реализации программы переселения граждан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з аварийного и ветхого жилья,</w:t>
      </w:r>
    </w:p>
    <w:p>
      <w:pPr>
        <w:pStyle w:val="Normal"/>
        <w:jc w:val="both"/>
        <w:rPr/>
      </w:pPr>
      <w:r>
        <w:rPr/>
        <w:tab/>
        <w:t>-     благоустройство населенных пунктов,</w:t>
      </w:r>
    </w:p>
    <w:p>
      <w:pPr>
        <w:pStyle w:val="Normal"/>
        <w:jc w:val="both"/>
        <w:rPr/>
      </w:pPr>
      <w:r>
        <w:rPr/>
        <w:tab/>
        <w:t xml:space="preserve">-     </w:t>
      </w:r>
      <w:r>
        <w:rPr>
          <w:color w:val="000000"/>
        </w:rPr>
        <w:t>развитие газифик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  <w:t>1.9. Охрана окружающей среды.</w:t>
      </w:r>
    </w:p>
    <w:p>
      <w:pPr>
        <w:pStyle w:val="Heading5"/>
        <w:ind w:firstLine="708"/>
        <w:rPr/>
      </w:pPr>
      <w:r>
        <w:rPr/>
        <w:t>Задачи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bCs/>
          <w:szCs w:val="22"/>
        </w:rPr>
        <w:tab/>
        <w:t xml:space="preserve">-  </w:t>
      </w:r>
      <w:r>
        <w:rPr/>
        <w:t>обеспечение стабилизации и улучшения экологической обстановки, повышения уровня экологической безопасности населения,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iCs/>
        </w:rPr>
        <w:t>обеспечение охраны атмосферного воздуха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Cs w:val="22"/>
        </w:rPr>
      </w:pPr>
      <w:r>
        <w:rPr>
          <w:bCs/>
          <w:szCs w:val="22"/>
        </w:rPr>
        <w:tab/>
        <w:t xml:space="preserve">-  </w:t>
      </w:r>
      <w:r>
        <w:rPr>
          <w:iCs/>
        </w:rPr>
        <w:t>обеспечение предотвращения загрязнения подземных вод – источников хозяйственно-питьевого водоснабжения,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Cs w:val="22"/>
        </w:rPr>
      </w:pPr>
      <w:r>
        <w:rPr>
          <w:bCs/>
          <w:szCs w:val="22"/>
        </w:rPr>
        <w:tab/>
        <w:t xml:space="preserve">-  </w:t>
      </w:r>
      <w:r>
        <w:rPr/>
        <w:t>рациональное использование и восстановление природных ресурсов,</w:t>
      </w:r>
    </w:p>
    <w:p>
      <w:pPr>
        <w:pStyle w:val="Normal"/>
        <w:ind w:firstLine="720"/>
        <w:jc w:val="both"/>
        <w:rPr>
          <w:iCs/>
        </w:rPr>
      </w:pPr>
      <w:r>
        <w:rPr>
          <w:bCs/>
          <w:szCs w:val="22"/>
        </w:rPr>
        <w:t xml:space="preserve">- </w:t>
      </w:r>
      <w:r>
        <w:rPr>
          <w:iCs/>
        </w:rPr>
        <w:t>совершенствование системы обращения с отходами производства и потребления в поселениях Тогучинского  района Новосибирской области, направленное на сокращение объемов захоронения отходов, увеличение объемов их утилизации и переработки с учетом выполнения требований законодательства Российской Федерации в области безопасного обращения с отходами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0. Совершенствование муниципального управления процессами социально-экономического развития район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bCs/>
          <w:szCs w:val="22"/>
        </w:rPr>
        <w:t xml:space="preserve">          </w:t>
      </w:r>
      <w:r>
        <w:rPr>
          <w:bCs/>
          <w:szCs w:val="22"/>
        </w:rPr>
        <w:t xml:space="preserve">-     </w:t>
      </w:r>
      <w:r>
        <w:rPr>
          <w:szCs w:val="28"/>
        </w:rPr>
        <w:t>развитие и модернизация социальной инфраструктур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  </w:t>
      </w:r>
      <w:r>
        <w:rPr/>
        <w:t>проведение м</w:t>
      </w:r>
      <w:r>
        <w:rPr>
          <w:color w:val="000000"/>
        </w:rPr>
        <w:t>ониторинга сети объектов социальной инфраструктуры, на базе</w:t>
      </w:r>
      <w:r>
        <w:rPr/>
        <w:t xml:space="preserve"> работы </w:t>
      </w:r>
      <w:r>
        <w:rPr>
          <w:color w:val="000000"/>
        </w:rPr>
        <w:t>подсистемы ГАС «Управлени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  оптимизация и повышение качества и доступности предоставления государственных и муниципальных услуг, внедрение информационных технологий в организацию предоставления государственных и муниципальных услуг, переход к электронной форме их предоставл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  </w:t>
      </w:r>
      <w:r>
        <w:rPr/>
        <w:t>улучшение качества информированности населения о порядке и условиях получ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 </w:t>
      </w:r>
      <w:r>
        <w:rPr/>
        <w:t>совершенствование исполнения</w:t>
      </w:r>
      <w:r>
        <w:rPr>
          <w:szCs w:val="28"/>
        </w:rPr>
        <w:t xml:space="preserve"> государственных и муниципальных функ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-    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района, исполнение всех действующих и вновь принимаемых обязательств, повышение эффективности использования бюджетных средств и направление высвобождаемых ресурсов на модернизацию и развити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   совершенствование межбюджетных отношений, укрепление самостоятельности муниципальных бюджет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1. Развитие местного самоуправления</w:t>
      </w:r>
    </w:p>
    <w:p>
      <w:pPr>
        <w:pStyle w:val="Normal"/>
        <w:ind w:left="-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Местное самоуправление в Тогучинском районе осуществляется на всей территории района в соответствии с ФЗ № 131 от 06.10.2003 г. «Об общих принципах организации местного самоуправления в РФ»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став района входят 2 городских и 20 сельских поселен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Административным центром Тогучинского района является город Тогучин.</w:t>
      </w:r>
    </w:p>
    <w:p>
      <w:pPr>
        <w:pStyle w:val="Normal"/>
        <w:ind w:firstLine="11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Все главы муниципальных образований избраны на муниципальных выборах, одновременно являясь главами местных администрац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В целях осуществления взаимодействия между главами муниципальных образований, координирующим их деятельность, постановлением создан Совет глав муниципальных образований Тогучин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Работа органов местного самоуправления в районе строится  в соответствии в Федеральным, областными законами, Уставом муниципального образования.</w:t>
      </w:r>
    </w:p>
    <w:p>
      <w:pPr>
        <w:pStyle w:val="Normal"/>
        <w:ind w:hanging="18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Так, статья «Вопросы местного значения» определяет вопросы непосредственного обеспечения жизнедеятельности населения муниципального образования, решение которых в соответствии с Конституцией, Федеральным законом  № 131 осуществляется населением и органами местного самоуправления самостоятельно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Для решения вопросов местного значения на территории района проводятся публичные слушания, собрания, сходы граждан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Население района осуществляет местное самоуправление посредством участия в муниципальных выбор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сновными приоритетными задачами по обеспечению эффективного развития Тогучинского района  в 2016 году и плановый период 2017 и 2018 годов, определены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) в сфере экономического развития:</w:t>
      </w:r>
    </w:p>
    <w:p>
      <w:pPr>
        <w:pStyle w:val="Normal"/>
        <w:ind w:firstLine="708"/>
        <w:jc w:val="both"/>
        <w:rPr/>
      </w:pPr>
      <w:r>
        <w:rPr/>
        <w:t xml:space="preserve">а)  создание благоприятной среды для привлечения инвестици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б) способствование созданию новых и развитию действующих производств за счет модернизации, сбережения ресурсов, </w:t>
      </w:r>
    </w:p>
    <w:p>
      <w:pPr>
        <w:pStyle w:val="Normal"/>
        <w:ind w:firstLine="708"/>
        <w:jc w:val="both"/>
        <w:rPr/>
      </w:pPr>
      <w:r>
        <w:rPr/>
        <w:t>в)  создание условий для эффективной занятости населения,</w:t>
      </w:r>
    </w:p>
    <w:p>
      <w:pPr>
        <w:pStyle w:val="Normal"/>
        <w:ind w:firstLine="708"/>
        <w:jc w:val="both"/>
        <w:rPr/>
      </w:pPr>
      <w:r>
        <w:rPr/>
        <w:t>г) реализация программ развития сельского хозяйства,  обеспечивающих эффективное развитие сельского хозяйства.</w:t>
      </w:r>
    </w:p>
    <w:p>
      <w:pPr>
        <w:pStyle w:val="Normal"/>
        <w:ind w:firstLine="708"/>
        <w:jc w:val="both"/>
        <w:rPr/>
      </w:pPr>
      <w:r>
        <w:rPr/>
        <w:t xml:space="preserve">д) формирование делового климата, способствующего развитию предпринимательской активности, увеличение доли малого и среднего бизнеса,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) в сфере муниципального управления</w:t>
      </w:r>
      <w:r>
        <w:rPr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) расширение налогового потенциала, увеличение доходной базы, сокращение размера налоговой недоимки, повышение эффективности и результативности использования бюджетных средств с широким применением программно-целевого подхода в бюджетном процесс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б) с</w:t>
      </w:r>
      <w:r>
        <w:rPr>
          <w:color w:val="000000"/>
          <w:szCs w:val="28"/>
        </w:rPr>
        <w:t xml:space="preserve">овершенствование порядка предоставления муниципальных услуг в электронной форме с использованием </w:t>
      </w:r>
      <w:r>
        <w:rPr>
          <w:szCs w:val="28"/>
        </w:rPr>
        <w:t>информационно-коммуникационных технологий: п</w:t>
      </w:r>
      <w:r>
        <w:rPr>
          <w:color w:val="000000"/>
          <w:szCs w:val="28"/>
        </w:rPr>
        <w:t>овышение качества и доступности муниципальных услуг для граждан и организац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) усиление взаимодействия органов местного самоуправления с органами прокуратуры, надзора и контроля, правоохранительными органами в направлении снижения объема скрытых форм оплаты труда, а также сокращения задолженности по заработной плате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Cs w:val="28"/>
        </w:rPr>
        <w:t>3) в сфере охраны здоровья и социального обеспечения населения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) обеспечение доступности и повышение качества оказываемой медицинской помощи, в том числе первичной и специализированной, улучшение условий оказания скорой и неотложной помощи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) улучшение материально-технического и технологического оснащения медицинских учреждений, строительство модульных фельдшерско-акушерских пункт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 создание условий для успешной подготовки спортсменов Тогучинского района к соревнованиям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г) укрепление в обществе системы ценностей семьи, ребенка, ответственного родительства, дальнейшее сокращение числа детей, оставшихся без попечения родите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) повышение эффективности мер социальной поддержки отдельных категорий граждан, совершенствование оказания адресной (персонифицированной) социальной помощи малообеспеченным гражданам и семьям, гражданам пожилого возраста и гражданам, оказавшимся в трудной жизненной ситуации, инвалидам и ветеранам Великой Отечественной войны; повышение удовлетворенности жителей Тогучинского района в предоставлении услуг в сфере социального обслуживани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4) в сфере образования и культуры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 обеспечение доступности дошкольного образования, снижение дефицита мест в дошкольных образовательных организациях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 повышение качества обще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) организация единой системы информационно-методического сопровождения и повышения качества образования, обеспечения условий для непрерывного профессионального развития педагогических работников и руководите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) создание условий для наиболее полного удовлетворения культурных потребностей населения и его занятий художественным творчеством, обеспечения максимальной доступности для граждан культурных ценностей и участию в культурной жизни Тогучинского района, реализации его творческого потенциала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Cs w:val="28"/>
        </w:rPr>
        <w:t>5) в сфере строительства, транспорта и жилищно-коммунального хозяйства: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 обеспечение ввода жилья ежегодно не менее 9 тыс. кв. метров жилья, развитие индивидуального жилищного строительства, </w:t>
      </w:r>
      <w:r>
        <w:rPr/>
        <w:t xml:space="preserve">с более полным использованием мер государственной поддержки строительства жилья в сельской местности. Формирование в г. Тогучине и р.п. Горный площадок для комплексной жилищной застройки с обеспечением их необходимыми объектами инженерной инфраструктуры; </w:t>
      </w:r>
      <w:r>
        <w:rPr>
          <w:color w:val="000000"/>
          <w:szCs w:val="28"/>
        </w:rPr>
        <w:t>расселение аварийного жилищного фонд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б) повышение эффективности использования земельных участков под строительство, усиление контроля за целевым использованием земельных участков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) организация капитального ремонта жилищного фонда, проведение разъяснительной работы с населением о порядке его проведения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г) продолжение модернизации и развития жилищно-коммунального комплекса Тогучинского района; повышение качества предоставляемых жилищно-коммунальных услуг;</w:t>
      </w:r>
    </w:p>
    <w:p>
      <w:pPr>
        <w:pStyle w:val="Normal"/>
        <w:ind w:firstLine="709"/>
        <w:jc w:val="both"/>
        <w:rPr/>
      </w:pPr>
      <w:r>
        <w:rPr/>
        <w:t>д)</w:t>
      </w:r>
      <w:r>
        <w:rPr>
          <w:i/>
        </w:rPr>
        <w:t xml:space="preserve"> </w:t>
      </w:r>
      <w:r>
        <w:rPr/>
        <w:t xml:space="preserve">формирование оптимальной, безопасной и качественной транспортной сети, </w:t>
      </w:r>
    </w:p>
    <w:p>
      <w:pPr>
        <w:pStyle w:val="Normal"/>
        <w:ind w:firstLine="708"/>
        <w:jc w:val="both"/>
        <w:rPr/>
      </w:pPr>
      <w:r>
        <w:rPr/>
        <w:t>е) обеспечение безопасности дорожного движения и пассажирских перевозок на транспорте,</w:t>
      </w:r>
    </w:p>
    <w:p>
      <w:pPr>
        <w:pStyle w:val="Normal"/>
        <w:ind w:firstLine="708"/>
        <w:jc w:val="both"/>
        <w:rPr/>
      </w:pPr>
      <w:r>
        <w:rPr/>
        <w:t xml:space="preserve">ж)  газификация Тогучинского района,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) в сфере экологической безопасност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а) реализация сбора и утилизации отходов в Тогучинском район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1"/>
        <w:numPr>
          <w:ilvl w:val="0"/>
          <w:numId w:val="4"/>
        </w:numPr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социально-экономическое развитие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нвестиционные вложения в основной капитал - это основа подъёма социально-экономического развития район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Особый интерес инвесторов  вызывают имеющиеся в районе  запасы полезных ископаемых (уголь, глина, камни строительные, известняк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На территории района действуют 4 предприятия, которые занимаются производством щебня. Основным источником инвестиций в основной капитал, здесь по-прежнему остаются собственные средства.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i/>
          <w:szCs w:val="28"/>
        </w:rPr>
        <w:t xml:space="preserve">   </w:t>
      </w:r>
      <w:r>
        <w:rPr>
          <w:szCs w:val="28"/>
        </w:rPr>
        <w:tab/>
        <w:t>В 2016-2018 годах продолжатся работы по реконструкции цехов  и обновлению оборудования на</w:t>
      </w:r>
      <w:r>
        <w:rPr/>
        <w:t xml:space="preserve"> ОАО «НКУ» Каменный карьер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мнереченский щебёночный завод –  ОАО «ПНК» объём инвестиций на 2016 год  - 65,7 млн.руб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color w:val="000000"/>
          <w:szCs w:val="28"/>
        </w:rPr>
        <w:t>На рынке строительных  материалов Тогучинского района быстрыми темпами набирает мощь новое предприятие по выпуску раствора, бетона и железобетонных изделий - ООО «Тогучинский бетон», за счет собственных средств в 2016 году планирует приобрести дополнительную технику, механизмы, оборудование. Объём инвестиций на 2016 год - 5 млн.руб.</w:t>
      </w:r>
      <w:r>
        <w:rPr>
          <w:szCs w:val="28"/>
        </w:rPr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ромышленной площадке в городе Тогучине в 2014-2015 году начали работу  два предприятия: ООО «Альянс» и  ООО «Промышленное Партнёрство Сибирь-Профиль». Оба предприятия имеют инвестиционные проекты по развитию на  пять лет  со сроками реализации в три этапа.  </w:t>
      </w:r>
    </w:p>
    <w:p>
      <w:pPr>
        <w:pStyle w:val="Normal"/>
        <w:jc w:val="both"/>
        <w:rPr/>
      </w:pPr>
      <w:r>
        <w:rPr>
          <w:szCs w:val="28"/>
        </w:rPr>
        <w:t xml:space="preserve">Основным видом деятельности ООО «Альянс» является строительство, реконструкция помещений, логистические услуги по развитию площадки.  </w:t>
      </w:r>
    </w:p>
    <w:p>
      <w:pPr>
        <w:pStyle w:val="Normal"/>
        <w:jc w:val="both"/>
        <w:rPr/>
      </w:pPr>
      <w:r>
        <w:rPr>
          <w:szCs w:val="28"/>
        </w:rPr>
        <w:t>ООО «Промышленное Партнёрство Сибирь-Профиль» осуществляет: производство деревянных строительных конструкций, включая сборные деревянные строения, и столярные изделия,  производство пластмассовых плит, полос, труб и профилей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Данные инвестиционные проекты предусматривают развитие промышленной площадки с учётом логистических услуг, открытие на территории площадки новых предприятий, реконструкция помещений, строительство и увеличение производственных мощностей. Планируемый объём инвестиций на 2016-2017 г  - 80 млн.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ОО «Альянс» объем планируемых инвестиций на 2016 -2017 г.: 20-25 млн. руб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На долю пищевой и перерабатывающей промышленности приходится       10,1 % общего объема промышленного производства. В последние годы предприятия пищевой и перерабатывающей промышленности динамично развиваются, инвестируя в строительство, реконструкцию и модернизацию производства, с применением инновационных технологий по глубокой переработке сырь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ООО «Тогучинское молоко» в 2016 году продолжится реконструкция и модернизация  производства, с производственной мощностью до 60 тонн молока в сутки.  Объём инвестиций 10 млн.руб.</w:t>
      </w:r>
    </w:p>
    <w:p>
      <w:pPr>
        <w:pStyle w:val="Style15"/>
        <w:spacing w:before="0" w:after="0"/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Планируются к реализации три инвестиционных проекта  по строительству </w:t>
      </w:r>
      <w:r>
        <w:rPr/>
        <w:t>угледобывающих предприяти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Строительство угледобывающего предприятия ЗАО «Строительная компания «Объединение инженеров-строителей» </w:t>
      </w:r>
      <w:r>
        <w:rPr/>
        <w:t>на участке № 1  Доронинской площадки в Тогучинском районе.  Инвестиционный проект рассчитан на добычу угля открытым способом. Объём инвестиций на пять лет составит  8 млрд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Строительство угольного </w:t>
      </w:r>
      <w:r>
        <w:rPr>
          <w:szCs w:val="28"/>
        </w:rPr>
        <w:t xml:space="preserve"> разреза «Чертандинский» ООО «Регион-Ойл» на территории Кировского сельсовета. Проектная мощность до 5 млн.тонн угля в год. На первом этапе строительство разреза с фабрикой и погрузочным комплексом. Объём инвестиций на первом этапе 2 млрд.руб., на 20-летний период             8 млрд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троительство угольного разреза по добыче угля открытым способом месторождения участка Завьяловский - 2  ООО «Сибирская инвестиционная Группа». Проектная мощность 500 тыс.тонн угля в год. Объём первоначальных инвестиций 658 млн.руб.</w:t>
      </w:r>
    </w:p>
    <w:p>
      <w:pPr>
        <w:pStyle w:val="Style15"/>
        <w:spacing w:before="0" w:after="0"/>
        <w:ind w:hanging="0"/>
        <w:jc w:val="both"/>
        <w:rPr/>
      </w:pPr>
      <w:r>
        <w:rPr/>
        <w:t xml:space="preserve">       </w:t>
      </w:r>
      <w:r>
        <w:rPr/>
        <w:tab/>
        <w:t xml:space="preserve">Реализация данных инвестиционных проектов выгодна для района с        экономической стороны по решению вопроса занятости населения,  поступления  налоговых платежей,  развитие инфраструктуры района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Главной составляющей экономики поселений района является сельское хозяйство, а сложное финансовое положение сельских товаропроизводителей ограничивает возможности инвестиций в развитие экономики. Неразвитость социальной 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ОАО «Доронинское» продолжится реализация   инвестиционного проекта по строительству цеха по переработке мяса  3 тонны в сутки в  с. Лебедево.   Объём инвестиций около 100  млн.руб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одолжится реализация инвестиционных проектов по строительству семейных животноводческих ферм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КФХ Вавилин А.Ф. создание семейной животноводческой фермы мясного направления на 100 голов КРС. Проект предполагает строительство животноводческой фермы, приобретение оборудования, племенных животных. Срок реализации проекта 2013-2018 г, объём инвестиций 11,4 млн.руб., в том числе 2016 год -    3  млн.руб.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семейная ферма КФХ Есипенко В.Н. свиноводческого направления с единовременным откормом 600 голов свиней. Срок реализации проекта 2015-2020 г. Объём инвестиций на  2016 год - 13,5 млн.руб.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семейная ферма КФХ Гольцман А.Г. молочного направления на 100 голов. Объём инвестиций на 2016 год – 8,5 млн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В целях развития туризма</w:t>
      </w:r>
      <w:r>
        <w:rPr>
          <w:b/>
          <w:szCs w:val="28"/>
        </w:rPr>
        <w:t xml:space="preserve"> </w:t>
      </w:r>
      <w:r>
        <w:rPr>
          <w:szCs w:val="28"/>
        </w:rPr>
        <w:t>действуют инвестиционные  проекты: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роительство объекта спортивного туризма с. Колтырак  ООО «КулонМ».  Объект располагается на берегу пруда. Кроме развития туризма  на базе пруда  реализуется  проект  рыбоводческого хозяйства, который  предполагает товарное производство рыбы и  разведение рыбопосадочного материала для зарыбления водоёмов Новосибирской области. К 2017 году объём реализации малька карпа зеркального составит 1,5 млн.штук. Срок действия проекта 2011-2017 годы. Объём инвестиций на 2016 год – 0,5 млн.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нвестиционный проект «Гостинично-рекреационный комплекс «У водопада» предполагает строительство объекта спортивного туризма с. Карпысак.      Индивидуальным предпринимателем Семёновым Н.И. взята в долгосрочную аренду акватория пруда на р. Буготак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витие социальной сферы района, строительство новых объектов планируется за счет средств  областного бюджета с долевым участием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объектов социальной сферы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- в р.п. Горный в 2013 году  начато строительство средней школы,  в 2017– 2018 годах планируется продолжение строительства, в 2017 году – 200 млн.руб., 2018 год – 205,7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строительство противотуберкулёзного диспансера запланировано в 2016 год  - 4,75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троительство модульного фельдшерско-акушерского пункта с.Кудельный Ключ на 2016 год - 625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г. Тогучине продолжится  строительство  Православной церкви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ндивидуальными застройщиками ежегодно планируется ввод в среднем по 9 тыс. кв. м. жилья.  </w:t>
      </w:r>
    </w:p>
    <w:p>
      <w:pPr>
        <w:pStyle w:val="Normal"/>
        <w:tabs>
          <w:tab w:val="clear" w:pos="708"/>
          <w:tab w:val="left" w:pos="1482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82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82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54" w:right="735" w:gutter="0" w:header="680" w:top="73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2" w:leader="none"/>
        </w:tabs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5. Основные мероприятия  реализации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плана социально-экономического развития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Тогучинского района Новосибирской област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158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79"/>
        <w:gridCol w:w="1368"/>
        <w:gridCol w:w="2565"/>
        <w:gridCol w:w="1371"/>
        <w:gridCol w:w="2017"/>
        <w:gridCol w:w="1343"/>
        <w:gridCol w:w="2223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защита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П «Развитие системы социальной поддержки населения и улучшение социального положения семей с детьми в Новосибирской области на 2014-2019 годы»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отдыха и оздоровления детей в летний период, в т.ч.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 М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отдыха и оздоровления детей в летний период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рганизация отдыха и оздоровления детей в летний период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филактика безнадзорности и обеспечение оздоровления детей различных категори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Профилактика социального сиротства, снижение количества социально незащищенных семей, оказавшихся в трудной жизненной ситуации</w:t>
            </w:r>
          </w:p>
        </w:tc>
      </w:tr>
      <w:tr>
        <w:trPr>
          <w:trHeight w:val="85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- приобретение и оплата путевок в детские оздоровительные лагеря и санаторные оздоровительные лагеря круглогодичного действ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,46 - 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- приобретение и оплата путевок в детские оздоровительные лагеря и санаторные оздоровительные лагеря круглогодич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,46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- приобретение и оплата путевок в детские оздоровительные лагеря и санаторные оздоровительные лагеря круглогодичного действ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,46 - ОБ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- организация работы лагерей с дневным пребыванием д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,04 - 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- организация работы лагерей с дневным пребыванием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,04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работы лагерей с дневным пребыванием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,04 - ОБ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льготного питания детей, культурно-массовых мероприятий на летних детских площадках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- М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, культурно-массовых мероприятий на летних детских площадках в период летних канику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льготного питания детей, культурно-массовых мероприятий на летних детских площадках в период летних канику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- М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еспечение детей из малообеспеченных и многодетных семей горячим питанием, обеспечение мероприятий по организации досуга детей в период летних каникул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лучшение социального положения семей с детьми, обеспечение дружественных семье и детству общественных отношений и инфраструктуры жизне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- 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лучшение социального положения семей с детьми, обеспечение дружественных семье и детству общественных отношений и инфраструктуры жизне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-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Улучшение социального положения семей с детьми, обеспечение дружественных семье и детству общественных отношений и инфраструктуры жизнедеятель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-О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0-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граждан пожилого возраста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-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П «Программа мер по демографическому развитию Тогучинского района Новосибирской области на 2008-2025 годы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экстренных неотложных ситуаци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-М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экстренных неотложных ситуаци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экстренных неотложных ситуаци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601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80"/>
        <w:gridCol w:w="1341"/>
        <w:gridCol w:w="2847"/>
        <w:gridCol w:w="1370"/>
        <w:gridCol w:w="2335"/>
        <w:gridCol w:w="1374"/>
        <w:gridCol w:w="2103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Новосибирской области «Развитие здравоохранения Новосибирской области на 2013-2020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г. Тогучи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750 - 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     г. Тогучин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     г. Тогучи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условий содержания больных и повышение уровня госпитализации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модульного ФАП с. Кудельный Ключ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иобретение оборудования, медицинской аппаратуры, мебе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,0-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 мере поступления финансирования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подпрограммы: «Улучшение качества зубопротезной помощи отдельной категории граждан, проживающих в Новосибирской области, имеющих право на меры социальной поддержки по льготному зубопротезированию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0-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подпрограммы: «Улучшение качества зубопротезной помощи отдельной категории граждан, проживающих в Новосибирской области, имеющих право на меры социальной поддержки по льготному зубопротезированию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0-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мероприятий подпрограммы: «Улучшение качества зубопротезной помощи отдельной категории граждан, проживающих в Новосибирской области, имеющих право на меры социальной поддержки по льготному зубопротезированию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0-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медицинск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лата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лата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лата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, повышение материальной заинтересованности специалистов.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проведение диспансеризации определенных групп на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проведение диспансеризации определенных групп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проведение диспансеризации определенных групп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 населению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осмотры несовершеннолетних дет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осмотры несовершеннолетних дет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осмотры несовершеннолетних дет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одпрограмма "Кадровое обеспечение системы здравоохранения" ГП "Развитие здравоохранения   Новосибирской области на 2013-2020 годы"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по предоставлению мер социальной поддержки медицинским работникам производятся следующие социальные выплаты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по предоставлению мер социальной поддержки медицинским работникам производятся следующие социальные выплат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ток высококвалифицированных медицинских кадров  в район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ая компенсация за проезд в общественном транспорте медицинским работникам, работа которых связана с участковым принципом обслуживания населения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-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ая компенсация за проезд в общественном транспорте медицинским работникам, работа которых связана с участковым принципом обслуживания насел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Ежемесячная компенсация стоимости аренды (субаренды) жилья медицинским работникам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-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ая компенсация стоимости аренды (субаренды) жилья медицинским работника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ышение квалификации и переподготовка медицинских кадров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-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ышение квалификации и переподготовка медицинских кадр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ышение квалификации и переподготовка медицинских кадров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уровня квалификации медицинских работников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8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679"/>
        <w:gridCol w:w="1512"/>
        <w:gridCol w:w="2421"/>
        <w:gridCol w:w="1517"/>
        <w:gridCol w:w="2416"/>
        <w:gridCol w:w="1368"/>
        <w:gridCol w:w="1422"/>
      </w:tblGrid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, молодежная политика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и укрепление материально- технической базы спортивных сооруж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 лыжной базы в г. Тогучин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вещение спортивной площадки  с синтетическим покрытием в г. Тогучи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  г. Тогучина- 300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хоккейной площадки в  с. Коура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поселения -1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- 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крепление спортивной базы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организация досуга населения</w:t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</w:t>
            </w:r>
            <w:r>
              <w:rPr>
                <w:bCs/>
                <w:sz w:val="26"/>
                <w:szCs w:val="26"/>
              </w:rPr>
              <w:t>Развитие физической культуры и спорта в Новосибирской области на 2015 – 2021 годы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 - М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крепление спортивной базы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организация досуга населения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проведение спортивных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-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ивного комплекса в г. Тогучине (спортзал 36х18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32,0 –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(инвестиции УКС – ОБ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Молодежь  Тогучинского  района на  2014-2016 г.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молодежной политик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в молодежной полити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в молодежной полити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32,6-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оступности и равных возможностей жителей района для занятий физической культурой и спортом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районных спартакиад среди учащихся и населения района, участие в областных спортивно-массовых мероприят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2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районных спартакиад среди учащихся и населения района, участие в областных спортивно-массов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районных спартакиад среди учащихся и населения района, участие в областных спортивно-массов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частие в масштабных соревнованиях НСО и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62,2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частие в масштабных соревнованиях НСО и 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частие в масштабных соревнованиях НСО и Р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4</w:t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tbl>
      <w:tblPr>
        <w:tblW w:w="1544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591"/>
        <w:gridCol w:w="1254"/>
        <w:gridCol w:w="1254"/>
        <w:gridCol w:w="1311"/>
        <w:gridCol w:w="1311"/>
        <w:gridCol w:w="3021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  <w:szCs w:val="26"/>
              </w:rPr>
              <w:t>Сроки  исполнени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требительский рынок и бытовое обслуживание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овершенствование механизма финансовой поддержки, создание инвестиционных привлекательных условий для предприятий и предпринимателей сферы бытового обслуживания на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Обеспечение участия предприятий-производителей товаров и услуг, организаций торговли, общественного питания бытового обслуживания в ярмар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Увеличение объема реализации выпускаем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Возможность освоения новых рынков сбыта продукции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овышение профессионального мастерства в сфере торговли и общественного питания, распространение современных технолог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ивлечение предприятий и предпринимателей к участию в семинарах, конференциях, конкурсах, по вопросам торговли и общественного пит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овышение квалификации участников, обмен информацией и опытом</w:t>
            </w:r>
          </w:p>
        </w:tc>
      </w:tr>
      <w:tr>
        <w:trPr/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потребительского рын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ведение ярмарок, расширенных продаж на территории Тогучинского райо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0 ярмаро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2016 года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района в зональных ярмар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рмар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2016 года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частие района в ведомственной целевой программе «Развитие торговли на территории Новосибирской области на 2015-2019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2016 г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оставление субсидий на компенсацию части транспортных расходов по доставке товаров первой необходимости в отдаленные села, начиная с 11 километра от районного центра.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7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625"/>
        <w:gridCol w:w="1656"/>
        <w:gridCol w:w="2502"/>
        <w:gridCol w:w="1517"/>
        <w:gridCol w:w="2188"/>
        <w:gridCol w:w="1529"/>
        <w:gridCol w:w="1948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зование 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П «Развитие образования, создание условий для социализации детей и учащейся молодежи в Новосибирской области на 2015-2020 годы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и укрепление учебно- материальной базы образовате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и укрепление учебно- материальной базы образовательных учрежд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витие и укрепление учебно- материальной базы образователь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учебно-наглядным оборудованием, мебелью, лабораторным оборудование, компьютерной техникой,              выплата заработной пл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6196,0 -(ОБ) - детские са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65188,1 (ОБ) -   школ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учебно-наглядным оборудованием, мебелью, лабораторным оборудование, компьютерной техникой, выплата заработной пл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4322,9 -(ОБ) - детские са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57836,2 (ОБ) -   школ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учебно-наглядным оборудованием, мебелью, лабораторным оборудование, компьютерной техникой, выплата заработной пла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4322,9 -(ОБ) - детские са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57836,2 (ОБ) -   школ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учшение условий, благотворно влияющих на воспитание подрастающего поколения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олучения образования обучающимися с ОВЗ в отдельных общеобразовательных организациях (коррекционная школ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573,3 - 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олучения образования обучающимися с ОВЗ в отдельных общеобразовательных организациях (коррекционная школ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458,9 - О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получения образования обучающимися с ОВЗ в отдельных общеобразовательных организациях (коррекционная школ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458,9 - ОБ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обучения детей с ограниченными возможностями здоровья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циальная поддержка воспитанников специальных образовательных учреждений для детей с ОВЗ (коррекционная школ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47,5 (ОБ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циальная поддержка воспитанников специальных образовательных учреждений для детей с ОВЗ (коррекционная школ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6,1 (ОБ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4"/>
              </w:rPr>
              <w:t>Социальная поддержка воспитанников специальных образовательных учреждений для детей с ОВЗ (коррекционная школ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6,1 (ОБ)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подпрограммы «Развитие дошкольного, общего и дополнительного образования детей», в т.ч.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сурсное обеспечение модернизаци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-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-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 -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допризывной подготовке граждан в Новосибирской области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- 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школы в пос. Горно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000- О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школы в пос. Горн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48,5-О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льготного питания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485,5-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2 -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485,5 - ОБ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485,5 -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из малообеспеченных и многодетных семей горячим питанием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- технической базы 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нтр бух. Учет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ский сад № 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дельно -Ключевская С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00-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современных условий для занятий в образовательных учреждениях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682"/>
        <w:gridCol w:w="2622"/>
        <w:gridCol w:w="1431"/>
        <w:gridCol w:w="132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1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механизмов решения зада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е (ОБ/МБ), тыс.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е (ОБ/МБ), тыс. руб.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плектование книжных фондов библиотек муниципальных образований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Б – 4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2,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100,0**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П «Развитие культуры в Тогучинском районе Новосибирской области на 2012 - 2016 годы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ные мероприятия, в т.ч. 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23-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ные мероприятия, в т.ч.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ные мероприятия, в т.ч. 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питальных ремонтов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питальных ремонтов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питальных ремонтов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стройство запасных вы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95,0*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- 402,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95,0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95,0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, мебели, оргтехники, нотной литературы, костюмов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57,5**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, мебели, оргтехники, нотной литературы, костюмов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57,5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борудования, мебели, оргтехники, нотной литературы, костюмов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57,5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БУК  Тогучинского района «Тогучинская МЦБ» (мебель, оргтехник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**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БУК  Тогучинского района «Тогучинская М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БУК  Тогучинского района «Тогучинская МЦБ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УК Тогучинского района «Тогучинский КДЦ» (костюмы, звукооборудование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32,5**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БУК Тогучинского района «Тогучински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32,5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БУК Тогучинского района «Тогучинский КДЦ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32,5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ОУ ДОД Тогучинского района «ДМШ г.Тогучина» (муз. инструмент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**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БОУ ДОД Тогучинского района «ДМШ г.Тогучина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БОУ ДОД Тогучинского района «ДМШ г.Тогучина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ОУ ДОД Тогучинского района «ДШИ р.п.Горный» (муз. инструмент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,0**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БОУ ДОД Тогучинского района «ДШИ р.п.Горный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,0*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БОУ ДОД Тогучинского района «ДШИ р.п.Горный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,0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 - технической базы учреждени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УК «Городской КДЦ» г. Тогуч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удио-аппаратур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     г. Тогучина – 1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Городской КДЦ» г. Тогуч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      г. Тогучина – 15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Городской КДЦ» г. Тогуч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      г. Тогучина – 1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/>
            </w:pPr>
            <w:r>
              <w:rPr>
                <w:sz w:val="26"/>
                <w:szCs w:val="26"/>
              </w:rPr>
              <w:t xml:space="preserve">МБУК «Горновский КДЦ» р.п. Горный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бель, оргтехник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р.п.Горный – 2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Горновский КДЦ» р.п. Гор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р.п.Горный – 25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/>
            </w:pPr>
            <w:r>
              <w:rPr>
                <w:sz w:val="26"/>
                <w:szCs w:val="26"/>
              </w:rPr>
              <w:t xml:space="preserve">МБУК «Горновский КДЦ»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Горн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р.п.Горный – 2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Культура Новосибирской области на 2012 - 2016 годы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реждений культуры, в т.ч.: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К «Буготакский КДЦ»,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К «Городской КДЦ»,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К «Завьяловский КДЦ»,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К «Репьевский КДЦ»,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Чемско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37,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-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субсидии на реализацию мероприятий по сохранению памятников и других мемориальных объектов, увековечивающих память о новосибирцах -защитниках Отечества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г. Тогучин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,7 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- субсидии на реализацию мероприятий по сохранению памятников и других мемориальных объектов, увековечивающих память о новосибирцах -защитниках Отечества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/>
            </w:pPr>
            <w:r>
              <w:rPr>
                <w:sz w:val="24"/>
              </w:rPr>
              <w:t>- Кудельно-Ключевской  сельсов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- О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 финансирование по муниципальной программе</w:t>
      </w:r>
    </w:p>
    <w:p>
      <w:pPr>
        <w:pStyle w:val="BodyText21"/>
        <w:jc w:val="right"/>
        <w:rPr>
          <w:iCs/>
          <w:sz w:val="24"/>
          <w:szCs w:val="22"/>
        </w:rPr>
      </w:pPr>
      <w:r>
        <w:rPr>
          <w:iCs/>
          <w:sz w:val="24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7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753"/>
        <w:gridCol w:w="90"/>
        <w:gridCol w:w="1927"/>
        <w:gridCol w:w="1765"/>
        <w:gridCol w:w="1472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млн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(ОБ/МБ)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млн. руб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хозяйственное производство</w:t>
            </w:r>
          </w:p>
        </w:tc>
      </w:tr>
      <w:tr>
        <w:trPr/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ельского хозяйства и регулирование рынков сельскохозяйственной продукции, сырья и продовольствия в Тогучинском районе Новосибирской области на 2013-2020 годы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, выставок, ярмарок, соревн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, выставок, ярмарок, соревнова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конкурсов, выставок, ярмарок, соревнова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е продукции животн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6/2017 года в количестве не менее 35 центнеров кормовых единиц на условную голов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7/2018 года в количестве не менее 35 центнеров кормовых единиц на условную голову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8/2019 года в количестве не менее 35 центнеров кормовых единиц на условную голову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я  КРС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маточного поголовья ско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уровня реализации товарного молока до 90%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-2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8,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1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уровня реализации товарного молока до 90%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3,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8,88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БС-190,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уровня реализации товарного молока до 90%;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-2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9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18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реализ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племенного ско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,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1,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племенного ско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,6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6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2,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леменного ско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,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2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маточного поголовья ско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изводства мяса КРС</w:t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дуктивности животны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доя на 1 фуражную корову до 5000 кг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есуточного привеса КРС до 600 гр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 и увеличение поголовья коров до 8600 го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 средства предприяти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дуктивности животны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доя на 1 фуражную корову до 5000 кг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есуточного привеса КРС до          600 гр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 и увеличение поголовья коров до 8600 го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 средства предприятий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дуктивности животны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доя на 1 фуражную корову до 5000 кг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несуточного привеса КРС до 600 гр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хранение и увеличение поголовья коров до 8600 гол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 средства предприят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валового производства ежегодно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лока на 1,8- 2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яса на 2-3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Техническое переоснащение, перевоору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обретение техники, технических средств, оборуд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6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 221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обретение техники, технических средств, оборудован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6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 252,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обретение техники, технических средств, оборудован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 – 73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 314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дрение новых технологий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реднегодового темпа прироста инвестиций на 8,8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реднегодового темпа прироста инвестиций на 8,8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реднегодового темпа прироста инвестиций на 8,8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бновленной, современной МТ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 продукции растение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с агротехн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3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4,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с агротехнических рабо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3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3,0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5,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 агротехнических рабо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3,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3,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5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го производства зерна ежегодно  на 1,7-2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элитных семя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1,7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4,6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3,2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элитных семя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1,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4,9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БС-3,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элитных семя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1,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5,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4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 продукции растениеводства</w:t>
            </w:r>
          </w:p>
        </w:tc>
      </w:tr>
      <w:tr>
        <w:trPr>
          <w:trHeight w:val="10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7 % площади зерновых культур, засеваемых элитными семенам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7 % площади зерновых культур, засеваемых элитными семенами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4"/>
              </w:rPr>
              <w:t xml:space="preserve">Увеличение  до 7 % площади зерновых культур, засеваемых элитными семенами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 производства зерна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хранение и увеличение площади посева зерновых и кормовых культур; повышение удельного веса застрахованных посевов в общей площади до 95%</w:t>
            </w:r>
          </w:p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увеличение площади посева зерновых и кормовых культур; повышение удельного веса застрахованных посевов в общей площади до 95%</w:t>
            </w:r>
          </w:p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увеличение площади посева зерновых и кормовых культур; повышение удельного веса застрахованных посевов в общей площади до 95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 продукции растениеводства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финансовой устойчивости сельхозтоваропроизв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ышение уровня рентабельности сельхозтоваропроизводителей до 27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ышение уровня рентабельности сельхозтоваропроизводителей до 27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ышение уровня рентабельности сельхозтоваропроизводителей до 27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растание платежеспособности предприятий, снижения закредитованности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программах финансовой поддержки (субсидии, субвенци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6,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7,7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программах финансовой поддержки (субсидии, субвенци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8,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8,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граммах финансовой поддержки (субсидии, субвенц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30,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9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инвестиционных проектов, создание         семейно-животноводческих фер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>1.Создание семейной животноводческой фермы мясного направления на 100 голов КРС ИП Глава КФХ  Вавилин А.Ф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вестиционный проект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лн.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оздание семейной  животноводческой фермы по производству мяса свиней с единовременным откормом 600 голов, убойным пунктом и первичной переработкой мяса ИП Глава КФХ  Есипенко В.Н.</w:t>
            </w:r>
          </w:p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вестиционный проект –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лн.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Создание семейной  животноводческой фермы по производству мяса свиней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Глава КФХ  Есипенко В.Н.</w:t>
            </w:r>
          </w:p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й проект – 15 млн.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объемов производства продукции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Создание семейной  животноводческой фермы по производству мяса свиней с единовременным откормом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00 голов, убойным пунктом и первичной переработкой мяса</w:t>
            </w:r>
          </w:p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>ИП Глава КФХ  Есипенко В.Н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>2. Создание семейной  животноводческой фермы молочного направления ИП Глава КФХ  Гольцман А.Г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>2. Создание семейной  животноводческой фермы молочного направления ИП Глава КФХ  Гольцман А.Г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Создание семейной  животноводческой фермы молочного направления ИП Глава КФХ  Гольцман А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алых форм хозяйств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- 28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9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17,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алых форм хозяйств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- 3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1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0,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малых форм хозяйство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- 3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10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0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ind w:hanging="0"/>
        <w:jc w:val="lef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ind w:hanging="0"/>
        <w:jc w:val="left"/>
        <w:rPr>
          <w:iCs/>
          <w:szCs w:val="22"/>
        </w:rPr>
      </w:pPr>
      <w:r>
        <w:rPr>
          <w:iCs/>
          <w:szCs w:val="22"/>
        </w:rPr>
        <w:t>ВБС -  собственные средства сельскохозяйственных предприятий, сельхозтоваропроизводителей, фермеров</w:t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8</w:t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517"/>
        <w:gridCol w:w="2017"/>
        <w:gridCol w:w="1529"/>
        <w:gridCol w:w="183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ов решения задач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иродоохранные мероприят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П «Природоохранные мероприятия Тогучинского района на 2016-2017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-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российская акция «Дни защиты от экологической опасно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акция «Дни защиты от экологической опасн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уборок свалок на территории Тогучин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уборок свалок на территории Тогучин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флоры  и фауны на территории Тогучин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9</w:t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622"/>
        <w:gridCol w:w="1448"/>
        <w:gridCol w:w="2086"/>
        <w:gridCol w:w="1370"/>
        <w:gridCol w:w="2107"/>
        <w:gridCol w:w="1368"/>
        <w:gridCol w:w="176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</w:t>
            </w:r>
          </w:p>
        </w:tc>
        <w:tc>
          <w:tcPr>
            <w:tcW w:w="1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ов решения задач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ств, коммунальное, дорожное хозяйство и транспорт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- технической базы образовательных уч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школы в р.п. Горн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олжение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школы в р.п. Горн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олжение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48,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здание современных условий для обучения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етского сада в г. Тогуч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- МБ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Развитие здравоохранения Новосибирской области на 2013-2020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туберкулезного диспансера МУЗ «Тогучинская ЦРБ» -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о 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47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вестиции УКС – ОБ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туберкулезного диспансера МУЗ «Тогучинская ЦРБ» 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долж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туберкулезного диспансера МУЗ «Тогучинская ЦРБ» -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медицинских услуг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</w:t>
            </w:r>
            <w:r>
              <w:rPr>
                <w:bCs/>
                <w:sz w:val="26"/>
                <w:szCs w:val="26"/>
              </w:rPr>
              <w:t>Развитие физической культуры и спорта в Новосибирской области на 2015 – 2021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ивного комплекса в  г.Тогучин – поправки в ПС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вестиции УКС – ОБ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крепление спортивной базы, организация досуга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Развитие автомобильных дорог регионального, межмуниципального и местного значения в Новосибирской области в 2015 - 2022 годах» - Обеспечение  устойчивого транспортного сообщения со всеми населенными пунктами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55– 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8 – МБ (акцизы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93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893 –ОБ,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Жилищно-коммунальное хозяйство Новосибирской области в 2015-2020 годах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подпрограмма «Чистая во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конструкция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сосной станции, водовод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.п. Горный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00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  подпрограмма «Чистая во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конструкц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ов в поселениях района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подпрограмма «Чистая во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конструкция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ов в поселениях района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601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П «Устойчивое развитие сельских территорий в Новосибирской области на 2015-2017 годы и на период до 2020 года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обеспечению жильем граждан, проживающих в сельской местности, в том числе молодых семей и молодых специалистов (на строительство жилья подали список на     11 семе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547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мероприятий по обеспечению жильем граждан, проживающих в сельской местности, в том числе молодых семей и молодых специалистов,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– 6598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мероприятий по обеспечению жильем граждан, проживающих в сельской местности, в том числе молодых семей и молодых специалистов,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62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П «Стимулирование развитие жилищного строительства в Новосибирской области на 2015-2020 годы»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подпрограмма «Строительство (приобретение на первичном рынке) служебного жилья для отдельных категорий граждан, проживающих и работающих на территории Новосибирской област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19,4 -О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подпрограмма «Строительство (приобретение на первичном рынке) служебного жилья для отдельных категорий граждан, проживающих и работающих на территории Новосибирской области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19,4 -О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Государственная поддержка муниципальных образований Новосибирской области в обеспечении жилыми помещениями многодетных малообеспеченных семей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00 - 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Обеспечение жильем молодых семей в Новосибирской области на 2011 - 2015 годы»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жильем молодых семей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обретение жилья       1 семь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 - 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жильем молодых семей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обретение жилья  2 семьи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 - 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жильем молодых семей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обретение жилья  3 семь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00 - О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жилыми помещениями категорий граждан, признанных нуждающимися в жилых помещениях, указанных в ст.1 Закона Новосибирской области от 09.12.2005 № 354-О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– 878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764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3764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764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за счет средств государственной корпорации "Фонд содействия реформированию жилищно - коммунального хозяйства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ереселение граждан из аварийного жилищного фонда             (г. Тогучин –           20 квартир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5050,9</w:t>
            </w:r>
            <w:r>
              <w:rPr>
                <w:sz w:val="26"/>
                <w:szCs w:val="26"/>
              </w:rPr>
              <w:t xml:space="preserve"> - "Фонд содействия реформированию жилищно-коммунального хозяйства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убсидии на обеспечение мероприятий по переселению граждан из аварийного жилищного фонда  за счет средств бюджетов (г. Тогучи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302,2 - 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оприятий по переселению граждан из аварийного жилищного фонда  за счет средств бюджетов        (г. Тогучин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566,6</w:t>
            </w:r>
            <w:r>
              <w:rPr>
                <w:sz w:val="26"/>
                <w:szCs w:val="26"/>
              </w:rPr>
              <w:t>- 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1"/>
        <w:jc w:val="right"/>
        <w:rPr/>
      </w:pPr>
      <w:r>
        <w:rPr>
          <w:iCs/>
          <w:szCs w:val="22"/>
        </w:rPr>
        <w:t>Приложение 10</w:t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622"/>
        <w:gridCol w:w="1448"/>
        <w:gridCol w:w="2086"/>
        <w:gridCol w:w="1370"/>
        <w:gridCol w:w="2107"/>
        <w:gridCol w:w="1368"/>
        <w:gridCol w:w="176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</w:t>
            </w:r>
          </w:p>
        </w:tc>
        <w:tc>
          <w:tcPr>
            <w:tcW w:w="1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ов решения задач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вестиции, малое предпринимательство, финансы, занятость и другие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Развитие субъектов малого и среднего предпринимательства в Новосибирской области на 2012 - 2016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-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-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-ОБ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ступлений налоговых платежей в бюджет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.п. Гор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5-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.п. Горны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5-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.п. Гор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5-ОБ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МП «Муниципальная поддержка малого и среднего предпринимательства в Тогучинском районе на 2014-2016 годы»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М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М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М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ступлений налоговых платежей в бюджет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оддержка инвестиционной деятельности на территории Тогучинского района Новосибирской области на 2013-2017 годы»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инвестора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М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казание поддержки инвестора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казание поддержки инвестор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влечение инвесторов на территорию район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Развитие инфраструктуры информационного общества в Новосибирской области на 2015-2020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подпрограмма «Развитие информационно - телекоммуникационной инфраструктуры на территории Новосибирской области» (Создание системы обеспечения вызова экстренных оперативных служб на территории Новосибирской области по единому номеру «112»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890,1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- М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Обеспечение безопасности жизнедеятельности населения  Новосибирской области на период 2015-2020 годов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 -М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Управление государственными финансами в Новосибирской области на 2014 – 2019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2807,1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1 - М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ГП «Содействие занятости населения в 2014-2020 годах» -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оустройство безработных граждан по программам (общественные работы, временное трудоустройство несовершеннолетних граждан и др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оустройство безработных граждан по программам (общественные работы, временное трудоустройство несовершеннолетних граждан и др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оустройство безработных граждан по программам (общественные работы, временное трудоустройство несовершеннолетних граждан и др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подпрограмма «Улучшение условий и охраны труда в Новосибирской област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без финансир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подпрограмма «Улучшение условий и охраны труда в Новосибирской област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без финансирова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подпрограмма «Улучшение условий и охраны труда в Новосибирской области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без финансир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</w:t>
      </w:r>
      <w:r>
        <w:rPr/>
        <w:t xml:space="preserve">  </w:t>
      </w:r>
      <w:r>
        <w:rPr>
          <w:b/>
          <w:szCs w:val="22"/>
        </w:rPr>
        <w:t>Основные показатели социально-экономического развития Тогучинского района,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ожидаемые за  2015 год и на плановый период 2016 -2018 годы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1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566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912"/>
        <w:gridCol w:w="1260"/>
        <w:gridCol w:w="1020"/>
        <w:gridCol w:w="1203"/>
        <w:gridCol w:w="969"/>
        <w:gridCol w:w="1134"/>
        <w:gridCol w:w="1026"/>
        <w:gridCol w:w="1254"/>
        <w:gridCol w:w="969"/>
        <w:gridCol w:w="1197"/>
        <w:gridCol w:w="912"/>
      </w:tblGrid>
      <w:tr>
        <w:trPr>
          <w:tblHeader w:val="true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</w:tr>
      <w:tr>
        <w:trPr>
          <w:tblHeader w:val="true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2013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5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6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7 г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5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2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ых на малых предприят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в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8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1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5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8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ловой сбор зерновых и зернобобовых культур во всех категориях хозяйств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вес после доработки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рожайность зерновых и зернобобовых культур во всех категориях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/>
            </w:pPr>
            <w:r>
              <w:rPr/>
              <w:t>101,0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/>
              <w:t>12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/>
            </w:pPr>
            <w:r>
              <w:rPr/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8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75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79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8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8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1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2,0</w:t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 розничной торгов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1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3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общественного  пит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бъем бытовых  услуг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52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аботной пл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0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8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1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6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5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2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8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86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вень обеспеченности собственными доходами бюджета на     1 чело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муниципального имуще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зем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1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15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2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9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6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9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63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7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</w:tbl>
    <w:p>
      <w:pPr>
        <w:pStyle w:val="Titl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Title"/>
        <w:jc w:val="left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eastAsia="Arial Unicode MS"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eb">
    <w:name w:val="Обычный (Web) Знак Знак"/>
    <w:basedOn w:val="Style8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24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1">
    <w:name w:val="---"/>
    <w:basedOn w:val="Normal"/>
    <w:qFormat/>
    <w:pPr>
      <w:numPr>
        <w:ilvl w:val="0"/>
        <w:numId w:val="5"/>
      </w:numPr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29:00Z</dcterms:created>
  <dc:creator>User1111</dc:creator>
  <dc:description/>
  <cp:keywords/>
  <dc:language>en-US</dc:language>
  <cp:lastModifiedBy>EMotorova</cp:lastModifiedBy>
  <cp:lastPrinted>2015-12-10T14:00:00Z</cp:lastPrinted>
  <dcterms:modified xsi:type="dcterms:W3CDTF">2015-12-18T05:32:00Z</dcterms:modified>
  <cp:revision>1974</cp:revision>
  <dc:subject/>
  <dc:title>Среднесрочный план</dc:title>
</cp:coreProperties>
</file>