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тогам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гучинского района за 2013 год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огучинский район занимает одно из первых мест в составе Новосибирской области по численности населенных пунктов и по численности образующих его муниципальных образований. Численность населения на 01.01.2014 года составила 59,17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ровню экономического развития Тогучинский район относится к территории со смешанным типом производства, доля промышленности в объеме валового продукта составляет более 47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 году район сохраняет положительную динамику развития, план социально-экономического развития выполнен почти по всем основным показателям и отрасл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района размещены сельскохозяйственные предприятия, предприятия пищевой и перерабатывающей промышленности, предприятия строительной отрасли, предприятия торговли и общественного питания, жилищно-коммунального хозяйства, связи, автотранспортные предприяти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омышленность </w:t>
      </w:r>
      <w:r>
        <w:rPr>
          <w:sz w:val="28"/>
          <w:szCs w:val="28"/>
        </w:rPr>
        <w:t>является ведущей отраслью экономик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имеющимися запасами строительного камня ведущей отраслью в промышленности является отрасль производства строительных материалов, на долю которой приходится почти 91 % от общего объема промышленного производ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уском промышленной продукции в районе занимаются 19 крупных, средних и  малых предприятий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номенклатура выпускаемой продукции: щебень, железобетонные конструкции и сборный железобетон, хлеб и хлебобулочные изделия, кондитерские изделия, цельномолочная продукция, льноволокно, тротуарная пли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редприятия ежегодно выполняют плановые показатели, обеспечивают рост объемов промышленного производства. Объем отгруженных товаров собственного производства, выполненных работ и услуг промышленными предприятиями за 2013 год составил 7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лрд. руб., это 113,8 % к уровню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стабильно работают предприятия – лидеры: Горновский завод  Спецжелезобетон – филиал ОАО «БЭТ», ОАО </w:t>
      </w:r>
      <w:r>
        <w:rPr>
          <w:sz w:val="28"/>
        </w:rPr>
        <w:t>«НКУ» Каменный карьер</w:t>
      </w:r>
      <w:r>
        <w:rPr>
          <w:sz w:val="28"/>
          <w:szCs w:val="28"/>
        </w:rPr>
        <w:t xml:space="preserve">, «Камнереченский щебеночный  карьер» - филиал ОАО «ПНК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Горновского завода Спецжелезобетон – филиала ОАО «БЭТ» в общем объеме произведённой продукции составляет – 63,8 %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ся продукция отгружается в основном для нужд ОАО «РЖД» (99,1 %), продукция реализовывается согласно разнарядок ОАО «БЭТ». Отмечается  рост выпуска шпал в комплекте с рельсовыми скреплениями на 78 % (1599,5 тыс. штук). Производство сборного железобетона составило 98,3 % к уровню прошлого го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едприятии проведены строительно-монтажные работы по техническому перевооружению шпальной линии ОЛМИ-2, устанавливается приобретенное оборудование. Смонтирована вентиляция на крыше над участком производства плит БМП, вентиляция распиловочных камер в цехе шпал. Проведена модернизация гаража легковых автомоби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3 год ОАО «НКУ» Каменный карьер произвел – 1838 тыс. куб. м. щебня, объем отгруженной продукции к уровню прошлого года увеличился на 26,4 %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июле 2013 года ОАО «Новосибирское карьероуправление» запустило в работу новый дробильно-сортировочный завод мощностью 2,2 млн. тонн щебня в поселке Горный Тогучинского района. Завод занимает площадь порядка 1,2 Га, оснащен современным оборудованием Metso Minerals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 предприятии будет производиться высококачественный щебень разных фракций, который применяется как в гражданском, так и в дорожном строительстве, в том числе щебень «узких» фракций, что является современным требованием к производству асфальтобетона и строительству автодорог. Современный щебеночный завод позволит повысить качество железных и автомобильных дорог, а также снизит стоимость квадратного метра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На Камнереченском щебеночном карьере - филиале ОАО «ПНК» выработано – 1590,1 тыс. м³ щебн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начала 2013 года произведено 4,0 тыс. куб. м. щебня,  230,6 тыс. куб. м. железобетонных конструкций, более 3,0 тыс. тонн хлеба и хлебобулочных изделий, 100,3 тонны кондитерских изделий, </w:t>
      </w:r>
      <w:r>
        <w:rPr>
          <w:sz w:val="28"/>
        </w:rPr>
        <w:t>молочных продуктов более 7,0 тыс. тонн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На долю пищевой и перерабатывающей промышленности приходится  -   7,0 % общего объема отгруженной продукции собственного производства, выполненных работ и услу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ним из крупных предприятий перерабатывающей отрасли в районе является ООО «Тогучинское молоко». Компания ООО «АгроЛЭНД» осуществляет инвестиционную деятельность по развитию завода.  В текущем году введена новая линия приемки молока. Ассортимент выпускаемой продукции составляет      43 наименования. Увеличиваются объемы переработки, качество и ассортимент выпускаемой продукции. Поставщиками сырья являются хозяйства Тогучинского района. Объем реализованной продукции, работ и услуг в 2013 году составил    302 млн. руб. В 2014 году продолжится модернизация системы охлаждения, реконструкция моющей станции, строительство котельной – всего объём инвестиций составит 30 млн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приятие ООО «Кондитер» Тогучинского Райпо занимается выпуском хлеба и хлебобулочных, кондитерских изделий, производством полуфабрикатов, продукции из рыбы. Всего предприятие выпускает более 188 наименований продукции. За год выпущено продукции на сумму более 56,6 млн. рубле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Сельское хозяйство.</w:t>
      </w:r>
      <w:r>
        <w:rPr>
          <w:b/>
          <w:szCs w:val="28"/>
          <w:u w:val="single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продукции сельского хозяйства за 2013 год составляет 2174 млн.руб., что выше уровня прошлого года на 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лощадь посевов зерновых культур в 2013 году составляла 89177 га, в т.ч. пшеницы 62493 га, технических культур 2785 га,  кормовых культур 33611 га, картофеля и овощей 412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2013 году производство зерна по всем категориям хозяйств составило 159 тыс. тонн, что на 88,6 % выше уровня 2012 года, за счет получения урожайности зерновых культур 17,8 ц/га, что в 2 раза выше уровня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оизводство молока во всех категориях хозяйств составило 27689 тонн, что на 22,9 % ниже уровня 2012 года, что обусловлено снижением продуктивности животных,  а так же снижением поголовья коров на 7,8%.  В   сельскохозяйственных предприятиях  производство молока  составило 19720 тонн, что ниже уровня  прошлого года на 15,8 %, за счет снижения  удоя на 1 фуражную корову  на 9,1 %, а так же  снижения поголовья коров на 5,1 %. Снижение поголовья коров в сельхозпредприятиях обусловлено закрытием молочной фермы в ОАО «Заречье».</w:t>
      </w:r>
    </w:p>
    <w:p>
      <w:pPr>
        <w:pStyle w:val="TextBody"/>
        <w:jc w:val="both"/>
        <w:rPr>
          <w:szCs w:val="28"/>
        </w:rPr>
      </w:pPr>
      <w:r>
        <w:rPr>
          <w:color w:val="0000FF"/>
        </w:rPr>
        <w:t xml:space="preserve">         </w:t>
      </w:r>
      <w:r>
        <w:rPr/>
        <w:t xml:space="preserve">Наиболее весомый вклад  в производство молока и продуктивности дойного стада внесли животноводы ЗАО «Политотдельское», надоившие на фуражную корову 5093 кг., животноводы ЗАО «Завьяловское», надоившие на фуражную корову 4009 кг, колхозы им. Пушкина и </w:t>
      </w:r>
      <w:r>
        <w:rPr>
          <w:lang w:val="en-US"/>
        </w:rPr>
        <w:t>XX</w:t>
      </w:r>
      <w:r>
        <w:rPr/>
        <w:t xml:space="preserve"> съезда КПСС, ООО «Сибирские хлеборобы», надоившие более 3700 кг на 1 фуражную корову.</w:t>
      </w:r>
    </w:p>
    <w:p>
      <w:pPr>
        <w:pStyle w:val="TextBody"/>
        <w:ind w:firstLine="709"/>
        <w:jc w:val="both"/>
        <w:rPr/>
      </w:pPr>
      <w:r>
        <w:rPr/>
        <w:t>Реализация скота и птицы на убой во всех категориях хозяйств  составляет 5770 тонн, что на 17,2% ниже уровня прошлого года, в сельскохозяйственных предприятиях  реализация мяса составила 2147 тонн, что выше уровня прошлого года на 4 %. Реализация скота и птицы населением снизилась на 18,4%.</w:t>
      </w:r>
    </w:p>
    <w:p>
      <w:pPr>
        <w:pStyle w:val="TextBody"/>
        <w:ind w:firstLine="709"/>
        <w:jc w:val="both"/>
        <w:rPr/>
      </w:pPr>
      <w:r>
        <w:rPr/>
        <w:t>Поголовье крупного рогатого скота в районе сократилось к уровню прошлого года  на 3,3 %</w:t>
      </w:r>
      <w:r>
        <w:rPr>
          <w:color w:val="FF00FF"/>
        </w:rPr>
        <w:t xml:space="preserve"> </w:t>
      </w:r>
      <w:r>
        <w:rPr/>
        <w:t xml:space="preserve">и составляет 18990 голов, за счет сокращения поголовья коров на 7,8 %,  а в сельскохозяйственных предприятиях поголовье крупного рогатого скота снизилось к уровню прошлого года  на 3,6 %, </w:t>
      </w:r>
      <w:r>
        <w:rPr>
          <w:color w:val="FF00FF"/>
        </w:rPr>
        <w:t xml:space="preserve"> </w:t>
      </w:r>
      <w:r>
        <w:rPr/>
        <w:t>и составляет 13918 гол.,  поголовье дойного стада  составляет 5147 голов, что на 5,1% ниже уровня прошлого года. Существенно сократилось в районе поголовье свиней на 13,8% и составляет 12259 голов.</w:t>
      </w:r>
    </w:p>
    <w:p>
      <w:pPr>
        <w:pStyle w:val="TextBody"/>
        <w:ind w:firstLine="709"/>
        <w:jc w:val="both"/>
        <w:rPr/>
      </w:pPr>
      <w:r>
        <w:rPr/>
        <w:t xml:space="preserve">Снижение продуктивности и поголовья животных обусловлено недостаточным обеспечением кормами животных в зимне-стойловый период 2012 - 2013 года в связи с засухой 2012 года и недостатком финансовых средств для приобретения кормов и кормовых добавок.  </w:t>
      </w:r>
    </w:p>
    <w:p>
      <w:pPr>
        <w:pStyle w:val="3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 xml:space="preserve">Инвестиции в сельское хозяйство за анализируемый период возросли на 15,8 % к уровню прошлого года. </w:t>
      </w:r>
      <w:r>
        <w:rPr>
          <w:sz w:val="28"/>
          <w:szCs w:val="28"/>
        </w:rPr>
        <w:t xml:space="preserve">В 2013 году приобретено 151 единица техники на сумму 301 млн.руб.,  в т.ч. зерноуборочных комбайнов 12 единиц, кормоуборочных комбайнов 2 единицы, 28 тракторов, 9 автомоби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одолжается реализация инвестиционных проектов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ОО «Доронинское», ООО «Сибирские хлеборобы», ЗАО «Элеватор».</w:t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Среднемесячная заработная плата в сельскохозяйственных предприятиях по состоянию на 01.01.2014 г.  составила 10097 рублей. Численность работающих  в сельскохозяйственных предприятиях 1719 челове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, общественное питание и бытовое обслуживание.</w:t>
      </w:r>
    </w:p>
    <w:p>
      <w:pPr>
        <w:pStyle w:val="TextBody"/>
        <w:ind w:firstLine="708"/>
        <w:jc w:val="both"/>
        <w:rPr/>
      </w:pPr>
      <w:r>
        <w:rPr>
          <w:szCs w:val="28"/>
        </w:rPr>
        <w:t>Объем розничного товарооборота, составил 4,4</w:t>
      </w:r>
      <w:r>
        <w:rPr>
          <w:b/>
          <w:szCs w:val="28"/>
        </w:rPr>
        <w:t xml:space="preserve"> </w:t>
      </w:r>
      <w:r>
        <w:rPr>
          <w:szCs w:val="28"/>
        </w:rPr>
        <w:t>млрд. рублей или 113,1 % к соответствующему периоду прошлого года</w:t>
      </w:r>
      <w:r>
        <w:rPr/>
        <w:t xml:space="preserve">. Объем общественного питания составил 205,4 млн. руб. или 115,4 % к уровню 2012 года.       </w:t>
      </w:r>
    </w:p>
    <w:p>
      <w:pPr>
        <w:pStyle w:val="TextBody"/>
        <w:ind w:firstLine="708"/>
        <w:jc w:val="both"/>
        <w:rPr>
          <w:szCs w:val="28"/>
        </w:rPr>
      </w:pPr>
      <w:r>
        <w:rPr/>
        <w:t>Инфраструктура потребительского рынка Тогучинского района включает в себя 381 магазин общей площадью торговых залов 44,5 тыс. кв.м., 30 павильонов, 18 киосков, 2</w:t>
      </w:r>
      <w:r>
        <w:rPr>
          <w:szCs w:val="28"/>
        </w:rPr>
        <w:t xml:space="preserve"> </w:t>
      </w:r>
      <w:r>
        <w:rPr/>
        <w:t>рынка на 110 торговых места и 91 предприятие общественного питания на 4382 посадочных места.</w:t>
      </w:r>
      <w:r>
        <w:rPr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872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открылось 27 новых розничных предприятий, общей площадью торговых залов боле 1235 тыс. квадратных метров, в том числе  магазин «Мария-Ра», магазин «Светофор», магазин «Проспект».  </w:t>
      </w:r>
    </w:p>
    <w:p>
      <w:pPr>
        <w:pStyle w:val="TextBody"/>
        <w:jc w:val="both"/>
        <w:rPr/>
      </w:pPr>
      <w:r>
        <w:rPr>
          <w:i/>
        </w:rPr>
        <w:t xml:space="preserve">        </w:t>
      </w:r>
      <w:r>
        <w:rPr>
          <w:i/>
        </w:rPr>
        <w:tab/>
      </w:r>
      <w:r>
        <w:rPr/>
        <w:t>За счет ежегодного расширения сети предприятий розничной торговли значительно увеличился ассортимент предлагаемых товаров, появилась возможность предоставлять потребителям широкий выбор дополнительных услуг, как бесплатная доставка товара, скидки, продажа товаров в кредит, предпраздничное снижение цен на товар, организация розыгрышей и т.д.</w:t>
      </w:r>
    </w:p>
    <w:p>
      <w:pPr>
        <w:pStyle w:val="Normal"/>
        <w:tabs>
          <w:tab w:val="clear" w:pos="708"/>
          <w:tab w:val="left" w:pos="8721" w:leader="none"/>
        </w:tabs>
        <w:ind w:firstLine="708"/>
        <w:jc w:val="both"/>
        <w:rPr/>
      </w:pPr>
      <w:r>
        <w:rPr>
          <w:sz w:val="28"/>
          <w:szCs w:val="28"/>
        </w:rPr>
        <w:t xml:space="preserve">С ростом числа магазинов повысился и уровень обслуживания покупателей, которому способствуют современные методы торговли. В 2013 году количество предприятий, работающих по методу самообслуживания в Тогучинском районе, составило – 34 единицы; число магазинов, предоставляющих кредит, доставку товаров на дом -  84 ед.  Всего на потребительском рынке района работают 42 сетевых  и  7 социально-ориентированных магазин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отребительском рынке Тогучинского района функционируют 33  предприятия, вырабатывающих и поставляющих на рынок города, области и за пределы области, потребительские товары: хлебобулочные и кондитерские изделия, мясные полуфабрикаты, пиво, тротуарная плитка, строительные материалы из дерева, мебель, швейные изделия и др. това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изводители района, для продвижения своей продукции на потребительский рынок заключают договора с перерабатывающими предприятиями </w:t>
        <w:softHyphen/>
        <w:t>(ООО «Новосибирский Молсиб», Мясокомбина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ОО «Тогучинский свинокомплекс», осуществляющий первичную переработку свинины, реализует продукцию индивидуальным предпринимателям.  Планируется собственная переработка  и реализация конечным потреби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ООО «Тогучинское молоко»  сегодня на прилавках федеральных сетей Ашан, Лента, Быстроном, Холидей и в розничной торговли г.Новосибирска, г. Тогуч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гучинский район активный участник зональных оптово-розничных универсальных ярмарок. 20 - 25 предприятий малого и среднего бизнеса от  Тогучинского  района  ежегодно принимают участие в зональных ярмарках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в осенний период, перед началом учебного года,  проходят расширенные продажи товаров народного потребления с привлечением местных товаропроизводителей, владельцев фермерских и личных подсобных хозяйств.  На территории района проведено 10  ярмарок,  а также расширенных продаж социально-значимых товаров.  </w:t>
      </w:r>
    </w:p>
    <w:p>
      <w:pPr>
        <w:pStyle w:val="Normal"/>
        <w:tabs>
          <w:tab w:val="clear" w:pos="708"/>
          <w:tab w:val="left" w:pos="8721" w:leader="none"/>
        </w:tabs>
        <w:ind w:firstLine="720"/>
        <w:jc w:val="both"/>
        <w:rPr/>
      </w:pPr>
      <w:r>
        <w:rPr>
          <w:sz w:val="28"/>
          <w:szCs w:val="28"/>
        </w:rPr>
        <w:t>Объем платных услуг, оказанных населению района, составил 614,2 млн. рублей или 123,2 % к уровню прошлого года. Повышается объем  оказываемых платных бытовых услуг населению индивидуальными предпринимателями. Сферу бытового обслуживания в районе представляют 113 предприятий и                                   индивидуальных предпринимателей. Населению района оказывается 21 вид бытовых услуг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13 году предоставлены новые услуги (солярий, косметологические, ветеринарные). Наиболее полно представлены бытовые услуги в г. Тогучине и р.п. Горный.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бъем оказанных услуг  составил  146,3 млн. рублей.</w:t>
      </w:r>
    </w:p>
    <w:p>
      <w:pPr>
        <w:pStyle w:val="TextBody"/>
        <w:ind w:firstLine="708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а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действия администрации Тогучинского района в сфере стимулирования развития малого и среднего бизнеса  направлены на создание благоприятных условий для развития предпринимательства, увеличение его вклада в валовой продукт района, в налоговые доходы местного бюджета и обеспечение занятости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Тогучинского района действует 3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ых предприятий, среднесписочная численность занятых на малых предприятиях 4508 чел. Малые предприятия района заняты в строительстве, оказывают  услуги транспорта, бытовые услуги,  занимаются торговлей, производством продукции.   На долю малого бизнеса в общем объёме выпуска товаров, работ и услуг приходится 22 %.  Удельный вес малых предприятий и предпринимателей в сфере торговли составляет более 8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Кроме того, зарегистрировано 1130 предпринимателей без образования юридическо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 по поддержке субъектов малого и среднего  предпринимательства осуществляется   в соответствии с муниципальной целевой программой «Муниципальная поддержка малого и среднего предпринимательства в Тогучинском районе на 2009-2013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программы проведены конкурсы по отбору субъектов малого и среднего предпринимательства осуществляющие деятельность на территории Тогучинского района для оказания им финансовой поддержки в форме  субсидирования  части затрат на реализацию бизнес-плана предпринимательского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оказании финансовой  поддержки СМиСП считаются приоритетными направлениями виды деятельности:</w:t>
      </w:r>
    </w:p>
    <w:p>
      <w:pPr>
        <w:pStyle w:val="Style19"/>
        <w:spacing w:before="0" w:after="0"/>
        <w:ind w:hanging="0"/>
        <w:rPr/>
      </w:pPr>
      <w:r>
        <w:rPr>
          <w:sz w:val="28"/>
          <w:szCs w:val="28"/>
        </w:rPr>
        <w:t>- закуп, производство, переработка  сельскохозяйственной продукции с использованием, прогрессивных технологий, в том числе пищевая промышленность;</w:t>
      </w:r>
    </w:p>
    <w:p>
      <w:pPr>
        <w:pStyle w:val="Style19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строительство и   жилищно-коммунальное хозяйство;</w:t>
      </w:r>
    </w:p>
    <w:p>
      <w:pPr>
        <w:pStyle w:val="Style19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обрабатывающие производства;</w:t>
      </w:r>
    </w:p>
    <w:p>
      <w:pPr>
        <w:pStyle w:val="Style19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туристическая индустрия;</w:t>
      </w:r>
    </w:p>
    <w:p>
      <w:pPr>
        <w:pStyle w:val="Style19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оказание бытовых услуг;</w:t>
      </w:r>
    </w:p>
    <w:p>
      <w:pPr>
        <w:pStyle w:val="Style19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сфера общественного 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13 года в администрацию района за консультацией обратилось    45 человека, 29 из них подали заявки на участие в конкурсе на получение финансовой поддержки. 18 получили поддержку в форме субсидирования части затрат на реализацию бизнес-плана предпринимательского проекта, субсидирования части арендных и коммунальных платежей. Финансирование  муниципальной программы осуществляется за счёт средств областного и местного бюджетов. Всего за 2013 год освоено  1593,3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 предпринимателя получили поддержку  по ДЦП «Развитие субъектов малого и среднего предпринимательства на 2012-2016 годы» на сумму 1158 тыс.руб. как начинающие предприниматели на развитие своего бизнеса.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  <w:sz w:val="28"/>
        </w:rPr>
        <w:t>Инвестиции и строительство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ём капитальных вложений за 2013 год во все сферы экономики составит 3,5 млрд. руб., </w:t>
      </w:r>
      <w:r>
        <w:rPr>
          <w:sz w:val="28"/>
        </w:rPr>
        <w:t>из них 40</w:t>
      </w:r>
      <w:r>
        <w:rPr>
          <w:sz w:val="28"/>
          <w:szCs w:val="28"/>
        </w:rPr>
        <w:t xml:space="preserve"> </w:t>
      </w:r>
      <w:r>
        <w:rPr>
          <w:sz w:val="28"/>
        </w:rPr>
        <w:t>% приходится на промышленность, 9</w:t>
      </w:r>
      <w:r>
        <w:rPr>
          <w:sz w:val="28"/>
          <w:szCs w:val="28"/>
        </w:rPr>
        <w:t xml:space="preserve"> </w:t>
      </w:r>
      <w:r>
        <w:rPr>
          <w:sz w:val="28"/>
        </w:rPr>
        <w:t>% - на строительство жилья, 17 % - сельское хозяйство, 16,7</w:t>
      </w:r>
      <w:r>
        <w:rPr>
          <w:sz w:val="28"/>
          <w:szCs w:val="28"/>
        </w:rPr>
        <w:t xml:space="preserve"> </w:t>
      </w:r>
      <w:r>
        <w:rPr>
          <w:sz w:val="28"/>
        </w:rPr>
        <w:t>% - на дорожно-строительны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Объём СМР составит 1,2 млрд. руб. или 128,9 % к соответствующему периоду прошлого года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За 2013 год индивидуальными застройщиками введено 77</w:t>
      </w:r>
      <w:r>
        <w:rPr>
          <w:b/>
          <w:sz w:val="28"/>
        </w:rPr>
        <w:t xml:space="preserve"> </w:t>
      </w:r>
      <w:r>
        <w:rPr>
          <w:sz w:val="28"/>
        </w:rPr>
        <w:t xml:space="preserve">домов общей площадью 7,2 тыс. кв.м., юридическими лицами ведено 4 дома площадью 7,5 тыс. кв. м. </w:t>
      </w: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ab/>
      </w:r>
      <w:r>
        <w:rPr>
          <w:sz w:val="28"/>
          <w:szCs w:val="28"/>
        </w:rPr>
        <w:t xml:space="preserve">В г. Тогучин построено два дома (81 квартира) по программе переселения граждан из аварийного жилищного фонда. Два дома реконструировано (25 квартир). Проведены работы  по переселению граждан из ветхого и аварийного жилищного фонда в г. Тогучине и приобретены  </w:t>
      </w:r>
      <w:r>
        <w:rPr>
          <w:bCs/>
          <w:sz w:val="28"/>
          <w:szCs w:val="28"/>
        </w:rPr>
        <w:t xml:space="preserve">64 квартиры 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 xml:space="preserve">178 человек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>104,2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29 детей - сирот построено и приобретено 2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иц жилья на сумму 30,8  млн. руб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</w:r>
      <w:r>
        <w:rPr>
          <w:sz w:val="28"/>
          <w:szCs w:val="28"/>
        </w:rPr>
        <w:t xml:space="preserve">Кроме объектов жилищного строительства в 2013 году была </w:t>
        <w:br/>
        <w:t xml:space="preserve">построена «Крытая хоккейная коробка в г.Тогучине» на сумму </w:t>
      </w:r>
      <w:r>
        <w:rPr>
          <w:bCs/>
          <w:sz w:val="28"/>
          <w:szCs w:val="28"/>
        </w:rPr>
        <w:t>12 млн.руб.</w:t>
      </w:r>
      <w:r>
        <w:rPr>
          <w:sz w:val="28"/>
          <w:szCs w:val="28"/>
        </w:rPr>
        <w:br/>
        <w:t xml:space="preserve">   </w:t>
        <w:tab/>
        <w:t xml:space="preserve">Начато строительство «Здания школы на 500 учащихся в р.п.Горный  Тогучинского района»  общей стоимостью строительства </w:t>
      </w:r>
      <w:r>
        <w:rPr>
          <w:bCs/>
          <w:sz w:val="28"/>
          <w:szCs w:val="28"/>
        </w:rPr>
        <w:t>401,9 млн. руб</w:t>
      </w:r>
      <w:r>
        <w:rPr>
          <w:sz w:val="28"/>
          <w:szCs w:val="28"/>
        </w:rPr>
        <w:t xml:space="preserve">., в 2013 году было освоено </w:t>
      </w:r>
      <w:r>
        <w:rPr>
          <w:bCs/>
          <w:sz w:val="28"/>
          <w:szCs w:val="28"/>
        </w:rPr>
        <w:t>25 млн.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вершено строительство «Пристройки к школе № 3 по                                        ул. Коммунистическая,  г.Тогучин» </w:t>
      </w:r>
      <w:r>
        <w:rPr>
          <w:sz w:val="28"/>
        </w:rPr>
        <w:t xml:space="preserve">для детей начального звена </w:t>
      </w:r>
      <w:r>
        <w:rPr>
          <w:sz w:val="28"/>
          <w:szCs w:val="28"/>
        </w:rPr>
        <w:t xml:space="preserve">с общей стоимостью строительства </w:t>
      </w:r>
      <w:r>
        <w:rPr>
          <w:bCs/>
          <w:sz w:val="28"/>
          <w:szCs w:val="28"/>
        </w:rPr>
        <w:t>113 млн. руб</w:t>
      </w:r>
      <w:r>
        <w:rPr>
          <w:sz w:val="28"/>
          <w:szCs w:val="28"/>
        </w:rPr>
        <w:t xml:space="preserve">., в 2013 году освоено </w:t>
      </w:r>
      <w:r>
        <w:rPr>
          <w:bCs/>
          <w:sz w:val="28"/>
          <w:szCs w:val="28"/>
        </w:rPr>
        <w:t>83,4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строительство пристройки к межпоселенческой центральной библиотеке.     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sz w:val="28"/>
          <w:szCs w:val="28"/>
        </w:rPr>
        <w:t>В 2013 году были проведены работы по разработке документов территориального планирования и градостроительного зонирования в  19 муниципальных образованиях Тогучинского района на общую сумму 8,9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ы проектно - изыскательские работы  на строительство детского сада на 230 мест в г.Тогучин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ведено в эксплуатацию 11 магазинов общей площадью 1,3 тыс. кв.м., два в     г. Тогучине и девять - в сельской местности. </w:t>
      </w:r>
    </w:p>
    <w:p>
      <w:pPr>
        <w:pStyle w:val="Normal"/>
        <w:jc w:val="both"/>
        <w:rPr/>
      </w:pPr>
      <w:r>
        <w:rPr>
          <w:sz w:val="28"/>
        </w:rPr>
        <w:t>Сдан в эксплуатацию пешеходный мост через железную дорогу.</w:t>
      </w:r>
    </w:p>
    <w:p>
      <w:pPr>
        <w:pStyle w:val="Heading"/>
        <w:jc w:val="both"/>
        <w:rPr>
          <w:szCs w:val="28"/>
        </w:rPr>
      </w:pPr>
      <w:r>
        <w:rPr/>
        <w:t xml:space="preserve">         </w:t>
      </w:r>
      <w:r>
        <w:rPr>
          <w:b/>
        </w:rPr>
        <w:tab/>
      </w:r>
      <w:r>
        <w:rPr/>
        <w:t xml:space="preserve">Проведён капитальный ремонт автодороги «Тогучин-Карпысак» (10,1 км), выборочный </w:t>
      </w:r>
      <w:r>
        <w:rPr>
          <w:szCs w:val="28"/>
        </w:rPr>
        <w:t xml:space="preserve">ремонт (8,6 км) автодороги «Тогучин-Степногутово». Дорожно-строительных работ выполнено на сумму 594,2 млн.руб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о и приобретение жилья в 2013 году:      </w:t>
      </w:r>
    </w:p>
    <w:p>
      <w:pPr>
        <w:pStyle w:val="Normal"/>
        <w:ind w:right="-144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рамках реализации долгосрочной целевой программы «Стимулирование развития жилищного строительства в Новосибирской области на 2011-2015 годы» по следующей ее подпрограмме «Строительство (приобретение на первичном рынке) служебного жилья для отдельных категорий граждан, проживающих и  работающих на  территории Новосибирской области» было приобретено 13 квартир на общую сумму – 16184,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</w:t>
      </w:r>
      <w:r>
        <w:rPr/>
        <w:t xml:space="preserve"> </w:t>
      </w:r>
      <w:r>
        <w:rPr>
          <w:sz w:val="28"/>
          <w:szCs w:val="28"/>
        </w:rPr>
        <w:t xml:space="preserve">с Указом Президента Российской Федерации от 07.05.2008 № 714 «Об обеспечении жильем ветеранов Великой Отечественной войны 1941 – 1945 годов» социальную выплату в форме субсидии на приобретение жилья получили 21 человек в размере 26064,7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мероприятий по обеспечению жильем граждан РФ, проживающих в сельской местности, в том числе молодых семей и молодых специалистов, проживающих и работающих в сельской местности в рамках реализации федеральной целевой программы «Социальное развитие села до 2013 года», на строительство жилья получили 9 человек на общую  сумму  10,3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едеральной целевой программе «Жилище на 2011-2015 годы» по подпрограмме «Обеспечение жильем молодых семей» на приобретение жилья получили сертификаты 5 семей, выплачено – 3338,4 тыс. руб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постановлению, утвержденному Губернатором Новосибирской области от 01.04.2010 № 102 «О государственной поддержке застройщиков, осуществляющих строительство индивидуальных жилых домов в муниципальных районах Новосибирской области» в Тогучинском районе за 2013 год получили субсидии  </w:t>
      </w:r>
      <w:r>
        <w:rPr>
          <w:bCs/>
          <w:sz w:val="28"/>
          <w:szCs w:val="28"/>
        </w:rPr>
        <w:t>29  человек</w:t>
      </w:r>
      <w:r>
        <w:rPr>
          <w:sz w:val="28"/>
          <w:szCs w:val="28"/>
        </w:rPr>
        <w:t xml:space="preserve">  на общую сумму  </w:t>
      </w:r>
      <w:r>
        <w:rPr>
          <w:bCs/>
          <w:sz w:val="28"/>
          <w:szCs w:val="28"/>
        </w:rPr>
        <w:t xml:space="preserve">5,8 млн. 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>В сфере жилищно-коммунального хозяйства</w:t>
      </w:r>
      <w:r>
        <w:rPr>
          <w:sz w:val="28"/>
          <w:szCs w:val="28"/>
        </w:rPr>
        <w:t xml:space="preserve"> Тогучинского района основной задачей является  оказание качественных услуг и поддержание объектов ЖКХ в технически исправном состоя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на территории Тогучинского района жилых домов - 16379 ед., общей площадью – 1187,1 тыс.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домов с центральным отоплением – 691 ед. Район располагает 67 котельными, отапливающими социальные объекты и жилье, из них      56 - муниципальных, 11 - ведомственных, котлы установлены разных  модифик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185- ФЗ проведен </w:t>
      </w:r>
      <w:r>
        <w:rPr>
          <w:sz w:val="28"/>
          <w:szCs w:val="28"/>
          <w:u w:val="single"/>
        </w:rPr>
        <w:t>капитальный ремонт</w:t>
      </w:r>
      <w:r>
        <w:rPr>
          <w:sz w:val="28"/>
          <w:szCs w:val="28"/>
        </w:rPr>
        <w:t xml:space="preserve"> 2-х многоквартирных домов площадью 2,6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г. Тогучин  на сумму 15574,4 тыс. руб., в р.п. Горный  капитальный ремонт 2-х многоквартирных домов площадью 9,4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сумму 11125,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плоснабжени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 объектам теплоснабжения выполнены работы на сумму 56728,6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Заменено котлов – 9 шт. (г. Тогучин – 8 шт; Шахтинский с/с – 1 шт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нено 3,5 км. тепловых сетей (г. Тогучин – 1,4 км; р. п. Горный - 0,52 км; Кудельный ключ - 1,077 км; Завьяловский с/с - 0,15 км;  Нечаевский с/с - 0,2 км; Шахтинский  с/с - 0,1 км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За счет средств Фонда модернизации ЖКХ в 2013 году завершены работы на сумму 52496,1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- реконструкция котельной №4 и тепловых сетей в г. Тогучин,  реконструкция здания котельной № 4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-  реконструкция (модернизация) тепловых сетей в с. Кудельный-Клю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еконструкция магистральных тепловых сетей в р. п. Гор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модернизация системы теплоснабжения с. Янченково (строительство котельной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одоснаб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ктам водоснабжения выполнены работы на сумму - 43689,2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нено водопроводных сетей - 22,58 км. (г. Тогучин - 4,895 км; р.п.Горный - 0,53 км;  Буготакский сельсовет - 1,4 км; Вассинский - 4,525 км; Лебедевский - 2,5 км;  Кудельно- Ключевской  - 2,48 км; Киикский – 2,3 км; Шахтинский – 1,06 км.)</w:t>
      </w:r>
    </w:p>
    <w:p>
      <w:pPr>
        <w:pStyle w:val="Normal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программе «Чистая вода» выполнены работы на сумму 26514 тыс. руб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конструкция  поселкового водопровода в с. Дергоусово Лебедевского  сельсовета (2,5 км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конструкция (модернизация) поселкового водопровода в с. Каменная Гора  Вассинского сельсовета (3,575 км)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одернизация системы водоснабжения д. Боровлянка Кудельно-Ключевского сельсовета (1,5  км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конструкция участка водопровода в с. Киик  Киикского сельсовета (2,506 км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(модернизация) водопровода на ст. Изынский Буготакского сельсовета (1,436 к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ЦП «Отходы производства и потребления Новосибирской области на 2012-2016 годы» в 2013 году приобретено 8 единиц  транспортных средств  для сбора и вывоза отходов на общую сумму 10432,2 тыс.руб. в т.ч. средства областного бюджета 7002,1 тыс.руб., средств местных бюджетов 3430,1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УП «Тогучинское автотранспортное предприятие» приобретёно 2 автобуса на сумму 2483,3 тыс. руб. из средств бюджета Тогуч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ЦП «Стимулирование развития жилищного строительства в Новосибирской области на 2011-2015 годы» в части подпрограммы «Инженерное обеспечение площадки комплексной застройки в Новосибирской области» проведено строительство сетей электроснабжения по ул. Первомайская, ул. Южная, ул. Горина в г. Тогучине на сумму 6869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ЦП «Государственная поддержка территорий населенных пунктов и подготовка объектов жилищно - коммунального хозяйства Новосибирской области в осенне- зимний период 2013-2015 годы» - освоено 35967,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ДЦП «Развитие газификации территории населенных пунктов в Новосибирской области на 2012-2016 годы» были разработаны схемы газификации с. Льниха, ст. Буготак, с. Буготак  и проектно-сметная документация для газификации р.п.Горный, с. Буготак, ст. Буготак, с. Льниха на сумму </w:t>
      </w:r>
      <w:r>
        <w:rPr>
          <w:bCs/>
          <w:sz w:val="28"/>
          <w:szCs w:val="28"/>
        </w:rPr>
        <w:t>25 млн. руб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4 году планируется начать строительство газораспределительных сетей  на сумму </w:t>
      </w:r>
      <w:r>
        <w:rPr>
          <w:bCs/>
          <w:sz w:val="28"/>
          <w:szCs w:val="28"/>
        </w:rPr>
        <w:t>188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и доходы на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исленность населения района на 01.01.2014 г. составила 59,17 тыс. челове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 трудоспособном возрасте – 34,3 тыс. человек (57,4 %), пенсионеры в общей численности населения составляют 31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платы труда за 2013 год составил 3870,6 млн. рублей, среднемесячная зарплата - 17870 рублей, рост к соответствующему периоду прошлого года –     27,6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нтр занятости населения Тогучинского района в течение 2013 года обратились за содействием в поиске подходящей работы  2335 чел., были признаны безработными 1219 чел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При содействии центра занятости нашли работу 1636 чел., на общественные  работы трудоустроено 220 че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мероприятиях по временному трудоустройству граждан, испытывающих трудности в поиске работы, приняли участие 39 человек.  Численность несовершеннолетних граждан в возрасте от 14 до 18 лет, трудоустроенных на временные работы составила 301 че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 человек трудоустроены по программе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  </w:t>
      </w:r>
    </w:p>
    <w:p>
      <w:pPr>
        <w:pStyle w:val="Normal"/>
        <w:shd w:fill="FFFFFF" w:val="clear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фессиональное обучение отправлено 165 безработных граждан.    1954 человека получили услуги по профессиональной ориентации. С начала года проведено 43 ярмарки вакансий учебных и рабочих мест.</w:t>
      </w:r>
    </w:p>
    <w:p>
      <w:pPr>
        <w:pStyle w:val="Normal"/>
        <w:shd w:fill="FFFFFF" w:val="clear"/>
        <w:ind w:right="10" w:firstLine="69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граждан, зарегистрированных в качестве безработных за отчетный период – 1198 чел.  На 01.01.2014 г. численность безработных граждан составила 527 чел.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Уровень официально зарегистрированной безработицы от численности экономически активного населения на 01.01.2014 года  составил 1,56 % 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дравоохран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Тогучинской ЦРБ включает 54 лечебно-профилактических учреждения, в том числе: 40 ФАП, 8 врачебных амбулаторий, 3 участковые больницы, Горновская больница, Противотуберкулезное амбулаторно-поликлиническое отделение, Тогучинская ЦР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учреждениях здравоохранения Тогучинского района по состоянию на 01.01.2014 года работает  1024  человека, из них 105 врачей, 389 средних медицинских работник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омплектованность штатных должностей  физическими лицами врачей составляет 47,8%, средним персоналом – 60,3 %.</w:t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ом ЦРБ проводится плановая работа по подготовке молодых специалистов для здравоохранения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В рамках целевой контрактной подготовки в Новосибирском медицинском университете обучаются 10 студентов, 2 человека проходят обучение в клинической ординатуре.</w:t>
      </w:r>
    </w:p>
    <w:p>
      <w:pPr>
        <w:pStyle w:val="Normal"/>
        <w:jc w:val="both"/>
        <w:rPr/>
      </w:pPr>
      <w:r>
        <w:rPr>
          <w:sz w:val="28"/>
        </w:rPr>
        <w:t>2. 8 человек обучаются в Новосибирском медицинском колледже по специальности «лечебное дело», 1 – «сестринское дело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 июне 2013 года закончила обучение в НМК в рамках сетевой подготовки по специальности «сестринское дело» группа студентов в количестве 18 человек, 17 из них трудоустроены в ЦР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в 2012 году набрана группа студентов для обучения по сетевому методу в НМК по специальности «сестринское дело» в количестве 29 человек в рамках целевой контрактной подготовки, продолжают обучение 2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рамках программы «Укрепление материально-технической базы государственных бюджетных учреждений, подведомственных министерству здравоохранения НСО на период 2011-2013 годы» освоено 12485 тыс. руб., в т.ч. на проведение капитальных ремонтов 4500 тыс. руб., на приобретение оборудования 7600 тыс. руб., на открытие аптечных пунктов 38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ые ремонты проведены в Сурковской, Киикской  врачебных амбулаториях, Борцовском ФАП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за счет средств одноканального финансирования приобретено оборудование на сумму 2479,2 тыс. руб., проведены текущие ремонты на сумму 2066,3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казание медицинской помощи женщинам во время беременности и родов, по родовым сертификатам поступило 4,6 млн. руб. денеж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планируется начать строительство стационара противотуберкулезного диспансера на шестьдесят коек в г. Тогучине.</w:t>
      </w:r>
    </w:p>
    <w:p>
      <w:pPr>
        <w:pStyle w:val="Normal"/>
        <w:ind w:firstLine="708"/>
        <w:jc w:val="both"/>
        <w:rPr>
          <w:b/>
          <w:b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Анализ системы оказания медицинской помощи в районе выявил необходимость реформирования инфраструктуры здравоохранения. Продолжался процесс оптимизации сети ЛПУ. В 2013 году ликвидировано 8 фельдшерско-акушерских пунктов</w:t>
      </w:r>
      <w:r>
        <w:rPr>
          <w:b/>
          <w:color w:val="000000"/>
          <w:spacing w:val="-1"/>
          <w:sz w:val="28"/>
        </w:rPr>
        <w:t xml:space="preserve">.  </w:t>
      </w:r>
    </w:p>
    <w:p>
      <w:pPr>
        <w:pStyle w:val="Normal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система образования Тогучинского района состоит из 66 муниципального бюджетного образовательного учреждения, в том числе: 36 школ, 25 дошкольных учреждений, 3 учреждения дополнительного образования, 1 межшкольный учебный комбинат и 1 детский дом. Начальная школа в г.Тогучине присоединена к средней школе №3 и перестала быть самостоятельной организ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школах района обучаются 6701</w:t>
      </w:r>
      <w:r>
        <w:rPr>
          <w:b/>
          <w:sz w:val="28"/>
          <w:szCs w:val="28"/>
        </w:rPr>
        <w:t xml:space="preserve"> у</w:t>
      </w:r>
      <w:r>
        <w:rPr>
          <w:sz w:val="28"/>
          <w:szCs w:val="28"/>
        </w:rPr>
        <w:t>чащихся,  в вечерней (сменной) 308 учеников, в дневных школах - 6393.  Наблюдается снижение численности учащихся в школах района, при этом уже увеличивается численность  первокласс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-2013 учебном году на конец учебного года было 380 выпускников, из них 107 – это выпускники вечерней (сменной) шко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форме ЕГЭ сдавали экзамены 288 учащийся. По результатам ЕГЭ подтвердили свои знания 97,1 %, 2,9 % (11 человек) от числа допущенных к экзаменам не освоили программу среднего (полного)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 выпускников окончили школы с золотыми медалями и 6 – с серебря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, которые питаются в образовательных учреждениях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5945 чел., что составляет 93 % от общей численности детей дневных школ, в том числе 2322 ребенка из малообеспеченных и многодетных семей получают бесплатное питание, сумма которого в среднем составляет 30 рублей в день на ребен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дополнительным образованием охвачено 5491 детей, но 1338 из них посещают два или более кружка, таким образом, 4153</w:t>
      </w:r>
      <w:r>
        <w:rPr>
          <w:bCs/>
          <w:sz w:val="28"/>
          <w:szCs w:val="28"/>
        </w:rPr>
        <w:t xml:space="preserve"> ребенка из числа обучающихся занимается в кружках, что составляет 65 %.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детских садах и дошкольных группах воспитывается 2444 ребенка, что составляет 78,2 % от числа нуждающихся.  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череди на получение места в дошкольные учреждения стоит 676 детей в возрасте от  рождения до семи лет (из них в возрасте от 3-х лет до 7 лет – 103 ребенка). Идет работа по проекту строительства нового детского сада на 230 мест в Тогучине, что позволит закрыть очередь по городу Тогучину.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  <w:tab w:val="left" w:pos="960" w:leader="none"/>
        </w:tabs>
        <w:ind w:firstLine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3 году получено 2600 тыс. руб. для открытия дополнительно 26 мест в действующих дошкольных группах в школах  Кудрино, Пойменном, Завья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фере образования  района работает 2317  человек, в том числе 1277 педагогических работни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нежное вознаграждение за выполнение функций классного руководителя муниципальных бюджетных образовательных учреждений  получили 440 педагогических работников, выплаты составили 5765,8 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дневно 36 школьных автобусов подвозят 1143 учащихся из 55 населенных пунктов  в 25 учреждений. Получено 5 новых автобусов в школы района для замены устаревшего транспорта.  Два учреждения дополнительного образования района -  центр развития творчества детей и юношества и спортивную школу г.Тогучина – обеспечили  автобусами. Горновская спортивная школа получила новый микроавтобус от администрации поселка Горны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чилось строительство пристройки к средней школе №3 г. Тогучина, где разместится  начальная школа. Благодаря пристройке, в средней школе  появился большой актовый зал, столовая, современные кабинеты для учеников начальной ступени. Стоимость строительства школы около 113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ты работы по строительству средней школы в поселке Горный. Это будет самая современная школа в Тогучинском районе, с двумя спортивными залами, бассейном. Проектная  стоимость строительства </w:t>
      </w:r>
      <w:r>
        <w:rPr>
          <w:bCs/>
          <w:sz w:val="28"/>
          <w:szCs w:val="28"/>
        </w:rPr>
        <w:t>402 млн. руб</w:t>
      </w:r>
      <w:r>
        <w:rPr>
          <w:sz w:val="28"/>
          <w:szCs w:val="28"/>
        </w:rPr>
        <w:t xml:space="preserve">., выполнен первый этап строительства и  освоено </w:t>
      </w:r>
      <w:r>
        <w:rPr>
          <w:bCs/>
          <w:sz w:val="28"/>
          <w:szCs w:val="28"/>
        </w:rPr>
        <w:t>25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нтре  развития творчества детей и юношества  заменена кровля на половине площади крыши здания, установлен новый пол в танцевальном зале, отремонтирован актовый зал, установлены пластиковые ок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капитальных ремонтов в учреждениях образования выполнено на 19869,9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«Школьное окно» выполнены работы в 10-ти школах. Сегодня в 20-ти школах района  из 35-ти уже заменены оконные блоки на пластиков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физической культуры и спорта в НСО в 2011-2015 г.г.» отремонтирован пол в спортивном зале Юртовской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Безопасность образовательных учреждений НСО в 2013-2015 г.г.»  в 27-ми школах района будут установлены системы пожарного мониторинга, в одной школе – система видеонаблю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вложенных в систему образования района средств составил 45 886,9 тыс. руб., в том числе 23 064,5 тыс. руб. из местного бюджета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оциальная защита населения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учете в учреждениях социального обслуживания населения состоит 9496 человек, что составляет 15,9 % от общего числа  населения района. Объем адресной социальной помощи лицам, оказавшимся в трудной жизненной ситуации, составил 1850,4 тыс. рублей  и  18384,6 тыс. рублей на  оздоровление детей.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732 семьям, оказавшимся в трудной жизненной  ситуации, была оказана помощь различного вида, из них 1606 семей получили  материальную и натуральную помощь  в виде одежды, обуви и продуктов питания. В том числе 226 семьям оказана материальная помощь в виде денежных средств 1571,9 тыс. рублей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Учреждение КЦСОН имеет 6 отделений и 2 филиала («Отделение милосердия для престарелых и инвалидов» с. Березиково и «Консультативное отделение» пос. Горный)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пециалисты трех отделений </w:t>
      </w:r>
      <w:r>
        <w:rPr>
          <w:b/>
          <w:sz w:val="28"/>
          <w:szCs w:val="28"/>
        </w:rPr>
        <w:t>надомного обслуживания</w:t>
      </w:r>
      <w:r>
        <w:rPr>
          <w:sz w:val="28"/>
          <w:szCs w:val="28"/>
        </w:rPr>
        <w:t xml:space="preserve"> оказывают социально-бытовые услуги на дому, помогают адаптироваться в условиях современной жизни престарелым гражданам, инвалидам, ветеранам войны. На надомном обслуживании в течение  2013 года находились 237 человек.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Отделение срочной социальной помощи</w:t>
      </w:r>
      <w:r>
        <w:rPr>
          <w:sz w:val="28"/>
          <w:szCs w:val="28"/>
        </w:rPr>
        <w:t xml:space="preserve"> занимается оказанием различных видов помощи малообеспеченным гражданам, состоящим на учете в органах социальной защиты. За отчетный период помощь была оказана 7058 гражданам, оказавшимся в трудной жизненной ситуации. 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тделение психолого-педагогической помощи</w:t>
      </w:r>
      <w:r>
        <w:rPr>
          <w:sz w:val="28"/>
          <w:szCs w:val="28"/>
        </w:rPr>
        <w:t xml:space="preserve"> занимается оказанием психологической и педагогической помощи семье и детям, осуществляет работу по профилактике безнадзорности несовершеннолетних. За  2013 г. данным видом услуг воспользовались 892 семьи.</w:t>
      </w:r>
    </w:p>
    <w:p>
      <w:pPr>
        <w:pStyle w:val="Default"/>
        <w:ind w:firstLine="708"/>
        <w:jc w:val="both"/>
        <w:rPr/>
      </w:pPr>
      <w:r>
        <w:rPr>
          <w:b/>
          <w:sz w:val="28"/>
          <w:szCs w:val="28"/>
        </w:rPr>
        <w:t>В  отделении дневного пребывания</w:t>
      </w:r>
      <w:r>
        <w:rPr>
          <w:sz w:val="28"/>
          <w:szCs w:val="28"/>
        </w:rPr>
        <w:t xml:space="preserve"> 15 мест. Здесь осуществляется комплексная реабилитация инвалидов, детей-инвалидов, пожилых граждан, ветеранов ВОВ, ветеранов труда и пенсионеров. В течение  2012 года в отделении прошли реабилитацию 364 человека, из числа пожилых граждан, инвалидов, детей-инвалидов, детей из малообеспеченных и неблагополучных семей. В летний период на базе отделения работал лагерь дневного пребывания, в котором было оздоровлено 50 детей из различных категорий  семей (малообеспеченные, неблагополучные, приемные, дети-инвалиды)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 отделении милосердия</w:t>
      </w:r>
      <w:r>
        <w:rPr>
          <w:sz w:val="28"/>
          <w:szCs w:val="28"/>
        </w:rPr>
        <w:t xml:space="preserve"> с. Березиково за отчетный период реабилитацию прошли 38 человек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КЦСОН занимается оформлением одиноких пожилых граждан и инвалидов в дома-интернаты. В течение отчетного периода  определено 14 человек в дома – интернаты общего типа и  отделение милосердия, 7 человек - в психоневрологические интернаты,  очередность на конец 2013 года  отсутствует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Для решения проблем семей с детьми с 2001г. в районе функционирует  «Социально-реабилитационный центр для несовершеннолетних», который рассчитан на 30 мест, сюда принимаются дети от 3 до 18 лет. В течение 2013 года в центр было определено на различные сроки реабилитации 110 детей, нуждающихся в экстренной социальной помощи, после оказания которой, 59 детей возвращены в родные семьи, 18 детей определены в государственные учреждения,   12 переданы под опеку, </w:t>
      </w:r>
      <w:r>
        <w:rPr>
          <w:color w:val="000000"/>
          <w:sz w:val="28"/>
          <w:szCs w:val="28"/>
        </w:rPr>
        <w:t>21 ребенок находился на конец 2013 года в учреждени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/>
        <w:t xml:space="preserve">      </w:t>
      </w:r>
      <w:r>
        <w:rPr/>
        <w:tab/>
      </w:r>
      <w:r>
        <w:rPr>
          <w:szCs w:val="28"/>
        </w:rPr>
        <w:t>В КЦСОН создан банк данных инвалидов, детей-инвалидов,  проживающих на территории района. На территории Тогучинского района проживает  6288 инвалидов, в т.ч. 198 детей. В течение года   в социальную защиту обратились 2760 инвалидов по общему заболеванию, из них: 127 детей-инвалидов, 2106 человек с ограниченными возможностями в трудоспособном возрасте, 654 – в пенсионном возрасте. В дома-интернаты в течение отчетного периода определены 30 одиноких инвалидов.</w:t>
      </w:r>
      <w:r>
        <w:rPr/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На учете в КЦСОН состоит 654 многодетных  семей, из них 493 семьи относятся к категории малообеспеченных семей и находятся  под социальном  патронажем.  В 2013 году при тесном  сотрудничестве  КЦСОН с областным реабилитационным центром «Доверие» пролечено от алкогольной зависимости  47 родителей из семей социального риска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</w:t>
      </w:r>
      <w:r>
        <w:rPr/>
        <w:tab/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деятельность учреждений культуры района направлена на организацию досуга жителей района, вовлечению их в культурную жизнь, развитие народного художественного творчества, патриотическое и нравственное воспитание детей и молодёж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Сеть учреждений культуры Тогучинского района состоит:</w:t>
      </w:r>
    </w:p>
    <w:p>
      <w:pPr>
        <w:pStyle w:val="Normal"/>
        <w:jc w:val="both"/>
        <w:rPr/>
      </w:pPr>
      <w:r>
        <w:rPr>
          <w:sz w:val="28"/>
          <w:szCs w:val="28"/>
        </w:rPr>
        <w:t>- 23 культурно-досуговых центров (в составе которых 30 Домов культуры и             19 клубов, 35 библиотек, 22 киноустановки).</w:t>
      </w:r>
    </w:p>
    <w:p>
      <w:pPr>
        <w:pStyle w:val="Normal"/>
        <w:jc w:val="both"/>
        <w:rPr/>
      </w:pPr>
      <w:r>
        <w:rPr>
          <w:sz w:val="28"/>
          <w:szCs w:val="28"/>
        </w:rPr>
        <w:t>- Тогучинская межпоселенческая центральная библиотека (в составе которой            5 библиотек г. Тогучина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тская музыкальная школы г. Тогучина и Детская школы искусств р.п. Горны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течение года более пяти тысяч (5019)  человек занимались в 370 творческих кружках и любительских клубных объединениях  учреждений культуры района. Коллективы и участники самодеятельного художественного творчества стали участниками 2 международных, 13 Всероссийских и межрегиональных мероприятий,     39 областных, 22 районных фестивалей и  смотр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ретьей культурной  олимпиаде Новосибирской области, проводимой Министерством культуры в 2013 году в г. Татарске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олотую медаль в номинации «Многонациональная культура» заработала Татьяна Залуцкая (Горновский КДЦ). Обладателями серебряных медалей стали: Елена Халикова (Лебедевский КДЦ) – в номинации «Конкурс поэтов» и Валентина </w:t>
      </w:r>
      <w:r>
        <w:rPr>
          <w:sz w:val="28"/>
          <w:szCs w:val="28"/>
        </w:rPr>
        <w:t>Вергиенко (Тогучинская межпоселенческая центральная библиотека)</w:t>
      </w:r>
      <w:r>
        <w:rPr>
          <w:color w:val="000000"/>
          <w:sz w:val="28"/>
          <w:szCs w:val="28"/>
        </w:rPr>
        <w:t xml:space="preserve"> в номинации «Лучший выставочный проект, посвященный историческому, культурному наследию и природным достопримечательностям района».  Бронзовую медаль для района заработал Владимир Елагин (Детская музыкальная школа  г. Тогучина)  в номинации «Народное инструментальное творчество» (баян).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За 2013 год учреждениями культуры района организовано и проведено 9677 культурно-массовых мероприятий, из них 85 - это мероприятия районного значения, 44 концерта и спектаклей профессиональных творческих коллективов и театров  г. Новосибирска. Продемонстрировано 30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новидеосеансов, обслужено 27,9 тысячи зрителей, проведено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мьерных показов филь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учреждениях дополнительного образования детей – детской музыкальной школе г. Тогучина и детской школе искусств р.п. Горный обучается 340 человек. Учащиеся школ в течение года принимали активное участие в пяти  межрегиональных и 10 областных смотрах и конкурс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нт охвата населения района библиотечным обслуживанием в 2013 году составил 48%. Число пользователей библиотеками составило 28584 человека, в сравнении с 2012 годом выросло на 1%.  В 2013 году в библиотеки района поступило 10857 экземпляров печатных изданий. Количество новых поступлений  на 1000 жителей района составило 243 экземпля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гучинская межпоселенческая центральная библиотека в 2013 году вошла в число победителей в областном конкурсе социально-значимых проектов, освоено 20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айон принимал участие в долгосрочной целевой программе «Культура Новосибирской области на 2012-2016 годы», в процессе реализации которой проведены капитальные ремонты в 7 учреждениях на сумму 5735,0 тыс. руб., но профинансировано всего 1785,1 тыс. рублей, на приобретение планировалось 2288 тыс. рублей, профинансировано 1700 тыс. рублей. На приобретение книг планировалось 1090 тыс. рублей, - профинансировано 534 тыс. руб. Из федерального бюджета на комплектацию книг поступило 316 тыс. рублей, районное софинансирование составило 16,6 тыс. рублей. Комплектование библиотечных фондов из местных бюджетов составило 17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За счёт средств районного бюджета в 3-х  учреждениях культуры проведены капитальные ремонты  на сумму 34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Произведены капитальные ремонты в 14-ти  учреждениях  культуры за счёт средств муниципальных образований района на сумму 788 тыс. рублей, за счёт собственных доходов учреждений культуры на сумму 798 тыс. рублей в 6 учрежден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строительство пристройки к библиотеке стоимость проекта 22420,6 тыс. руб., за 2013 год использовано 1325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а и спор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отдела физической культуры и спорта ведется согласно Плану мероприятий на 2013 год, утвержденному Главой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огучинском районе в системе физического воспитания и  спорта работает 24 штатных сотрудника и 62 внештатных сотрудника.  При отделе физической культуры и спорта создан совет ветеранов спорта, основной задачей которого является помощь в организации, проведении и участии в спортивно-массовых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гучинском районе культивируются 25 видов спорта, работу которых координируют муниципальные, общественные организации, федерации, сотрудничающие с отделом физической культуры и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5 дошкольных образовательных учреждениях работают группы общей физической подготовки, в которых ежедневно занимается 1750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ортивно-массовая, физкультурно-оздоровительная работа в школах района возлагается на руководителей и педагогов по физическому воспитанию. В общеобразовательных учреждениях проходят соревнования по различным видам спорта, спартак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учебные заведения принимают участие в районных спартакиадах по 9 видам спорта: баскетбол, волейбол, настольный теннис, мини-футбол, лыжные гонки, легкоатлетический кросс, легкоатлетическое многоборье, полиатлон, шорт-тр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базах общеобразовательных школ  ведутся секционные занятия тренерами Тогучинской ДЮСШ, Горновской ДЮСШ, учителями физической культуры по культивируемым видам спор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Центрами спортивной работы с учащимися Тогучинского района являются Тогучинская и Горновская ДЮСШ в которых обучаются 974 человек. Учащиеся Тогучинской ДЮСШ и Горновской ДЮСШ принимают участие  в областных, региональных и всероссийских соревнованиях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делом физической культуры и спорта совместно с Советом по работе с учащейся молодежью  проводится круглогодичная спартакиада по пяти видам спорта (настольный теннис, волейбол,  баскетбол,  легкая атлетика, лыжный спорт), в которых принимают участие  сборные команды учебных заведений и организаций г. Тогучина. В 2013 году в спартакиаде приняло участие 206 человек. Кроме этого проводится  Первенство города по отдельным видам спорта (мини-футбол, волейбол, настольный теннис,  пауэрлифтинг, гиревой спорт) с охватом около 55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годно сборная команда учащихся Тогучинского лесхоза-техникума принимают участие в зимних и летних  всероссийских спартакиадах среди среднеспециальных учебных заведений по лесному хозя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йоне ежегодно проводятся  летние и зимние спартакиады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го за 2013 год было проведено 96 спортивных мероприятий, где приняло  участие 28 кома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ирование  районных спортивно-массовых мероприятий и участие  в междугородних, областных и региональных соревнованиях осуществляется за счет средств районного бюджета, предусмотренных  на развитие физической культуры и спорта, также за счет  привлечения спонсорских средств и стартовых организационных взн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2013 году Тогучинский район принимал 20 зимние сельские спортивные игры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3 году спортсмены Тогучинского района принимали участие  в следующих всероссийских соревнованиях:</w:t>
      </w:r>
    </w:p>
    <w:p>
      <w:pPr>
        <w:pStyle w:val="Normal"/>
        <w:jc w:val="both"/>
        <w:rPr/>
      </w:pPr>
      <w:r>
        <w:rPr>
          <w:sz w:val="28"/>
          <w:szCs w:val="28"/>
        </w:rPr>
        <w:t>- всероссийская массовая лыжная гонка «Лыжня России – 2013»;;</w:t>
      </w:r>
    </w:p>
    <w:p>
      <w:pPr>
        <w:pStyle w:val="Normal"/>
        <w:jc w:val="both"/>
        <w:rPr/>
      </w:pPr>
      <w:r>
        <w:rPr>
          <w:sz w:val="28"/>
          <w:szCs w:val="28"/>
        </w:rPr>
        <w:t>- всероссийский день бега «Кросс наций – 2013»;</w:t>
      </w:r>
    </w:p>
    <w:p>
      <w:pPr>
        <w:pStyle w:val="Normal"/>
        <w:jc w:val="both"/>
        <w:rPr/>
      </w:pPr>
      <w:r>
        <w:rPr>
          <w:sz w:val="28"/>
          <w:szCs w:val="28"/>
        </w:rPr>
        <w:t>-первенство России по лыжным гонкам среди 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ытый чемпионат и первенство Томской области на призы ЗМС олимпийской чемпионки Н.Барано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бок Мира по пауэрлифтингу в г.Новосибирск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3 году В. Брик и А. Афанасьева принимали участие  в международных соревнованиях по вольной борь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3 году  в состав сборной области по лыжным гонкам вошли воспитанники  Тогучинского ДЮКФП: А. Гундарев, А. Носк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став сборной области по горнолыжному спорту вошла воспитанница  Горновской ДЮСШ А. Крю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борная команда Нечаевского сельского совета в летней спартакиаде МО Новосибирской области заняла 1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манда парлимпийцев Тогучинского района успешно выступает на областных спартакиадах, стала серебряным призером 2-ой областной зимней спартакиады среди инвалидов 2013 года в Бердске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ее активными муниципальными образованиями Тогучинского района  являются: р.п. Горный, п. Нечаевский, п. Шахта, с. Березиково, с. Завьялово, с. Пойменное, с. Степногутово, с. Юрты, с. Коурак, с.Завьялово, с. Сур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рошим показателем  работы по развитию физической культуры и спорта является спорткомплекс «Нечаевский» п. Нечаевского. На базе  комплекса проводятся междугородние, районные спортивно-массовые мероприятия. Круглогодично работает прокат спортивного инвентаря (коньки, лыжи, велосипеды, роликовые коньки, мячи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ортивный комплекс «Атлант» п.Горный организует и проводит междугородние и областные соревнования, осуществляет спортивную деятельность среди населения Тогучинского райо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3 году осуществлена реконструкция хоккейной коробки ДХК «Локомотив» и возведено крытое сооружение. Потрачено 12 млн. рублей из бюджета Новосибирской области и г. Тогуч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мках подготовки к проведению 20 зимних сельских спортивных игр Новосибирской области  в г. Тогучине сделаны лыжная освещенная трасса и биатлонное стрельбище, произведен ремонт помещений Тогучинской ДЮСШ. Начато  строительство лыжной спортивной базы в сосновом б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3 году на организацию спортивно-массовой работы в районе, реконструкцию и строительство объектов спорта, приобретение инвентаря и оборудования из различных бюджетов израсходовано более 17 млн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еализацию государственной молодежной политики на территории Тогучинского района осуществляет отдел по делам молодежи  во взаимодействии с другими ведомствами, учреждениями и службами, главами поселений Тогучинского района, общественными организациями и, непосредственно, молодыми гражданами в возрасте от 14 до 30 лет (в районе 18 289 человек данной категории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 по делам молодежи  во взаимодействии с другими ведомствами, учреждениями и службами в</w:t>
      </w:r>
      <w:r>
        <w:rPr>
          <w:sz w:val="28"/>
          <w:szCs w:val="28"/>
        </w:rPr>
        <w:t xml:space="preserve"> 2013 году провели, приняли участие в более чем 100 мероприятиях, акциях, проектах. Работа ведется по разным напра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Н</w:t>
      </w:r>
      <w:r>
        <w:rPr>
          <w:sz w:val="28"/>
          <w:szCs w:val="28"/>
        </w:rPr>
        <w:t>а территории Тогучинского района функционирует местное отделение общественной организации «Молодая Гвардия ЕДИНОЙ РОССИИ» Тогучинского района. Всего в районе создано 7 первичных организаций, в состав которых входят около 70 ребят. В 2013 году работа местного отделения общественной организации «Молодая Гвардия Единой России» Тогучинского района признана лучшей в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е 20 лет существует районная общественная организация «Содружество», которая действует на базе образовательных учреждений района и входит в состав областной общественной организации «Союз пионеров». Состав «Содружества» около 820 человек. В 2013 был проведен конкурс социально значимых проектов среди организаций, входящих в РДОО «Содружество» на сумму 50 тыс.рублей (из местного бюджета). Были поддержаны 6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2011 года действует клуб «Молодая семья». На заседаниях клуба  организована консультация различных специалистов по проблемам, волнующим молодые семьи, а также проводятся традиционные и спортивные мероприятия, интеллектуальные турнир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мастер-классы, социальные акции для молодых малообеспеченных семей. Состав клуба - 3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ольшое внимание уделяется развитию патриотического направления в районе. С этой целью  совместно с отделом военного комиссариата, ДОСААФ, Тогучинским ЦРТДиЮ, Тогучинским и городским КДЦ проводятся мероприятия. В 1998 году при Тогучинском ЦРТДиЮ был создан «Почетный караул». В сентябре 2011 года создан военно-патриотический клуб «Сибиряк». В составе клуба 20 человек. В октябре 2012 года на базе Горновской СОШ создан военно-патриотический клуб «Рысь». В составе - 16 человек. Создан клуб «Родина-Тогучин» (на базе Тогучинской СОШ №3 и детского дома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проводится акция «Посылка солдату», в которой принимают активное участие  образовательные учреждения района и всех солдат поздравляет Глава Тогучинского района. В 2013 году было отправлено 118 посыло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Очень популярно КВНовское движение, объединяющее более 100 человек. Команды КВН Тогучинского района являются неоднократными победителями областных и межрегиональных игр КВ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на р. Маматынь проходит районный туристко - краеведческий слет, который объединяет более 100 ребят. В 2013 году прошел 51-ый слет. Участники являются неоднократными победителями областных и Всероссийских соревн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реализации программ «Комплексная программа профилактики правонарушений в Тогучинском районе» и «Комплексные меры противодействия  злоупотреблению наркотикам в Тогучинском районе» проводятся  совместные мероприятия: районный конкурс «Стартующий подросток», рейды в неблагополучные семьи, рейды по выявлению продажи алкогольной продукции несовершеннолетним, проведение лекториев. Совместно с отделом культуры и образовательными учреждениями района проводится районная антинаркотическая акция (охват 2025 челов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действуют более 10 добровольческих объеди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 волонтерский корпус из числа студентов и старшеклассников (в составе 40 челове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ется совместная работа по трудоустройству молодежи и содействие в получении образования. Тесно взаимодействие осуществляется  с центром занятости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уется районный проект «Возможности молодежи не ограничены», который  стартовал в апреле  2013 года на территории Тогучинского района. Данный проект направлен на выявление активистов среди рабочей молодежи и студентов. Уже проведены мероприятия в 7 поселениях района. Уже более 20 участников проекта уже вошли в состав Молодежного Совета Тогучи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u w:val="single"/>
        </w:rPr>
        <w:t>Летом 2013 года на территории Тогучинского района были реализованы проекты, которые получили финансовую поддержку управления по делам молодежи Новосибирской области по результатам «конвейера проект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жрайонный «КВН-Маматынь 2013» (приняли участие творческая молодёжь и школьники Новосибирской области - 120 участников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районный проект «Знай родной край» (признан лучшим из 40 проектов, представленных районами). В проекте приняли участие жители района, которые пользуются рейсовым общественным транспортом для передвижения. Всего охват составил  около 2000 челове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были проведены природоохран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ный Экомобиль был запущен на линию. Задачи, поставленные для работы Экомобиля на территории Тогучинского района, показывают положительную динамику в сборе, сортировке и утилизации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риобретено 8 транспортных средств для сбора отходов в поселения Тогучинского район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10,4 млн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истемы пыле- газоочистки на котельные - 840 тыс. руб., </w:t>
      </w:r>
    </w:p>
    <w:p>
      <w:pPr>
        <w:pStyle w:val="Normal"/>
        <w:jc w:val="both"/>
        <w:rPr/>
      </w:pPr>
      <w:r>
        <w:rPr>
          <w:sz w:val="28"/>
          <w:szCs w:val="28"/>
        </w:rPr>
        <w:t>-  саженцы и посадочный материал, организация цветочных клумб – 680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мероприятия по организации площадок временного накопления твердо-бытовых отходов в 19 муниципальных образованиях, кроме г. Тогучина, пос. Горного, Завьял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ведены традиционные акции Дни защиты от экологической опасности на   3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итогам 2013 года исполнение доходной части консолидированного бюджета Тогучинского района составило 1857,6 млн.руб., или 96,6% годовых бюджетных назначений. По сравнению с предыдущим годом доходы</w:t>
      </w:r>
      <w:r>
        <w:rPr>
          <w:color w:val="4545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ились на 18,5%,</w:t>
      </w:r>
      <w:r>
        <w:rPr>
          <w:color w:val="454545"/>
          <w:sz w:val="28"/>
          <w:szCs w:val="28"/>
        </w:rPr>
        <w:t xml:space="preserve"> </w:t>
      </w:r>
      <w:r>
        <w:rPr>
          <w:sz w:val="28"/>
          <w:szCs w:val="28"/>
        </w:rPr>
        <w:t>рост за счет увеличения объема поступлений межбюджетных трансфертов из областного бюджет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Исполнение по собственным доходам </w:t>
      </w:r>
      <w:r>
        <w:rPr>
          <w:color w:val="000000"/>
          <w:sz w:val="28"/>
          <w:szCs w:val="28"/>
        </w:rPr>
        <w:t>(включая безвозмездные поступления, кроме субвенций) в 2013 году составило 1088,3</w:t>
      </w:r>
      <w:r>
        <w:rPr>
          <w:sz w:val="28"/>
          <w:szCs w:val="28"/>
        </w:rPr>
        <w:t xml:space="preserve"> млн.руб., или 94,5% бюджетных назначений, что на 28,4% больше уровня прошл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оступлений налоговых и неналоговых доходов в консолидированный бюджет Тогучинского района Новосибирской области за 2013 год составил 301,2 млн.руб., или 100,1% запланированных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ab/>
        <w:t xml:space="preserve">Бюджетная обеспеченность в расчете на 1 жителя в 2013 году составила 31316,6 руб., что на 34,2% больше уровня прошлого года, по налоговым и неналоговым доходам </w:t>
      </w:r>
      <w:r>
        <w:rPr>
          <w:color w:val="000000"/>
          <w:sz w:val="28"/>
          <w:szCs w:val="28"/>
        </w:rPr>
        <w:t xml:space="preserve">– 5077,4 руб. на человека, темп роста к уровню прошлого года 119,8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доходов от использования имущества, находящегося в государственной и муниципальной собственности составило 26,7 млн.руб., или 104,5% от годовых бюджетных назначений. К уровню прошлого года рост поступлений доходов от использования имущества составил 109,4% (2,3 млн.руб.), в связи с заключением в 2013 году новых договоров по арендной плате за земельные участ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ная часть бюджета Тогучинского района исполнена на 1885,6 млн. руб., или 95,0 %, что обусловлено недофинансированием по целевым субсидиям  из областного бюджета в общем на сумму 64,6 млн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расходов консолидированного бюджета района сложилась следующим образ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по решению вопросов местного значения -1108,9 млн.руб., или 58,8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, связанные с исполнением переданных государственных  полномочий 776,7 млн.руб., или   41,2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 2012 г. наблюдается увеличение расходов по отраслям  на  354,0 млн.руб., в том числе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отрасли ЖКХ – 143,2 млн.руб. Из них за счет обеспечения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49,9 млн.руб., реализации мероприятий  ВЦП «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 год» на 12,5 млн.руб., мероприятий  ДЦП"Чистая вода" в Новосибирской области на 2012 – 2017 годы" -  21,8 млн. руб, обеспечение жилыми помещениями многодетных и малообеспеченных семей и работников бюджетной сферы - 14,7 млн.руб, реализация мероприятий ДЦП Программа "Энергосбережение и повышение энергетической эффективности на период до 2020 года" - 22,0 млн.руб., мероприятия в области коммунального хозяйства - 22,3 млн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бразование - увеличение на 148,8 млн.руб., из них в связи с увеличением заработной платы по мероприятиям связанным с реализацией Указа Президента  РФ от 07.05.2012г. № 597 (доведение в 2013 году средней заработной платы педагогических работников  дошкольных образовательных учреждений  и образовательных учреждений общего образования до средней заработной платы в Новосибирской области) - 142,6 млн.руб., реализацией мероприятий ДЦП "Строительство и реконструкция объектов образования Новосибирской области на 2013-2015 годы" - 46,9  млн.руб. по строительству МБОУ ТСОШ №3 г. Тогучина  и  МБОУ Горновской СОШ. Снижение других расходов составило – 40,7, млн.руб. Средняя заработная плата по отрасли составила 19043 рубля на челове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ультура - увеличение на 32,9 млн.руб.  Прирост достигнут за счет реализации мероприятий  Указа Президента  РФ (доведение в 2013 году средней заработной платы работников учреждений культуры до средней заработной платы в Новосибирской области) +36,5 млн.руб и снижения других расходов по отрасли на - 3,6 млн.руб. Средняя заработная плата  составила 17396 рублей на 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униципальное управление общий рост 13,1 млн. руб., в том числе в связи с повышением заработной платы на 10,7 млн.руб. в связи с изменениями,  вносимыми в 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Новосибирской области от 28.12.2007 N 206-па "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Новосибирской области», а также выплатами по классным чинам муниципальным служащим, увеличением  оплаты за коммунальные платежи 0,3 млн.руб, увеличением арендной платы 0,5 млн. руб.  Средняя заработная плата  составила 17110 рублей на 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исполнен с дефицитом  27,9 млн.руб., при плановом дефиците 63,2 млн.руб. Отклонение от плановых назначений сложилось в основном за счет  изменения остатков на счета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бсидии на финансовое обеспечение выполнения муниципального задания предоставлялись своевременно. Задержки по оплате труда работникам бюджетной сферы не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jc w:val="both"/>
    </w:pPr>
    <w:rPr>
      <w:rFonts w:eastAsia="Calibri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735C936675BAA22539E266F963FFF615701B65C305B3249FA734E011F8DFDEr0g5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1:52:00Z</dcterms:created>
  <dc:creator>motorova</dc:creator>
  <dc:description/>
  <cp:keywords/>
  <dc:language>en-US</dc:language>
  <cp:lastModifiedBy>EMotorova</cp:lastModifiedBy>
  <cp:lastPrinted>2014-01-28T10:10:00Z</cp:lastPrinted>
  <dcterms:modified xsi:type="dcterms:W3CDTF">2014-02-28T03:11:00Z</dcterms:modified>
  <cp:revision>273</cp:revision>
  <dc:subject/>
  <dc:title>Информация </dc:title>
</cp:coreProperties>
</file>