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тогам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огучинского района за 1 полугодие 2015 год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огучинский район занимает одно из первых мест в составе Новосибирской области по численности населенных пунктов и по численности образующих его муниципальных образований. Численность населения на 01.01.2015 года составила 58,6 тыс.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размещены сельскохозяйственные предприятия, предприятия пищевой и перерабатывающей промышленности, предприятия строительной отрасли, предприятия торговли и общественного питания, жилищно-коммунального хозяйства, связи, автотранспортные предпри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уровню экономического развития Тогучинский район относится к территории со смешанным типом производства, доля промышленности в объеме валового продукта составляет  42 %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ромышленность </w:t>
      </w:r>
      <w:r>
        <w:rPr>
          <w:sz w:val="28"/>
          <w:szCs w:val="28"/>
        </w:rPr>
        <w:t>является ведущей отраслью экономик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вязи с имеющимися запасами строительного камня ведущей отраслью в промышленности является отрасль производства строительных материалов, на долю которой приходится почти 90 % от общего объема промышленного производ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пуском промышленной продукции в районе занимаются 19 крупных, средних и  малых предприятий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номенклатура выпускаемой продукции: щебень, железобетонные конструкции и сборный железобетон, хлеб и хлебобулочные изделия, кондитерские изделия, цельномолочная продукция, льноволокно, тротуарная плит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промышленными предприятиями составил 3892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лн. руб., это      96,3 % к уровню 1 полугодия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крупные предприятия, работающие на территории района:      Горновский завод  Спецжелезобетон – филиал ОАО «БЭТ», ОАО </w:t>
      </w:r>
      <w:r>
        <w:rPr>
          <w:sz w:val="28"/>
        </w:rPr>
        <w:t>«НКУ» Каменный карьер</w:t>
      </w:r>
      <w:r>
        <w:rPr>
          <w:sz w:val="28"/>
          <w:szCs w:val="28"/>
        </w:rPr>
        <w:t xml:space="preserve">, «Камнереченский щебеночный  карьер» - филиал ОАО «ПНК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дельный вес Горновского завода Спецжелезобетон – филиала ОАО «БЭТ» в общем объеме произведённой продукции составляет – 60 %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ся продукция отгружается в основном для нужд ОАО «РЖД» (96,6 %), отгрузка продукции осуществляется в соответствии с потребностью корпоративного заказа ОАО «РЖД». Объем производства сборного железобетона составил 50,4 тыс. куб.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1 полугодие 2015 года ОАО «НКУ» Каменный карьер произвел – 46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куб. м. щебня. На Камнереченском щебеночном карьере - филиале ОАО «ПНК» выработано – 729,7 тыс. м³ щеб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начала 2015 года произведено 1477,8 тыс. куб. м. щебня,  117,0 тыс. куб. м. железобетонных конструкци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1180 тонн хлеба и хлебобулочных изделий,                32,3 тонн кондитерских изделий,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молочных продуктов 5355 тонн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На долю пищевой и перерабатывающей промышленности приходится  - 10,5 % общего объема отгруженной продукции собственного производства, выполненных работ и услуг.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>Сельское хозяйство.</w:t>
      </w:r>
      <w:r>
        <w:rPr>
          <w:b/>
          <w:szCs w:val="28"/>
          <w:u w:val="single"/>
        </w:rPr>
        <w:t xml:space="preserve">  </w:t>
      </w:r>
    </w:p>
    <w:p>
      <w:pPr>
        <w:pStyle w:val="TextBody"/>
        <w:ind w:firstLine="709"/>
        <w:jc w:val="both"/>
        <w:rPr/>
      </w:pPr>
      <w:r>
        <w:rPr>
          <w:szCs w:val="28"/>
        </w:rPr>
        <w:t>Объем производства валовой продукции сельского хозяйства во всех категориях хозяйств за 1 полугодие 2015 года в действующих ценах составил  480,8 млн. руб., темп роста 106,7 %.</w:t>
      </w:r>
    </w:p>
    <w:p>
      <w:pPr>
        <w:pStyle w:val="TextBody"/>
        <w:ind w:firstLine="709"/>
        <w:jc w:val="both"/>
        <w:rPr/>
      </w:pPr>
      <w:r>
        <w:rPr>
          <w:szCs w:val="28"/>
        </w:rPr>
        <w:t>Валовое производство молока во всех категориях хозяйств  составляет   15872 тонны, т.е. увеличилось  на 2,8 % в сравнении с 1 полугодием 2014 года, за счет увеличения производства молока  в сельскохозяйственных предприятиях  до 12364 тонн, что выше уровня прошлого года  на 6,7 %.    Удой молока на фуражную корову  составил 2430 кг молока, что на 6 % выше  уровня прошлого года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оголовье крупного рогатого скота в районе увеличилось  на  6,5 % в сравнении с уровнем прошлого года и составляет 22126 голов, при этом сохранено  поголовье дойного стада, которое составляет 7960  коров.       </w:t>
      </w:r>
    </w:p>
    <w:p>
      <w:pPr>
        <w:pStyle w:val="TextBody"/>
        <w:ind w:firstLine="709"/>
        <w:jc w:val="both"/>
        <w:rPr/>
      </w:pPr>
      <w:r>
        <w:rPr>
          <w:szCs w:val="28"/>
        </w:rPr>
        <w:t>В  сельскохозяйственных предприятиях поголовье крупного рогатого скота увеличилось к уровню прошлого года  на 4 %, т.е. составляет 15087 гол., а поголовье дойного стада увеличилось  на 81 голову или  1,6 %.</w:t>
      </w:r>
    </w:p>
    <w:p>
      <w:pPr>
        <w:pStyle w:val="TextBody"/>
        <w:ind w:firstLine="709"/>
        <w:jc w:val="both"/>
        <w:rPr/>
      </w:pPr>
      <w:r>
        <w:rPr>
          <w:szCs w:val="28"/>
        </w:rPr>
        <w:t>Положительным фактором отчетного периода следует отметить рост поголовья КРС по всем категориям хозяйств. Поголовья коров увеличивается в сельхозпредприятиях и КФХ, в ЛПХ поголовье коров сократилось на 107 голов.</w:t>
      </w:r>
    </w:p>
    <w:p>
      <w:pPr>
        <w:pStyle w:val="TextBody"/>
        <w:ind w:firstLine="709"/>
        <w:jc w:val="both"/>
        <w:rPr/>
      </w:pPr>
      <w:r>
        <w:rPr>
          <w:szCs w:val="28"/>
        </w:rPr>
        <w:t>Поголовье свиней в анализируемом периоде снизилось на 415 голов или на 3%., в т.ч на 270 голов в сельхозпредприятиях и на 254 головы в ЛПХ за счет  удорожания кормов и затрат на их содерж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плану технического перевооружения сельхозтоваропроизводителей за 1 полугодие 2015 года приобретено 52 единицы техники и оборудования на сумму 55,1 млн. руб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Среднемесячная заработная плата   в сельскохозяйственных предприятиях по состоянию на 1.07.2015 г.  составила 12223 рублей, что на 15,5 % выше уровня прошлого года. Численность работающих  в сельскохозяйственных предприятиях 1604 человек, что на 1 % выше уровня прошлого года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о направлению «Стимулирование развития малых форм хозяйствования» за 1 полугодие  2015 года получены 3 гранта начинающим фермерам на развитие КФХ ( Ежова О.В. - 1.5 млн.руб., Маличенко К.Н.- 1.5 млн.руб., Трушников В.В. – 1.5 млн.руб.). Общая сумма гранта 4.5 млн.руб.. в т.ч. за счет средств ФБ – 3,2 млн.руб., ОБ – 1,3 млн.руб.</w:t>
      </w:r>
    </w:p>
    <w:p>
      <w:pPr>
        <w:pStyle w:val="TextBody"/>
        <w:ind w:firstLine="709"/>
        <w:jc w:val="both"/>
        <w:rPr/>
      </w:pPr>
      <w:r>
        <w:rPr>
          <w:szCs w:val="28"/>
        </w:rPr>
        <w:t>В программе финансового оздоровления сельскохозяйственных товаропроизводителей в 2015 году находятся 7 хозяйств. В процедуре банкротства находятся  ОАО п/ф «Нечаевская» и ЗАО «Солнечное».</w:t>
      </w:r>
    </w:p>
    <w:p>
      <w:pPr>
        <w:pStyle w:val="TextBody"/>
        <w:ind w:firstLine="709"/>
        <w:jc w:val="both"/>
        <w:rPr/>
      </w:pPr>
      <w:r>
        <w:rPr>
          <w:szCs w:val="28"/>
        </w:rPr>
        <w:t>В  1 полугодии 2015 года продолжается  реализации инвестиционных проектов в ОАО «Доронинское», ИП Главы КФХ Вавилина А.Ф., ИП Главы КФХ Есипенко В.Н., ИП Главы КФХ Гольцман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, общественное питание и бытовое обслуживание.</w:t>
      </w:r>
    </w:p>
    <w:p>
      <w:pPr>
        <w:pStyle w:val="TextBody"/>
        <w:ind w:firstLine="708"/>
        <w:jc w:val="both"/>
        <w:rPr/>
      </w:pPr>
      <w:r>
        <w:rPr>
          <w:szCs w:val="28"/>
        </w:rPr>
        <w:t>Объем розничного товарооборота, составил 2350 млн. рублей или 105,4  % к соответствующему периоду прошлого года</w:t>
      </w:r>
      <w:r>
        <w:rPr/>
        <w:t xml:space="preserve">. </w:t>
      </w:r>
    </w:p>
    <w:p>
      <w:pPr>
        <w:pStyle w:val="TextBody"/>
        <w:ind w:firstLine="708"/>
        <w:jc w:val="both"/>
        <w:rPr>
          <w:i/>
          <w:i/>
          <w:szCs w:val="28"/>
        </w:rPr>
      </w:pPr>
      <w:r>
        <w:rPr/>
        <w:t>Инфраструктура потребительского рынка Тогучинского района включает в себя 385 магазинов общей площадью торговых залов 54,7 тыс. кв.м., 29 павильонов, 16 киосков, 1</w:t>
      </w:r>
      <w:r>
        <w:rPr>
          <w:szCs w:val="28"/>
        </w:rPr>
        <w:t xml:space="preserve"> </w:t>
      </w:r>
      <w:r>
        <w:rPr/>
        <w:t>рынок на 65 торговых места и 91 предприятие общественного питания на 4480  посадочных мест</w:t>
      </w:r>
      <w:r>
        <w:rPr>
          <w:i/>
        </w:rPr>
        <w:t>.</w:t>
      </w:r>
      <w:r>
        <w:rPr>
          <w:i/>
          <w:szCs w:val="28"/>
        </w:rPr>
        <w:t xml:space="preserve"> </w:t>
      </w:r>
    </w:p>
    <w:p>
      <w:pPr>
        <w:pStyle w:val="TextBody"/>
        <w:ind w:firstLine="708"/>
        <w:jc w:val="both"/>
        <w:rPr/>
      </w:pPr>
      <w:r>
        <w:rPr/>
        <w:t xml:space="preserve">С ростом числа магазинов повысился и уровень обслуживания покупателей, которому способствуют современные методы торговли. Количество предприятий, работающих по методу самообслуживания в Тогучинском районе, составило –   38 единиц; число магазинов, предоставляющих кредит, доставку товаров на дом -  96 ед.  Всего на потребительском рынке района работают 52 сетевых  и 23 социально-ориентированных магазинов.  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Оборот общественного питания составил 104,4 млн. рублей, к соответствующему периоду прошлого года 109,1 %.  В районе функционирует 91 предприятие на 4480 посадочных места  (1 ресторан, 16 кафе, 1 бар, 4 закусочных, 2 буфета, 65 столовых, магазин «Кулинария», предприятие быстрого обслуживания). </w:t>
      </w:r>
    </w:p>
    <w:p>
      <w:pPr>
        <w:pStyle w:val="Normal"/>
        <w:tabs>
          <w:tab w:val="clear" w:pos="708"/>
          <w:tab w:val="left" w:pos="8721" w:leader="none"/>
        </w:tabs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Объем платных услуг, оказанных населению района, составил 316 млн. рублей или 108,8 % к уровню прошлого года. Повышается объем оказываемых платных бытовых услуг населению индивидуальными предпринимателями. Сферу бытового обслуживания в районе представляют 113 предприятий и                                   индивидуальных предпринимателей. Населению района оказывается 21 вид бытовых услуг. Наиболее полно представлены бытовые услуги в г. Тогучине и           р.п. Горный. 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Объем оказанных бытовых услуг  составил  81,8 млн. рублей</w:t>
      </w:r>
      <w:r>
        <w:rPr>
          <w:i/>
          <w:sz w:val="28"/>
          <w:szCs w:val="28"/>
        </w:rPr>
        <w:t>.</w:t>
      </w:r>
    </w:p>
    <w:p>
      <w:pPr>
        <w:pStyle w:val="TextBody"/>
        <w:ind w:firstLine="708"/>
        <w:jc w:val="both"/>
        <w:rPr>
          <w:b/>
          <w:b/>
          <w:i/>
          <w:i/>
          <w:sz w:val="28"/>
          <w:szCs w:val="21"/>
        </w:rPr>
      </w:pPr>
      <w:r>
        <w:rPr>
          <w:b/>
          <w:i/>
          <w:sz w:val="28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ка субъектов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действия администрации Тогучинского района в сфере стимулирования развития малого и среднего бизнеса  направлены на создание благоприятных условий для развития предпринимательства, увеличение его вклада в валовой продукт района, в налоговые доходы местного бюджета и обеспечение занятости на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Тогучинского района действует 32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лых предприятий, среднесписочная численность занятых на малых предприятиях 4560 чел. Малые предприятия района заняты в строительстве, оказывают  услуги транспорта, бытовые услуги,  занимаются торговлей, производством продукции.   На долю малого бизнеса в общем объёме выпуска товаров, работ и услуг приходится 23,2 %.  Удельный вес малых предприятий и предпринимателей в сфере торговли составляет более 8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Кроме того, зарегистрировано 1135 предпринимателей без образования юридического ли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а  по поддержке субъектов малого и среднего  предпринимательства осуществляется   в соответствии с муниципальной целевой программой «Муниципальная поддержка малого и среднего предпринимательства в Тогучинском районе на 2014-2016 годы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начала 2015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администрацию района за консультацией обратилось 29 субъектов малого и среднего предпринимательства, из них 10 предпринимателей подали заявки на участие в конкурсе на получение финансовой поддержки.                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 предпринимателям оказана финансовая поддержка в сумме 702,5 тыс.руб. на реализацию бизнес-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осуществляется за счёт средств областного и местного бюджетов, всего на 2015 год в бюджете запланировано 1594,6 тыс.руб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994,6 тыс.руб. – средства из областного бюджета, 600 тыс. руб. из районного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Инвестиции и строительство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</w:rPr>
        <w:t>Объём капитальных вложений за 1 полугодие 2015  года во все сферы экономики составил  1032 млн. руб., из них приходится  9 % на промышленность,  17,9 % на строительство жилья, 15,4 % сельское хозяйство, 9 % на дорожно-строительные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бъём СМР составил 356 млн.руб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За 1 полугодие 2015  года введено 5924 кв.м жилья индивидуальными застройщиками, что составило 98,1 % к соответствующему периоду прошлого года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ведены в эксплуатацию: 1 магазин общей площадью  85,4 кв.м. в с. Карпысак, пристройка к магазину в г.Тогучин общей площадью 439,4 кв.м.</w:t>
      </w:r>
    </w:p>
    <w:p>
      <w:pPr>
        <w:pStyle w:val="Heading"/>
        <w:jc w:val="both"/>
        <w:rPr/>
      </w:pPr>
      <w:r>
        <w:rPr>
          <w:b/>
          <w:szCs w:val="28"/>
        </w:rPr>
        <w:t xml:space="preserve">         </w:t>
      </w:r>
      <w:r>
        <w:rPr/>
        <w:t xml:space="preserve">Дорожно-строительных работ выполнено на 117,5 млн. руб.  </w:t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  <w:szCs w:val="28"/>
        </w:rPr>
        <w:t>В сфере жилищно-коммунального хозяйства</w:t>
      </w:r>
      <w:r>
        <w:rPr>
          <w:sz w:val="28"/>
          <w:szCs w:val="28"/>
        </w:rPr>
        <w:t xml:space="preserve"> Тогучинского района основной задачей является  оказание качественных услуг и поддержание объектов ЖКХ в технически исправном состоян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сего на территории Тогучинского района жилых домов -16391 , общей площадью – 1196,24 тыс.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, домов с центральным отоплением -719. Район располагает  67 котельными, отапливающих социальные объекты и жилье, из них    57 - муниципальных, 10 - ведомственных, котлы установлены разных  модифик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ей Тогучинского района Новосибирской области  издано постановление  от 29.04.2015 № 450 «О мероприятиях по подготовке объектов энергетики, жилищно-коммунального хозяйства и социально-культурной сферы Тогучинского района Новосибирской области к работе в осенне-зимний период 2015/2016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Согласно разработанному плану подготовки запланированы  мероприятия на сумму - 33688,04 тыс. руб., в том числе МО - 17464,6 тыс.руб., средства предприятий - 16223,44 тыс.руб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Жилищный Фонд</w:t>
      </w:r>
      <w:r>
        <w:rPr>
          <w:sz w:val="28"/>
          <w:szCs w:val="28"/>
        </w:rPr>
        <w:t>: запланированы работы на  сумму - 6383,64 тыс. руб., в том числе МО - 3098,8 тыс. руб., средства предприятий - 3284,84 тыс. руб.        Исполнение: 1445,26  тыс.руб. - 22,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Теплоснабжение:</w:t>
      </w:r>
      <w:r>
        <w:rPr>
          <w:sz w:val="28"/>
          <w:szCs w:val="28"/>
        </w:rPr>
        <w:t xml:space="preserve"> запланированы работы на сумму- 18667,40 тыс. руб., в том числе МО- 9398,3 тыс. руб., средства предприятий - 9269,10 тыс. руб.  Исполнение: 3153,31 тыс.руб. - 16,9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мена котлов - 1шт. (Нечаевский сельсовет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мена тепловых сетей – 0,603 км. (г.Тогучин - 0,603км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доснабжение</w:t>
      </w:r>
      <w:r>
        <w:rPr>
          <w:sz w:val="28"/>
          <w:szCs w:val="28"/>
        </w:rPr>
        <w:t>: запланированы работы на  сумму - 8242,0 тыс. руб., в том числе МО - 4867,5 тыс. руб., средства предприятий - 3374,50 тыс. руб. Исполнение: 3472,27 тыс. руб. - 42,1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водонапорных сетей : 1,6 км. (г.Тогучин - 0,541км., Вассинский сельсовет - 0,25 км., Гутовский сельсовет - 0,190 км.,  Чемской сельсовет – 0,03 км., Шахтинский - 0,63 км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анализация:</w:t>
      </w:r>
      <w:r>
        <w:rPr>
          <w:sz w:val="28"/>
          <w:szCs w:val="28"/>
        </w:rPr>
        <w:t xml:space="preserve"> запланированы работы на сумму - 395 тыс. руб., в том числе МО - 100 тыс. руб., средства предприятий  - 295,0 тыс. руб. Исполнение: 54,0 тыс.руб.  - 13,6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и доходы насе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Численность населения района на 01.01.2015 г. составила 58,58 тыс. человек, в том числе в трудоспособном возрасте – 32,7 тыс. человек (55,8 %), пенсионеры в общей численности населения составляют 31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за 1 полугодие  2015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  1716,9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млн. рублей, среднемесячная зарплата - 19020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нтр занятости населения Тогучинского района за 1 полугодие 2015 года обратились за содействием в поиске подходящей работы 128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л., были признаны безработными 866 чел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При содействии центра занятости нашли работу 774 чел., на общественные  работы трудоустроено 141 чел. В мероприятиях по временному трудоустройству граждан, испытывающих трудности в поиске работы, приняли участие 25 человек.  Численность несовершеннолетних граждан в возрасте от 14 до 18 лет, трудоустроенных на временные работы составила 156 че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 человека трудоустроены по программе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  </w:t>
      </w:r>
    </w:p>
    <w:p>
      <w:pPr>
        <w:pStyle w:val="Normal"/>
        <w:shd w:fill="FFFFFF" w:val="clear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фессиональное обучение отправлено 107 безработных граждан.        Услуги по профессиональной ориентации получил 1153 человек. С начала года проведено 33 ярмарки вакансий учебных и рабочих мест, которые посетили 718 чел.</w:t>
      </w:r>
    </w:p>
    <w:p>
      <w:pPr>
        <w:pStyle w:val="Normal"/>
        <w:shd w:fill="FFFFFF" w:val="clear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01.07.2015 года численность безработных граждан составила 764 че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Уровень официально зарегистрированной безработицы от численности экономически активного населения на 01.07.2015 года  составил  2,34 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дравоохран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уктура Тогучинской ЦРБ включает 54 лечебно-профилактических учреждения, в том числе: 40 ФАП, 8 врачебных амбулаторий, 3 участковые больницы, Горновская больница, Противотуберкулезное амбулаторно-поликлиническое отделение, Тогучинская ЦР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ях здравоохранения Тогучинского района работает 1028  человека, из них 108 врачей, 371 средних медицинских работников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sz w:val="28"/>
          <w:szCs w:val="28"/>
        </w:rPr>
        <w:t>Специализированная медицинская помощь оказывается в стационарах района по 14 специальностям, амбулаторно-поликлиническая помощь в специализированных кабинетах поликлиник по 25 специальностям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ab/>
        <w:t>На оказание медицинской помощи женщинам во время беременности и родов, по родовым сертификатам, а также по диспансерному наблюдению ребенка  израсходовано 2536 тыс. руб. денежных средств.  На проведение диспансеризации взрослого населения поступило 1 739,6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средств областного бюджета на проведение текущих ремонтов в 1 полугодии поступи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63 983,88 рублей, приобретение материалов для текущего ремонта – 786 645,3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из средств ОМС: 755 948,66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На 01.07.2015 года в районе функционирует 49 образовательных учреждения.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 29 средних школы (в 26 общеобразовательных учреждениях реализуются программы дошкольного образования), 2 основных школы; 1 начальная школа;          1 комплекс «начальная школа – детский сад»;  1 специальная коррекционная школа 8-го вида, одна вечерняя (сменная) школа при исправительном учреждении;     3 учреждения дополнительного образования; 11 детских сад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течение 1 полугодия 2015 года завершилась процедура реорганизации путём присоединения 11 детских сельских садов к сельским школам. 20 мая 2015 завершилась реорганизация Тогучинский детских садов №6 и №11 путём присоединения к Тогучинскому детскому саду №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конец учебного года в </w:t>
      </w:r>
      <w:r>
        <w:rPr>
          <w:b/>
          <w:i/>
          <w:sz w:val="28"/>
          <w:szCs w:val="28"/>
        </w:rPr>
        <w:t>образовательных учреждениях</w:t>
      </w:r>
      <w:r>
        <w:rPr>
          <w:sz w:val="28"/>
          <w:szCs w:val="28"/>
        </w:rPr>
        <w:t xml:space="preserve"> Тогучинского района обучалось 6509 человек, в том числе в дневных школах - 6288 человек.     В вечерней (сменной) школе при ИК с начала 2015 года отмечается снижение численности обучающихся  с 285 человек (на 01.01.2015) до 221 человека на конец учебного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июля 2015 года в </w:t>
      </w:r>
      <w:r>
        <w:rPr>
          <w:b/>
          <w:sz w:val="28"/>
          <w:szCs w:val="28"/>
        </w:rPr>
        <w:t>детских садах и дошкольных группах</w:t>
      </w:r>
      <w:r>
        <w:rPr>
          <w:sz w:val="28"/>
          <w:szCs w:val="28"/>
        </w:rPr>
        <w:t xml:space="preserve"> воспитывается 2393 ребенка, на стадии зачисления  находятся 479 детей. В настоящее время  в очереди на получение мест в дошкольные учреждения стоит  606 детей, из них 24 ребенка (3,9%)в возрасте от 3 до 7 лет, в том числе в возрасте  3-4 года – 13 детей,  4-5 лет -  7 человек, 5-6 лет – 4 ребёнка, остальные  - дети от рождения до трёх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истемой дополнительного образования </w:t>
      </w:r>
      <w:r>
        <w:rPr>
          <w:sz w:val="28"/>
          <w:szCs w:val="28"/>
        </w:rPr>
        <w:t xml:space="preserve">охвачено 5250 обучающихся, из них занимаются в кружках и секциях учреждений дополнительного образования 2620 человек, в школьных объединениях - 2630. Таким образом, внеурочной и внешкольной досуговой деятельностью охвачено 82,5% обучающихся район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озможность  получать горячее питание предоставлена 100% обучающимся, но питаются в школьных столовых </w:t>
      </w:r>
      <w:r>
        <w:rPr>
          <w:sz w:val="28"/>
          <w:szCs w:val="28"/>
        </w:rPr>
        <w:t>6141 учащихся, что составляет 97,4% от общей численности детей дневных школ, в том числе  2048 детей из малообеспеченных и многодетных семей получают  бесплатное пит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-2015  учебном году количество выпускников 11 (12) классов  во всех общеобразовательных учреждениях составило 319 человек, из них 88 – выпускники вечерней (сменной) школы.  Сдавали экзамены  315 выпускников текущего года. Один выпускник не сдал экзамены по математике и русскому языку, один  - по математике. Аттестаты с отличием и медали «За особые успехи в учении» получили 15 выпуск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ускников 9 классов, допущенных к экзаменам по итогам успеваемости, 521 человек.  Аттестаты за курс основной общеобразовательной школы не получили 68 человек: 66 выпускников не сдали экзамены за курс основной школы, один выпускник был удалён с экзамена за использование телефона и 1 выпускник  (заочная форма обучения) на экзамен не явился. Следует отметить, что численность выпускников, не получивших документ об образовании в текущем году в 2 раза ниже прошлого года  (138 в 2014 год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образовательный процесс в образовательных учреждениях районам осуществляют 998 педагог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обеспечения доступного и качественного образования обучающихся, в районе организован подвоз обучающихся в образовательные организации.  Подвоз осуществляют 37 школьных автобусов из 62 населённых пунктов по               54 маршрутам в 25 образовательных учреждений</w:t>
      </w:r>
      <w:bookmarkStart w:id="0" w:name="_GoBack"/>
      <w:bookmarkEnd w:id="0"/>
      <w:r>
        <w:rPr>
          <w:sz w:val="28"/>
          <w:szCs w:val="28"/>
        </w:rPr>
        <w:t xml:space="preserve">. Всего на подвозе находится 1140 обучающихся,  это  17,4 % всех обучающихся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региональных проектов принимают участие 15 (30,6%) образовательных учрежд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4 учреждения (Киикская СОШ, Янченковская СОШ, Пойменная СОШ, Репьёвская СОШ) реализуют проект «Обучение и социализация детей с ограниченными возможностями здоровья в инклюзивном образовательном пространстве Новосибирской области». Реализация данного проекта позволила обеспечить доступность и повышение качества образования для детей с ОВЗ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 Тогучинская СОШ №5 реализуют проект «Разработка и внедрение модели системы управления качеством образования в общеобразовательных учреждениях Новосибирской области». С 2015 года Завьяловская СОШ вошла в проект в качестве пилотной площ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На базе шести образовательных организаций продолжается реализация проекта «Сетевая дистанционная школа Новосибир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дна школа (Тогучинская СОШ №2) продолжает участие  в проекте  «Школа – центр физической культуры и здорового образа жизни».</w:t>
      </w:r>
    </w:p>
    <w:p>
      <w:pPr>
        <w:pStyle w:val="Normal"/>
        <w:jc w:val="both"/>
        <w:rPr/>
      </w:pPr>
      <w:r>
        <w:rPr>
          <w:sz w:val="28"/>
          <w:szCs w:val="28"/>
        </w:rPr>
        <w:t>6. Четыре образовательных учреждения  (Янченковская СОШ, Нечаевский детский сад, Детский сад №2, Горновский детский сад «Солнышко») в 2014 определены в качестве пилотных площадок, реализующих введение ФГОС ДОУ.</w:t>
      </w:r>
    </w:p>
    <w:p>
      <w:pPr>
        <w:pStyle w:val="Style19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Участие в вышеперечисленных проектах позволило получить дополнительное финансирование, обеспечить реализацию дистанционного обучения в районе, внедрить инклюзивное обучение для детей с ограниченными возможностями и распространять полученный опыт другим образовательным учреждения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циальная защита населения.</w:t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чете в учреждениях социального обслуживания населения состоит 7409 человек, что составляет 12,7 %  от общего населения района. Объем адресной социальной помощи лицам, оказавшимся в трудной жизненной ситуации за   1 полугодие 2015 года (без затрат на оздоровление) составил 938,3 тыс. рублей. 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214 семьям, оказавшимся в трудной жизненной  ситуации, была оказана материальная и натуральная помощь.  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Учреждение КЦСОН имеет 6 отделений и 2 филиала («Отделение милосердия для престарелых и инвалидов» с. Березиково и «Консультативное отделение» пос. Горный)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Специалисты трех отделений </w:t>
      </w:r>
      <w:r>
        <w:rPr>
          <w:b/>
          <w:sz w:val="28"/>
          <w:szCs w:val="28"/>
        </w:rPr>
        <w:t>надомного обслуживания</w:t>
      </w:r>
      <w:r>
        <w:rPr>
          <w:sz w:val="28"/>
          <w:szCs w:val="28"/>
        </w:rPr>
        <w:t xml:space="preserve"> оказывают социально-бытовые услуги на дому, помогают адаптироваться в условиях современной жизни престарелым гражданам, инвалидам, ветеранам войны. На надомном обслуживании в течение года находились 195 человек. </w:t>
      </w:r>
    </w:p>
    <w:p>
      <w:pPr>
        <w:pStyle w:val="Default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>Отделение срочной социальной помощи</w:t>
      </w:r>
      <w:r>
        <w:rPr>
          <w:sz w:val="28"/>
          <w:szCs w:val="28"/>
        </w:rPr>
        <w:t xml:space="preserve"> занимается оказанием различных видов помощи малообеспеченным гражданам, состоящим на учете в органах социальной защиты. За отчетный период помощь была оказана 3873 гражданам, оказавшимся в трудной жизненной ситуации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тделение психолого-педагогической помощи</w:t>
      </w:r>
      <w:r>
        <w:rPr>
          <w:sz w:val="28"/>
          <w:szCs w:val="28"/>
        </w:rPr>
        <w:t xml:space="preserve"> занимается оказанием психологической и педагогической помощи семье и детям, осуществляет работу по профилактике безнадзорности несовершеннолетних. Данным видом услуг воспользовались 337 человек.</w:t>
      </w:r>
    </w:p>
    <w:p>
      <w:pPr>
        <w:pStyle w:val="Default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>В  отделении дневного пребывания</w:t>
      </w:r>
      <w:r>
        <w:rPr>
          <w:sz w:val="28"/>
          <w:szCs w:val="28"/>
        </w:rPr>
        <w:t xml:space="preserve"> 15 мест. Здесь осуществляется комплексная реабилитация инвалидов, детей-инвалидов, пожилых граждан, ветеранов ВОВ, ветеранов труда и пенсионеров. В течение  полугодия  в отделении прошли реабилитацию 189  человек,  из них 52 взросл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валида  и  4 ребенка с ограниченными возможностями, имеющих ИПР.</w:t>
      </w:r>
    </w:p>
    <w:p>
      <w:pPr>
        <w:pStyle w:val="Default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>В отделении милосердия</w:t>
      </w:r>
      <w:r>
        <w:rPr>
          <w:sz w:val="28"/>
          <w:szCs w:val="28"/>
        </w:rPr>
        <w:t xml:space="preserve"> в с. Березиково за отчетный период реабилитацию прошли 34 человека. </w:t>
      </w:r>
    </w:p>
    <w:p>
      <w:pPr>
        <w:pStyle w:val="Default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КЦСОН занимается оформлением одиноких пожилых граждан и инвалидов в дома-интернаты. В течение этого периода  определено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 в дома – интернаты и 3 человека в отделение милосердия. 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проблем семей с детьми в районе функционирует МКУ Тогучинского района «Социально-реабилитационный центр для несовершеннолетних». </w:t>
      </w:r>
      <w:r>
        <w:rPr>
          <w:color w:val="000000"/>
          <w:sz w:val="28"/>
          <w:szCs w:val="28"/>
        </w:rPr>
        <w:t>За отчетный период в социально-реабилитационный  центр были  определены на различные сроки реабилитации 46</w:t>
      </w:r>
      <w:r>
        <w:rPr>
          <w:sz w:val="28"/>
          <w:szCs w:val="28"/>
        </w:rPr>
        <w:t xml:space="preserve"> детей, нуждающихся в экстренной социальной помощи, 20 из них вернулись  в биологические семьи после прохождения курса реабилитации. 3 ребенка определены в госучреждения, 8 детей-приемные семьи. На сегодняшний день 15 детей находятся в учрежден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i/>
          <w:i/>
        </w:rPr>
      </w:pPr>
      <w:r>
        <w:rPr>
          <w:szCs w:val="28"/>
        </w:rPr>
        <w:t>В КЦСОН проходят районные социально значимые мероприятия, встречи с интересными людьми, работает клуб общения «Надежда», членами которого являются ветераны Тогучинского района. В течение  отчетного периода  прошло         2 заседания клуба «Надежда», в котором приняло участие  60 человек элегантного возраста. Было проведено торжественное мероприятие по вручению юбилейных медалей ветеранам ВОВ, на котором присутствовало 20 человек. Наряду с этим, еще 40 ветеранам были вручены юбилейные медали в торжественной обстановке. Остальным ветеранам войны медали были вручены на дому.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ть учреждений культуры Тогучинского района состоит 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3 культурно-досуговых центров (в составе которых 30 Домов культуры и              16 клубов, 35 библиотек, 20 киноустанов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гучинской межпоселенческой центральной библиотеки (в составе которой         5 библиотек г. Тогучина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етской музыкальной школы г. Тогучина и Детской школы искусств р.п. Горны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учреждениях культуры Тогучинского района работает 439 человек, средняя заработная плата за 1 полугодие 2015 года работников учреждений культуры составила 17017рублей, работников дополнительного образования - 23938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ая деятельность учреждений культуры района направлена на организацию досуга жителей района, вовлечению их в культурную жизнь, развитие народного художественного творчества, патриотическое и нравственное воспитание детей и молодё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полугодия более пяти тысяч семисот (5774)  человек занимались в 404-х творческих кружках и любительских клубных объединениях  учреждений культуры района, в том числе 3348 детей занимались в 227 кружках для дет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ллективы и участники самодеятельного художественного творчества стали участниками 8 международных, 6 Всероссийских, 12   межрегиональных и региональных, 47 областных, 18 районных фестивалях,  смотрах  и конкурсах, завоевав 23 диплома Лауреата, 15 дипломов Лауреат 1 степени, 7 дипломов Лауреат 2 степени, 11 дипломов Лауреат 3 степени и 92 диплома участников конкурсов и фестива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олугодие учреждениями культуры района организовано и проведено 4111 культурно-массовых мероприятий (165049 участников и зрителей), из них для детей -1480 мероприятий и 54810 детских зрителей. Проведено 36 мероприятий районного значения,  27 концертов  и спектаклей профессиональных творческих коллективов и театров г. Новосибирска, силами участников художественной самодеятельности проведено 201 концерт - 29809 зрителей, в том числе 40 выездных концертов, на которых обслужено 4798 зр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овано 1517 киновидеосеансов, в том числе – 957 киносеансов для детей; обслужено 15752 зрителя, в том числе - 11212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учреждениях дополнительного образования детей – детской музыкальной школе г. Тогучина и детской школе искусств р.п. Горный обучалось 415 человек. Учащиеся школ приняли активное участие в 8  международных (20 участников), в 18 областных (24 участника), в  9 районных (91 участник) смотрах и конкурсах, завоевав при этом 5 дипломов Лауреатов различных степеней и дипломы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ипендии Губернатора Новосибирской области и Главы Тогучинского района для одарённых детей в сфере культуры и искусства на 2014-2015 учебный  год удостоено восемь детей, являющихся лауреатами и дипломантами областных конкурс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хват населения Тогучинского района  библиотечным обслуживанием составил 36%. Число пользователей библиотеками составило 21241 человек, в сравнении с 1 кварталом 2014 года  выросло на  1,6 %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обретения из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БУК «Тогучинская межпоселенческая центральная библиотека»</w:t>
      </w:r>
    </w:p>
    <w:p>
      <w:pPr>
        <w:pStyle w:val="Normal"/>
        <w:jc w:val="both"/>
        <w:rPr/>
      </w:pPr>
      <w:r>
        <w:rPr>
          <w:sz w:val="28"/>
          <w:szCs w:val="28"/>
        </w:rPr>
        <w:t>Приобретена мебель, оргтехника на сумму 50,0 т.р. Запланировано на комплектование библиотечных фондов – 102,2 т.р.(проходят торг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БУК «Тогучинский культурно-досуговый центр»:</w:t>
      </w:r>
    </w:p>
    <w:p>
      <w:pPr>
        <w:pStyle w:val="Normal"/>
        <w:jc w:val="both"/>
        <w:rPr/>
      </w:pPr>
      <w:r>
        <w:rPr>
          <w:sz w:val="28"/>
          <w:szCs w:val="28"/>
        </w:rPr>
        <w:t>Приобретены костюмы – 62,5т.р.,  на приобретение сценического оборудования  – 270,0 т.р. (3квартал). На средства по приносящей доход деятельности приобретены костюмы на сумму 12,0 т.р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БОУ ДОД «Детская музыкальная школа г.Тогучин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обретены пособия по музыке – 50,0 т.р. Из суммы добровольных пожертвований приобретена учебная мебель на сумму 28,0 т.р.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БОУ ДОД «Детская школа искусств р.п.Горный»:</w:t>
      </w:r>
    </w:p>
    <w:p>
      <w:pPr>
        <w:pStyle w:val="Normal"/>
        <w:jc w:val="both"/>
        <w:rPr/>
      </w:pPr>
      <w:r>
        <w:rPr>
          <w:sz w:val="28"/>
          <w:szCs w:val="28"/>
        </w:rPr>
        <w:t>приобретены пособия по музыке – 25,0 т.р., установлена система охранного телевидения на сумму 34,5 т.р.</w:t>
      </w:r>
    </w:p>
    <w:p>
      <w:pPr>
        <w:pStyle w:val="Normal"/>
        <w:jc w:val="both"/>
        <w:rPr/>
      </w:pPr>
      <w:r>
        <w:rPr>
          <w:sz w:val="28"/>
          <w:szCs w:val="28"/>
        </w:rPr>
        <w:t>Текущий ремонт в учреждениях культуры планируется провести на сумму 770,0 т.р. на средства МО, и на внебюджетные средства на сумму 70,0 т.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й бюджет</w:t>
      </w:r>
    </w:p>
    <w:p>
      <w:pPr>
        <w:pStyle w:val="Normal"/>
        <w:jc w:val="both"/>
        <w:rPr/>
      </w:pPr>
      <w:r>
        <w:rPr>
          <w:sz w:val="28"/>
          <w:szCs w:val="28"/>
        </w:rPr>
        <w:t>На реализацию мероприятий  по государственной программе Новосибирской области «Культура Новосибирской области на 2015-2020 гг.» в 2015 году в части капитального ремонта. запланировано 2000,0 т.р., на следующие учреж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КУК «Борцовский КДЦ» ремонт кровли на сумму 800,0 т.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КУК «Завьяловский КДЦ» (Доронинский ДО) ремонт кровли на сумму 400,0 т.р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КУК «Лекарственновский КДЦ» ремонт стены на сумму 800,0 т.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бюджет</w:t>
      </w:r>
    </w:p>
    <w:p>
      <w:pPr>
        <w:pStyle w:val="Normal"/>
        <w:jc w:val="both"/>
        <w:rPr/>
      </w:pPr>
      <w:r>
        <w:rPr>
          <w:sz w:val="28"/>
          <w:szCs w:val="28"/>
        </w:rPr>
        <w:t>Запланировано на комплектование библиотечных фондов муниципальных библиотек – 42,0 т.р. (договор заключе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Основной текст_"/>
    <w:basedOn w:val="Style14"/>
    <w:qFormat/>
    <w:rPr>
      <w:rFonts w:eastAsia="Calibri"/>
      <w:sz w:val="28"/>
      <w:lang w:val="ru-RU" w:bidi="ar-SA"/>
    </w:rPr>
  </w:style>
  <w:style w:type="character" w:styleId="Style17">
    <w:name w:val="Основной текст + Полужирный"/>
    <w:basedOn w:val="Style16"/>
    <w:qFormat/>
    <w:rPr>
      <w:b/>
      <w:b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2">
    <w:name w:val="Основной текст (2)_"/>
    <w:basedOn w:val="Style14"/>
    <w:qFormat/>
    <w:rPr>
      <w:i/>
      <w:iCs/>
      <w:sz w:val="27"/>
      <w:szCs w:val="27"/>
      <w:lang w:bidi="ar-SA"/>
    </w:rPr>
  </w:style>
  <w:style w:type="character" w:styleId="1">
    <w:name w:val="Основной текст + Полужирный1"/>
    <w:basedOn w:val="Style16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3">
    <w:name w:val="Основной текст + 13"/>
    <w:basedOn w:val="Style16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сновной текст1"/>
    <w:basedOn w:val="Normal"/>
    <w:qFormat/>
    <w:pPr>
      <w:jc w:val="both"/>
    </w:pPr>
    <w:rPr>
      <w:rFonts w:eastAsia="Calibri"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i/>
      <w:iCs/>
      <w:sz w:val="27"/>
      <w:szCs w:val="27"/>
      <w:lang w:val="en-US" w:eastAsia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2:52:00Z</dcterms:created>
  <dc:creator>motorova</dc:creator>
  <dc:description/>
  <cp:keywords/>
  <dc:language>en-US</dc:language>
  <cp:lastModifiedBy>EMotorova</cp:lastModifiedBy>
  <cp:lastPrinted>2014-01-28T10:10:00Z</cp:lastPrinted>
  <dcterms:modified xsi:type="dcterms:W3CDTF">2015-07-30T05:08:00Z</dcterms:modified>
  <cp:revision>502</cp:revision>
  <dc:subject/>
  <dc:title>Информация </dc:title>
</cp:coreProperties>
</file>