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гучинского района за 1 квартал 2013 го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Численность населения постепенно увеличивается и на 01.01.2013 года составила 59,8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2 году район сохранял положительную динамику развития, план социально-экономического развития выполнен почти по всем основным показателям и отрасл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мышленность </w:t>
      </w:r>
      <w:r>
        <w:rPr>
          <w:sz w:val="28"/>
          <w:szCs w:val="28"/>
        </w:rPr>
        <w:t>является ведущей отраслью экономик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91,6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ежегодно выполняют плановые показатели, обеспечивают рост объемов промышленного производства. Объем отгруженных товаров собственного производства, выполненных работ и услуг промышленными предприятиями за 1 квартал 2013 года составил 1913,4 млн. руб., это 128,5 % к соответствующему периоду 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табильно работают предприятия – лидеры: Горновский завод  Спецжелезобетон – филиал ОАО «БЭТ», ОАО </w:t>
      </w:r>
      <w:r>
        <w:rPr>
          <w:sz w:val="28"/>
        </w:rPr>
        <w:t>«НКУ» Каменный карьер</w:t>
      </w:r>
      <w:r>
        <w:rPr>
          <w:sz w:val="28"/>
          <w:szCs w:val="28"/>
        </w:rPr>
        <w:t xml:space="preserve">, «Камнереченский щебеночный  карьер» - филиал ОАО «ПНК»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Горновского завода Спецжелезобетон – филиала ОАО «БЭТ» в общем объеме произведённой продукции составляет – 62,5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я продукция отгружается в основном для нужд ОАО «РЖД» (99,6 %), продукция реализовывается согласно разнарядок ОАО «БЭТ»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Производство сборного железобетона составило 106,3 % к уровню прошлого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железобетонных шпал увеличилось на 9,4 % к уровню прошлого год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ведены строительно-монтажные работы по техническому перевооружению шпальной линии ОЛМИ-2, устанавливается приобретенное оборуд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квартал 2013 года ОАО «НКУ» Каменный карьер произвел – 532 тыс. куб. м. щебня, объем отгруженной продукции к уровню прошлого года увеличился на 32,3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Камнереченском щебеночном карьере - филиале ОАО «ПНК» выработано – 389,3 тыс. м³ щебня. Объем отгруженной продукции составил 93,8 % к уровню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а 2013 года произведено 1097,8 тыс. куб м. щебня,  61,4 тыс. куб. м. железобетонных конструкций, 570 тонн хлеба и хлебобулочных изделий, 25,6 тонны кондитерских изделий, кисло</w:t>
      </w:r>
      <w:r>
        <w:rPr>
          <w:sz w:val="28"/>
        </w:rPr>
        <w:t>молочных продуктов 492 тонны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долю пищевой и перерабатывающей промышленности приходится  -   6,5</w:t>
      </w:r>
      <w:r>
        <w:rPr>
          <w:b/>
          <w:szCs w:val="28"/>
        </w:rPr>
        <w:t xml:space="preserve"> </w:t>
      </w:r>
      <w:r>
        <w:rPr>
          <w:szCs w:val="28"/>
        </w:rPr>
        <w:t xml:space="preserve">% общего объема отгруженной продукции собственного производства, выполненных работ и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льское хозяйство.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ъем производства валовой продукции сельского хозяйства во всех категориях хозяйств за 1 квартал 2013 года в действующих ценах составил 193,8 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млн. руб. или  92,6 % к соответствующему периоду 2012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нижение основных экономических показателей развития отрасли животноводства объясняется недостаточной кормообеспеченностью КРС, в т.ч.  коров в  зимне-стойловый период 2012-2013 год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аловое производство молока во всех категориях хозяйств составляет 5925,2 тонны, т.е.  уменьшилось по сравнению с соответствующим периодом 2012 года на  1477 тонн или на 20 %,  в т.ч.  в сельскохозяйственных предприятиях  производство молока  составило 4692,8 тонн, что ниже соответствующего периода прошлого года на 21,7 %. Снизилось производство молока,  полученного от населения, а так же КФХ. Удой на фуражную корову составил 919 кг молока, что ниже продуктивности животных в сравнении с 2012 годом на 14,3 %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Реализация скота и птицы на убой во всех категориях хозяйств  составляет 952 тонн, что ниже соответствующего периода прошлого года на 26 %, а  в сельскохозяйственных предприятиях  реализация мяса составила 850,9 тонн, что ниже  на 50,8 %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головье  крупного рогатого скота во всех категориях хозяйств снизилось на  8,3 % к соответствующему периоду прошлого года и составляет на 01.04.2013г. 20916 голов. Снижение поголовья КРС во всех категориях хозяйств обусловлено недостатком финансовых средств для укрепления кормовой базы и содержания животных;  в сельскохозяйственных предприятиях поголовье  крупного рогатого скота сократилось на 8,2 %  и составляет  14607 голов.</w:t>
      </w:r>
    </w:p>
    <w:p>
      <w:pPr>
        <w:pStyle w:val="TextBody"/>
        <w:ind w:firstLine="732"/>
        <w:jc w:val="both"/>
        <w:rPr/>
      </w:pPr>
      <w:r>
        <w:rPr>
          <w:szCs w:val="28"/>
        </w:rPr>
        <w:t>Поголовье  коров во всех категориях хозяйств сократилось на 467 голов  или на 5,2 % к соответствующему периоду прошлого года и составляет 8430 голов,  в сельскохозяйственных предприятиях поголовье  коров снизилось на 493 головы или на 8.3 % к соответствующему периоду прошлого года и составляет  5417 голов. Значительное снижение поголовья коров произошло ООО «Янченково» (на 40 голов), ЗАО «Завьяловское» (на 37 голов).</w:t>
      </w:r>
    </w:p>
    <w:p>
      <w:pPr>
        <w:pStyle w:val="TextBody"/>
        <w:ind w:firstLine="732"/>
        <w:jc w:val="both"/>
        <w:rPr/>
      </w:pPr>
      <w:r>
        <w:rPr>
          <w:szCs w:val="28"/>
        </w:rPr>
        <w:t>Поголовье свиней во всех категориях хозяйств  на 01.04.2013 года составляет 14292 головы,  что составляет рост к соответствующему периоду у прошлого года  на 1849 голов или на 14.9  %.</w:t>
      </w:r>
    </w:p>
    <w:p>
      <w:pPr>
        <w:pStyle w:val="TextBody"/>
        <w:ind w:firstLine="732"/>
        <w:jc w:val="both"/>
        <w:rPr>
          <w:szCs w:val="28"/>
        </w:rPr>
      </w:pPr>
      <w:r>
        <w:rPr>
          <w:szCs w:val="28"/>
        </w:rPr>
        <w:t>18 предприятий за 1 квартал  2013г получили прибыль, которая составляет 53,2 млн.руб., что выше уровня прошлого года на 47,8 %, 4 предприятия – убыток в сумме 3,7 млн.руб., выше уровня 2012 года в 3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3 года  общая сумма инвестиций сельхозтоваропроизводителей составила 145 млн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 и бытов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3 года регистрировался рост цен на продукты питания, на товары первой необходимост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Объем розничного товарооборота, включая общественное питание, составил  776,3 млн. рублей или 143,7 % к</w:t>
      </w:r>
      <w:r>
        <w:rPr>
          <w:b/>
          <w:szCs w:val="28"/>
        </w:rPr>
        <w:t xml:space="preserve"> </w:t>
      </w:r>
      <w:r>
        <w:rPr>
          <w:szCs w:val="28"/>
        </w:rPr>
        <w:t>соответствующему периоду 2012 года</w:t>
      </w:r>
      <w:r>
        <w:rPr/>
        <w:t xml:space="preserve">.        </w:t>
      </w:r>
    </w:p>
    <w:p>
      <w:pPr>
        <w:pStyle w:val="TextBody"/>
        <w:ind w:firstLine="708"/>
        <w:jc w:val="both"/>
        <w:rPr/>
      </w:pPr>
      <w:r>
        <w:rPr/>
        <w:t>Инфраструктура потребительского рынка Тогучинского района включает в себя 365 магазина общей площадью торговых залов  43 тыс. кв.м., 28 павильонов, 18 киосков, 2</w:t>
      </w:r>
      <w:r>
        <w:rPr>
          <w:szCs w:val="28"/>
        </w:rPr>
        <w:t xml:space="preserve"> </w:t>
      </w:r>
      <w:r>
        <w:rPr/>
        <w:t>рынка на 110 торговых места и 86 предприятия общественного питания на 4168 посадочных места.</w:t>
      </w:r>
      <w:r>
        <w:rPr>
          <w:szCs w:val="28"/>
        </w:rPr>
        <w:t xml:space="preserve"> </w:t>
        <w:tab/>
      </w:r>
    </w:p>
    <w:p>
      <w:pPr>
        <w:pStyle w:val="TextBody"/>
        <w:jc w:val="both"/>
        <w:rPr/>
      </w:pPr>
      <w:r>
        <w:rPr>
          <w:i/>
        </w:rPr>
        <w:t xml:space="preserve">        </w:t>
      </w:r>
      <w:r>
        <w:rPr/>
        <w:t>За счет ежегодного расширения сети предприятий розничной торговли значительно увеличился ассортимент предлагаемых товаров, появилась возможность предоставлять потребителям широкий выбор дополнительных услуг, как бесплатная доставка товара, скидки, продажа товаров в кредит,   предпраздничное снижение цен на товар, организация розыгрышей и т.д.</w:t>
      </w:r>
    </w:p>
    <w:p>
      <w:pPr>
        <w:pStyle w:val="TextBody"/>
        <w:ind w:firstLine="708"/>
        <w:jc w:val="both"/>
        <w:rPr>
          <w:szCs w:val="21"/>
        </w:rPr>
      </w:pPr>
      <w:r>
        <w:rPr/>
        <w:t>Количество предприятий, работающих по методу самообслуживания в Тогучинском районе,  составило 30 ед. всех магазинов района; число магазинов, предоставляющих кредит, осуществляющих доставку товаров на дом – 74 ед.; магазины и отделы фирменной торговли - 3 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требительском рынке Тогучинского района функционируют 24 малых предприятий, вырабатывающих и поставляющих на рынок города, области и за пределы области, следующие потребительские товары: хлебобулочные и кондитерские изделия, мясные полуфабрикаты, тротуарная плитка, строительные материалы из дерева, мебель, швейные изделия и др. товары.</w:t>
      </w:r>
    </w:p>
    <w:p>
      <w:pPr>
        <w:pStyle w:val="TextBody"/>
        <w:ind w:firstLine="708"/>
        <w:jc w:val="both"/>
        <w:rPr/>
      </w:pPr>
      <w:r>
        <w:rPr>
          <w:szCs w:val="28"/>
        </w:rPr>
        <w:t>Объем платных услуг, оказанных населению района, составил 118,8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лн. рублей или 115,1 % к уровню прошлого года. </w:t>
      </w:r>
      <w:r>
        <w:rPr>
          <w:szCs w:val="21"/>
        </w:rPr>
        <w:t>Повышается объем  оказываемых платных бытовых услуг населению индивидуальными предпринимателями. Сферу бытового обслуживания в районе представляют 13 предприятий и 101 предприниматель. Населению района оказывается 20 видов бытовых услуг</w:t>
      </w:r>
      <w:r>
        <w:rPr>
          <w:b/>
          <w:szCs w:val="21"/>
        </w:rPr>
        <w:t xml:space="preserve">. </w:t>
      </w:r>
    </w:p>
    <w:p>
      <w:pPr>
        <w:pStyle w:val="TextBody"/>
        <w:ind w:firstLine="708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/>
      </w:pPr>
      <w:r>
        <w:rPr>
          <w:b/>
          <w:sz w:val="28"/>
        </w:rPr>
        <w:t>Инвестиции и строительств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ъём капитальных вложений за 1 квартал 2013  года во все сферы экономики составил   574,1   млн. руб., из них приходится  46,1  % на промышленность, 5,2   % на строительство жилья,   25,3   % сельское хозяйство,    6,3 % на дорожно-строитель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Объём СМР составил  210,4 млн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За 1 квартал 2013 года введено индивидуальными застройщиками 9  домов общей площадью 882,7 кв.м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ведено в эксплуатацию 5 магазинов общей площадью 698 кв.м., один  в г.Тогучине и четыре в сельской местности. Начато строительство магазина «Мария-Ра» в г.Тогучине по ул.Вокзальная, ввод планируется в мае 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г.Тогучине продолжается строительство православной церкви, пристройки к школе № 3   для детей начального звена,  пристройки к центральной библиотеке. Сдан в эксплуатацию пешеходный мост через железную дорогу.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/>
        <w:t xml:space="preserve">Дорожно-строительных работ выполнено на   36,2 млн. ру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Тогучинского района основной задачей остается – оказание качественных услуг и поддержание объектов ЖКХ в технически исправном состоя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Тогучинского района жилых домов – 16379 ед, общей площадью – 1120,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домов с центральным отоплением – 691 ед. Район располагает 71 котельной, отапливающих социальные объекты и жилье, из них   60 муниципальных (132 котла), 11 - ведомственных (35 котлов), котлы установлены разных  модифик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гласно разработанному плану подготовки объектов ЖКХ к осеннее-зимнему периоду 2013-2014 гг. запланированы  следующие мероприят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снаб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котлов - 5шт. (г.Тогучин -3; Лебедевский с/с с. Дергоусово -1; Шахтинский с/с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ена тепловых сетей 2,4 км ( г.Тогучин - 0,72 км; Гутовский с/-0,2 км; Завьяловский с/с - 0,61км; Коуракский с/с - 0,2 км; Нечаевский с/с -0,42 км;  Сурковский с/с- 0,06 км;  Шахтинский  с/с - 0,2 к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счет средств Фонда модернизации ЖКХ (сумма 40,6 млн. руб) в 2013 году запланир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конструкция котельной №4 и тепловых сетей в г. Тогучин,  реконструкция здания котельной №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конструкция (модернизация) тепловых сетей в с. Кудельный-Клю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доснабжение:  </w:t>
      </w:r>
    </w:p>
    <w:p>
      <w:pPr>
        <w:pStyle w:val="Normal"/>
        <w:ind w:firstLine="708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По программе «Чистая вода» запланированы мероприятия (сумма 21,2 млн. руб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ия  поселкового водопровода в с. Дергоусово Лебедевского  сельсовета (2,5 к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(модернизация) поселкового водопровода в с. Каменная Гора  Вассинского сельсовета (3,575 к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системы водоснабжения д. Боровлянка Кудельно-Ключевского сельсовета (2,0 км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еконструкция участка водопровода в с. Киик  Киикского сельсовета (2,506 км);  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ия (модернизация) водопровода на ст. Изынский Буготакского сельсовета (1,436 к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рожно-строительные работы по ДЦП «Развитие автомобильных дорог регионального, межмуниципального и местного значения в Новосибирской области в 2012-2014 годах» по Тогучинскому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ланируется выполнить строительно-монтажных работ на сумму  454275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уется ремонт 8 км а/д «130 км а/д «М-53»-Тогучин-Карпысак» 213327,2 тыс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3 водопропускных труб на автомобильных дорогах 6029,2 тыс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7,5 км  а/д «Тогучин-Степногутово» 116000,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5,0 км а/д «109 км а/д «К-16» - Буготак-Репьёво» 3049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4,1 км а/д «Новосибирск-Ленинск-Кузнецкий» 35195,3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нируется ремонт 42 км автомобильных дорог общего пользования местного значения в 22 муниципальных образованиях Тогучинского района на общую сумму 53228,7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и доходы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исленность населения района на 01.01.2013 г. составила 59,8 тыс. челове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 трудоспособном возрасте – 33,8 тыс. человек (56,4 %), пенсионеры в общей численности населения составляют 30,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за 1 квартал 2013 года составил  770,8  млн. рублей, среднемесячная зарплата -  13667 рублей, рост к соответствующему периоду прошлого года –  112,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13 года в Центр занятости населения за содействием в поиске подходящей работы обратилось – 421 человек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центра занятости нашли работу (доходное занятие) 403 человека. В общественных работ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ли участие 47 человек. В мероприятиях по временному трудоустройству граждан, испытывающих трудности в поиске работы, приняли участие 12 человек.  Численность несовершеннолетних граждан в возрасте от 14 до 18 лет, трудоустроенных на временные работы составила 85 чел. 1 человек трудоустроен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 </w:t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казываются профориентационные услуги гражданам, обращающимся в центр занятости населения, изучена реальная потребность  в профессиональной подготовке, переподготовке, повышении квалификации граждан в увязке с планами работодателей. На профессиональное обучение отправлено 26 безработных граждан. 629 человек получили услуги по профессиональной ориентации. С начала года проведено 11 ярмарок вакансий, учебных и рабочих мест, которые посетили 304 чел.</w:t>
      </w:r>
    </w:p>
    <w:p>
      <w:pPr>
        <w:pStyle w:val="Normal"/>
        <w:shd w:fill="FFFFFF" w:val="clear"/>
        <w:ind w:right="10" w:firstLine="69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граждан, зарегистрированных в качестве безработных за отчетный период –252 чел.  На 01.04.2013 г. численность безработных граждан составила 543 чел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ровень официально зарегистрированной безработицы от численности экономически активного населения на 01.04.2013 года составил 1,6%.</w:t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Тогучинской ЦРБ включает  62 лечебно-профилактических учреждения, в том числе: 48 ФАП, 8 врачебных амбулаторий, 3 участковые больницы, Горновская больница, Противотуберкулезный диспансер, Тогучинская Ц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чреждениях здравоохранения Тогучинского района по состоянию на 01.01.2013 года работает  1069  человек, из них 110 врачей, 390 средний медицинский персон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«Тогучинская ЦРБ» участвует в реализации приоритетного национального проекта «Здоровье». В рамках проекта поступило 4069,5 тыс. руб. денежных средств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ам первичного звена (участковые врачи и педиатры) –1785,8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казание медицинской помощи женщинам во время беременности и родов, по родовым сертификатам – 1323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ам ФАПов и скорой помощи – 960,7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дополнительную диспансеризацию средств не поступало. </w:t>
      </w:r>
    </w:p>
    <w:p>
      <w:pPr>
        <w:pStyle w:val="TextBody"/>
        <w:tabs>
          <w:tab w:val="clear" w:pos="708"/>
          <w:tab w:val="left" w:pos="5245" w:leader="none"/>
        </w:tabs>
        <w:jc w:val="both"/>
        <w:rPr/>
      </w:pPr>
      <w:r>
        <w:rPr>
          <w:szCs w:val="28"/>
        </w:rPr>
        <w:t>Поступило основных средств на сумму 1407 тыс. рублей, мебель на сумму 327 тысяч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потребностей у населения в обеспечении лекарствами продолжает работу передвижная аптека с учетом получения лицензии на новый вид деятельности – розничная торговля лекарственными препаратами. Капитальные ремонты в 1 квартале 2013 года не производились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ланируется начать строительство стационара противотуберкулезного диспансера в г. Тогучине. Приобретен комплекс для размещения поликлинического отделения противотуберкулезного диспансера, в котором проведен ремонт.  Ведутся проектные работы для строительства стационара на шестьдесят ко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4.2013 года в районе функционирует 67 образовательных учреждений.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 средних школ (в четырнадцати  учреждениях реализуются программы дошкольного образова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основны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начальны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комплекса «начальная школа – детский сад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вечерняя (сменная) школа при исправительном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специальная коррекционная школа 8-го ви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учреждения дополнительного образования (детско-юношесткая спортивная школа в п. Горный, детско-юношеская спортивная школа в г.Тогучине, центр развития творчества детей и юношеств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межшкольный учебный комбина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 детских са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детский 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общее количество учащихс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В течение последних трёх лет численность учащихся дневных школ района остаётся практически неизменной и составляет 6461 детей. 86,5% населения в возрасте от 7 до 18 лет обучаются в общеобразовательных учреждениях района, 93,4% - населения в возрасте от 7 до 15 л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годня  всего обучается во всех учреждениях 6865 учащихся,  из них в дневных учреждениях – 6461 чел., в вечерней (сменной) школе при ИК – 404 че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базе образовательных учреждений открыто 12 групп и один учебно-консультативный пункт (в п.Горный) для детей, сменивших форму обучения с дневной на вечернюю. В них занимается 102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детском доме воспитывается 84 ребён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численность детей, которые питаются в образовательных учреждениях </w:t>
      </w:r>
      <w:r>
        <w:rPr>
          <w:i/>
          <w:sz w:val="28"/>
          <w:szCs w:val="28"/>
        </w:rPr>
        <w:t xml:space="preserve"> -   </w:t>
      </w:r>
      <w:r>
        <w:rPr>
          <w:sz w:val="28"/>
          <w:szCs w:val="28"/>
        </w:rPr>
        <w:t>5706, что составляет 88,3 % от общей численности детей дневных школ, в том числе 2400 детей из малообеспеченных и многодетных семей получают бесплатное пит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численность детей, охваченных дополнительным образованием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его дополнительным образованием охвачено 5110 детей, но 1440 из них посещают два или более кружка, таким образом,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3670 детей из числа обучающихся занимается в кружках, что составляет 56,8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личество детей дошкольного возраста, посещающих дошкольные образовательные учреждения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>В детских садах и дошкольных группах воспитывается 2394 ребенка, что составляет 77,2% от числа нуждающихся.  В очереди на получение мест в дошкольные учреждения стоит  770 детей в возрасте от рождения до семи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количество педагогических работни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4.2013 года в сфере образования  района работает 2111  человек, в том числе 1184 педагогических работников. 90% учителей имеют квалификационную категорию.  В образовательных учреждениях работают 7 Заслуженных учителей Российской Федерации, 39 почетных работников общего образования, 77 человек награждены грамотами Министерства образования и науки РФ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одвоз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жедневно 35 школьных автобусов подвозят 1120 учащихся (1083 в предыдущем учебном году) из 55 населенных пунктов  в 25 учреждений, что составляет 17,3% (в предыдущем году - 16,7%).  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За 1 квартал 2013 года получили денежное вознаграждение за выполнение функций классного руководителя муниципальных бюджетных образовательных учреждений 440 педагогических работников, выплаты составили 1169,6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ведется активная работа по пропаганде современных форм устройства детей, оставшихся без попечения родителей. В районе насчитывается  83 приемных семьи с численностью приемных детей 123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е в учреждениях социального обслуживания населения состоит 11382 человек, что составляет 19,0%  от общего населения района. Объем адресной социальной помощи лицам, оказавшимся в трудной жизненной ситуации составил 2493,8 тыс. рублей, из них 1883,1 тыс. рублей на  оздоровление детей. 1336 семьям, оказавшимся в трудной жизненной  ситуации, из них 10 семьям оказана материальная помощь в сумме 152,0 тыс. рублей,  натуральная помощь в виде одежды, обуви и продуктов питания на общую сумму 233,3 тыс. рубле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ЦСОН свою деятельность осуществляет с 1994 г. По состоянию на 01.04.2013 года учреждение имеет 6 отделений и 2 филиала («Отделение милосердия для престарелых и инвалидов» с. Березиково и «Консультативное отделение» пос. Горный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пециалисты трех отделений </w:t>
      </w:r>
      <w:r>
        <w:rPr>
          <w:b/>
          <w:sz w:val="28"/>
          <w:szCs w:val="28"/>
        </w:rPr>
        <w:t>надомного обслуживания</w:t>
      </w:r>
      <w:r>
        <w:rPr>
          <w:sz w:val="28"/>
          <w:szCs w:val="28"/>
        </w:rPr>
        <w:t xml:space="preserve"> оказывают социально-бытовые услуги на дому, помогают адаптироваться в условиях современной жизни престарелым гражданам, инвалидам, ветеранам войны. На надомном обслуживании в течение 1 квартала  2013 года находились 184 челове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Отделение срочной социальной помощи</w:t>
      </w:r>
      <w:r>
        <w:rPr>
          <w:sz w:val="28"/>
          <w:szCs w:val="28"/>
        </w:rPr>
        <w:t xml:space="preserve"> занимается оказанием различных видов помощи малообеспеченным гражданам, состоящим на учете в органах социальной защиты. За отчетный период помощь была оказана 2080 гражданам, оказавшимся в трудной жизненной ситуаци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тделение психолого-педагогической помощи</w:t>
      </w:r>
      <w:r>
        <w:rPr>
          <w:sz w:val="28"/>
          <w:szCs w:val="28"/>
        </w:rPr>
        <w:t xml:space="preserve"> занимается оказанием психологической и педагогической помощи семье и детям, осуществляет работу по профилактике безнадзорности несовершеннолетних. За 1 квартал 2013 г. данным видом услуг воспользовались 336 челове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В  отделении дневного пребывания</w:t>
      </w:r>
      <w:r>
        <w:rPr>
          <w:sz w:val="28"/>
          <w:szCs w:val="28"/>
        </w:rPr>
        <w:t xml:space="preserve"> 15 мест. Здесь осуществляется комплексная реабилитация инвалидов, детей-инвалидов, пожилых граждан, ветеранов ВОВ, ветеранов труда и пенсионеров. В течение 2013 года в отделении прошли реабилитацию 55 человек,  из них 12 инвалидов взрослых и  5 детей с ограниченными возможностями, имеющих ИПР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отделении милосердия</w:t>
      </w:r>
      <w:r>
        <w:rPr>
          <w:sz w:val="28"/>
          <w:szCs w:val="28"/>
        </w:rPr>
        <w:t xml:space="preserve"> в с. Березиково за отчетный период реабилитацию прошли 29 челове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ЦСОН занимается оформлением одиноких пожилых граждан и инвалидов в дома-интернаты. В течение этого периода определено 7 человек в дома – интернаты, в том числе 4 чел. в отделение милосердия,  в очереди на определение в стационарные учреждения состоит 2 человека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/>
        <w:t xml:space="preserve">       </w:t>
      </w:r>
      <w:r>
        <w:rPr/>
        <w:tab/>
        <w:t xml:space="preserve">Целенаправленная политика  проводится  по социальной поддержке многодетных семей и повышению их уровня жизни согласно постановлению Губернатора Новосибирской области от 07.02.2005 г. № 50 «О мерах по социальной поддержке многодетных семей». </w:t>
      </w:r>
      <w:r>
        <w:rPr>
          <w:szCs w:val="28"/>
        </w:rPr>
        <w:t xml:space="preserve">На учете в КЦСОН состоит 578 семей, из них 85 семей относится к «группе риска» и находится  под социальном  патронажем.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/>
        <w:tab/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деятельность учреждений культуры района в 2013 году будет направлена на организацию досуга жителей района, вовлечению их в культурную жизнь, развитие народного художественного творчества, патриотическое и нравственное воспитание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ть учреждений культуры Тогучинского района состоит:</w:t>
      </w:r>
    </w:p>
    <w:p>
      <w:pPr>
        <w:pStyle w:val="Normal"/>
        <w:jc w:val="both"/>
        <w:rPr/>
      </w:pPr>
      <w:r>
        <w:rPr>
          <w:sz w:val="28"/>
          <w:szCs w:val="28"/>
        </w:rPr>
        <w:t>- 23 культурно-досуговых центров (в составе которых 30 Домов культуры и         19 клубов, 35 библиотек, 22 киноустановки).</w:t>
      </w:r>
    </w:p>
    <w:p>
      <w:pPr>
        <w:pStyle w:val="Normal"/>
        <w:jc w:val="both"/>
        <w:rPr/>
      </w:pPr>
      <w:r>
        <w:rPr>
          <w:sz w:val="28"/>
          <w:szCs w:val="28"/>
        </w:rPr>
        <w:t>- Тогучинской межпоселенческой центральной библиотеки (в составе которой      5 библиотек г. Тогучина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ской музыкальной школы г. Тогучина и Детской школы искусств р.п. Гор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учреждениях дополнительного образования детей – детской музыкальной школе г. Тогучина и детской школе искусств р.п. Горный обучается 231 человек.        </w:t>
        <w:tab/>
        <w:t>Стипендии Губернатора Новосибирской области и Главы Тогучинского района для одарённых детей в сфере культуры и искусства на 2012-2013 учебный  год удостоено восемь детей, являющихся лауреатами и дипломантами областных конк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На 2013 год запланировано финансирование на ремонты: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бюджет – 5 735 тыс. руб. в девяти учреждениях культуры (финансирование предусмотрено на 2, 3 квартал)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ый бюджет – 2 133,8 тыс. руб.  в трёх учреждениях культуры (МБУК «Тогучинский КДЦ», МБУК «Тогучинская МЦБ», МБОУ ДОД «ДМШ г.Тогучин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запланировано финансирование на приобрет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288 тыс. руб. в 13 учреждений культуры на приобретение светооборудования, киновидеооборудования, оргтехники, костюмов, одежды сцены  (финансирование предусмотрено на 2,3 кварт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0 тыс. руб. на комплектование книжных фондов муниципальных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К «Тогучинская межпоселенческая центральная библиотека» на комплектование библиотечных фондов использовано – 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МБУК «Тогучинский культурно-досуговый центр» приобретены костюмы на сумму – 62,5 тыс. руб., из средств от приносящей доход деятельности приобретены костюмы на сумму 1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МБОУ ДОД «Детская музыкальная школа г.Тогучина» приобретены основные средства на сумму 5,0 тыс. руб. за сче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ная часть консолидированного бюджета Тогучинского района Новосибирской области исполнена на 19,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13 года объем поступлений собственных доходов в консолидированный бюджет Тогучинского района Новосибирской области составил 70705,8 тыс.руб., или 24,4% запланиров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общего объема собственных доходов, доходы районного бюджета составили 42484,5 тыс.руб. (60,1% от общего объема), снижение поступлений к уровню 2012 года – 2,4%; доходы бюджетов поселений – 28221,3 тыс.руб. (39,9% от общего объема), рост поступлений к уровню 2012 года – 33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х доходов за 1 квартал 2013 года в бюджет района поступило в сумме 60299,4 тыс.руб., доля которых в структуре собственных доходов бюджета составила 85,3%. Рост поступлений к уровню прошлого года – 20,6% или 10291,6 тыс.руб., поступления обеспечили налог на доходы физических лиц и земельный налог, их доля в структуре налоговых доходов за 1 квартал 2013 года – 89,6%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Cs w:val="28"/>
        </w:rPr>
        <w:t>Налог на доходы физических лиц составляет 58,6% от величины собственных доходов. Фактическое исполнение по налогу на доходы физических лиц за 1 квартал 2013 года составило 41441,5 тыс.руб., или 22,5% плановых назначений. На 2013 год муниципальному району установлен дополнительный норматив отчислений от налога на доходы физических лиц по каждому поселению и установлен дополнительный норматив отчислений в бюджеты поселений от налога на доходы физических лиц, подлежащего зачислению в бюджет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уровнем прошлого года поступления НДФЛ увеличились на 8,7% (3324,2 тыс.руб.). Причина роста сбора данного налога - увеличение с 1 марта 2012 года заработной платы работникам бюджетной сферы на 6,5% и погашение задолженности сельхозпредприятиями (ООО «Кудрино», ООО «Тогучинский элеватор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бильностью поступлений можно охарактеризовать единый налог на вмененный доход для отдельных видов деятельности. Его доля в общем объеме собственных доходов 6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диный сельскохозяйственный налог, который в общем объеме собственных доходов составил 0,7%, за 1 квартал 2013 года исполнен на 17,3% (годовой план 2861,6 тыс.руб., факт 1 квартала  2013 г. – 493,9 тыс.руб.). Неисполнение по налогу связано с низким уровнем поступлений по Заречному, Киикскому, Коуракскому и Усть-Каменскому сельсоветам.  По сравнению с аналогичным периодом прошлого года поступления снизились на 39,9%, это объясняется тем, что в 1 квартале 2012 года была перечислена задолженность по актам проверки налоговой инспекции ООО «СИБ-КОЛОС» и частично ОАО «Заречь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Новосибирской области для индивидуальных предпринимателей с 1 января 2013 года введена патентная система налогообложения. В районный бюджет за 1 квартал 2013 года собрано налога, взимаемого в связи с применением патентной системы налогообложения в сумме 111,1 тыс.руб. Доля налога в объеме собственных доходов бюджета района 0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местных налогов – земельного и налога на имущество физических лиц – за 1 квартал 2013 года составил 18,2% в общем объеме собственных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13 года земельного налога собрано в сумме 12599,7 тыс.руб., или 34,7% от запланированного (36320,6 тыс.руб.). В связи с увеличением с 2012 года кадастровой оценки земли населенных пунктов, значительно перевыполнены плановые назначения г.Тогучина, Буготакского, Завьяловского и Репьевского сельсоветов. В сравнении с 1 кварталом прошлого года поступления налога возросли в 2 раза, или на 6471,3 тыс.руб., за счет платежей юридических лиц с учетом новой кадастровой оценки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ьезную роль в формировании бюджета района играют неналоговые доходы (их доля в собственных доходах – 14,7%). Исполнение за 1 квартал 2013 года по неналоговым доходам составило 25,1% от годовых назначений (план 41392,5 тыс.руб., факт 1 квартала 2013 г. – 10406,4 тыс.руб.). Снижение поступлений (в основном по доходам от оказания платных услуг) к 1 кварталу 2012 года – 29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платежам за негативное воздействие на окружающую среду (1364 тыс.руб.) выполнен на 30,3%. К уровню прошлого года поступления возросли в 18 раз (факт 1 квартала 2013 года – 413,8 тыс.руб., факт 1 квартала 2012 года – 23,1 тыс.руб.), так как с 2012 года существенно изменилась бюджетная классификация и за Департаментом Федеральной службы по надзору в сфере природопользования по Сибирскому федеральному округу несвоевременно были закреплены полномочия по администрированию доходов, что привело к накоплению невыясненных поступлений у администратора и уточнению платежей в течение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в 2013 году запланированы в сумме 1465871,2 тыс. руб., за 1 квартал 2013 года фактически поступило 267704,5 тыс. руб., в том числе дотация на выравнивание бюджетной обеспеченности в сумме 57759,6 тыс.руб. исполнена на 26,9%, запланированные межбюджетные субсидии в сумме 9511,2 тыс.руб., субвенции в сумме 210254,5 тыс.руб., иные межбюджетные трансферты в сумме 744,7 тыс.руб. исполнены на 2%, 27,5% и 7,2% соответственно. Прочие безвозмездные поступления в бюджет муниципального района и поселений запланированные в сумме  213,0 тыс.руб. исполнены на 23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Тогучинского района исполнена на 17,9 %. Исполнение бюджета менее 25% обусловлено недофинансированием по целевым субсидиям и субвенциям на исполнение переданных полномочий   за счет средств федерального и областного бюджетов, а также  финансированием инвестиционных расходов и  расходов в части кап.строительства, в соответствии с  поквартальной разбивкой, во 2-4  кварта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аналогичным периодом  2012 г. наблюдается  общее увеличение расходов по отраслям  на 56,3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увеличения расходов  по отрасли «Культура»  (в 1 квартале 2013г на ремонт зданий КДЦ по району  направлено 7 млн.руб.). В соответствии с поквартальной разбивкой инвестиционные расходы по реконструкции учреждений культуры предусмотрены в 2- 4 кварталах. В сравнении с 1 кварталом 2012г увеличена зарплата на 6,5% только в марте 2012г, а в 2013 полностью за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величены расходы по отрасли «Образование», согласно Постановления от 17.12.2012 №571-п увеличена зарплата с учетом доведения средней заработной платы педагогических работников образовательных учреждений до среднего заработной платы в НС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величены расходы по отрасли «Муниципальное управление», согласно Постановления 206-па в октябре 2012г, увеличена заработная плата всем главам МО, что повлияло на увеличение расходов 1 квартала 2013г в сравнении за аналогичный период 2012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бюджета: Бюджет исполнен с профицитом 15,8 млн.руб., при плановых назначениях 47,7 млн.руб. Отклонение от плановых назначений сложилось в основном за счет  изменения остатков на счетах.</w:t>
      </w:r>
    </w:p>
    <w:sectPr>
      <w:type w:val="nextPage"/>
      <w:pgSz w:w="11906" w:h="16838"/>
      <w:pgMar w:left="1418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jc w:val="both"/>
    </w:pPr>
    <w:rPr>
      <w:rFonts w:eastAsia="Calibri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12">
    <w:name w:val="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2:00Z</dcterms:created>
  <dc:creator>motorova</dc:creator>
  <dc:description/>
  <cp:keywords/>
  <dc:language>en-US</dc:language>
  <cp:lastModifiedBy>motorova</cp:lastModifiedBy>
  <cp:lastPrinted>2012-02-29T15:10:00Z</cp:lastPrinted>
  <dcterms:modified xsi:type="dcterms:W3CDTF">2013-05-06T04:05:00Z</dcterms:modified>
  <cp:revision>232</cp:revision>
  <dc:subject/>
  <dc:title>Информация </dc:title>
</cp:coreProperties>
</file>