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гучинского района за 1 полугодие 2013 год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. Численность населения на 01.01.2013 года составила 59,3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2 году район сохранял положительную динамику развития, план социально-экономического развития выполнен почти по всем основным показателям и отрасл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мышленность </w:t>
      </w:r>
      <w:r>
        <w:rPr>
          <w:sz w:val="28"/>
          <w:szCs w:val="28"/>
        </w:rPr>
        <w:t>является ведущей отраслью экономик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90,6 % от общего объема промышленного производ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уском промышленной продукции в районе занимаются 19 крупных, средних и  малых предприят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ежегодно выполняют плановые показатели, обеспечивают рост объемов промышленного производства. Объем отгруженных товаров собственного производства, выполненных работ и услуг промышленными предприятиями за 1 полугодие 2013 года составил 3800,9 млн. руб., это     115,2 % к соответствующему периоду 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стабильно работают предприятия – лидеры: Горновский завод  Спецжелезобетон – филиал ОАО «БЭТ», ОАО </w:t>
      </w:r>
      <w:r>
        <w:rPr>
          <w:sz w:val="28"/>
        </w:rPr>
        <w:t>«НКУ» Каменный карьер</w:t>
      </w:r>
      <w:r>
        <w:rPr>
          <w:sz w:val="28"/>
          <w:szCs w:val="28"/>
        </w:rPr>
        <w:t xml:space="preserve">, «Камнереченский щебеночный  карьер» - филиал ОАО «ПНК»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дельный вес Горновского завода Спецжелезобетон – филиала ОАО «БЭТ» в общем объеме произведённой продукции составляет – 64,3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я продукция отгружается в основном для нужд ОАО «РЖД» (95,9 %), продукция реализовывается согласно разнарядок ОАО «БЭТ»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Производство сборного железобетона осталось на уровне прошлого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о железобетонных шпал увеличилось на 1,0 % к уровню прошлого год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предприятии проведены строительно-монтажные работы по техническому перевооружению шпальной линии ОЛМИ-2, устанавливается приобретенное оборудование. Смонтирована вентиляция на крыше над участком производства плит БМП, приточная и вытяжная вентиляция РМЦ. Проведена модернизация гаража легковых автомоби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13 года ОАО «НКУ» Каменный карьер произвел – 1044 тыс. куб. м. щебня, объем отгруженной продукции к уровню прошлого года увеличился на 19,8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Камнереченском щебеночном карьере - филиале ОАО «ПНК» выработано – 764,0 тыс. м³ щебня. Объем отгруженной продукции составил 93,3 % к уровню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а 2013 года произвед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48 тыс. куб м. щебня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23,7 тыс. куб. м. железобетонных конструкций, 40,7 тонн льноволокно, 11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нн хлеба и хлебобулочных издел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51,8 тонны кондитерских издел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чных и кисло</w:t>
      </w:r>
      <w:r>
        <w:rPr>
          <w:sz w:val="28"/>
        </w:rPr>
        <w:t>молочных продуктов 3887 тонн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долю пищевой и перерабатывающей промышленности приходится  -   6,5</w:t>
      </w:r>
      <w:r>
        <w:rPr>
          <w:b/>
          <w:szCs w:val="28"/>
        </w:rPr>
        <w:t xml:space="preserve"> </w:t>
      </w:r>
      <w:r>
        <w:rPr>
          <w:szCs w:val="28"/>
        </w:rPr>
        <w:t xml:space="preserve">% общего объема отгруженной продукции собственного производства, выполненных работ и услуг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льское хозяйство.  </w:t>
      </w:r>
    </w:p>
    <w:p>
      <w:pPr>
        <w:pStyle w:val="TextBody"/>
        <w:ind w:firstLine="709"/>
        <w:jc w:val="both"/>
        <w:rPr/>
      </w:pPr>
      <w:r>
        <w:rPr/>
        <w:t>Объем производства валовой продукции сельского хозяйства во всех категориях хозяйств за 1 полугодие 2013 года в действующих ценах составил  444,4 млн. руб., темп роста 101,8 %.</w:t>
      </w:r>
    </w:p>
    <w:p>
      <w:pPr>
        <w:pStyle w:val="TextBody"/>
        <w:ind w:firstLine="709"/>
        <w:jc w:val="both"/>
        <w:rPr/>
      </w:pPr>
      <w:r>
        <w:rPr/>
        <w:t>Валовое производство молока во всех категориях хозяйств  составляет   14615 тонн, т.е. уменьшилось на 18,5 % в сравнении с 1 полугодием 2012 года,   при этом  в сельскохозяйственных предприятиях  производство молока  составило 10572 тонны, что ниже уровня прошлого года  на 20,3 %. Удой молока на фуражную корову  составил 2071 кг молока, что на 12,8 % ниже  уровня прошлого года. Существенное снижение производства молока объясняется  снижением поголовья коров, в результате ухудшения финансового положения сельхозпредприятий, недостаточности кормов в зимне-стойловый период, низкого качества кормов и их удорожанием.</w:t>
      </w:r>
    </w:p>
    <w:p>
      <w:pPr>
        <w:pStyle w:val="TextBody"/>
        <w:ind w:firstLine="709"/>
        <w:jc w:val="both"/>
        <w:rPr/>
      </w:pPr>
      <w:r>
        <w:rPr/>
        <w:t xml:space="preserve">Поголовье крупного рогатого скота в районе сохранилось на  уровне прошлого года, с небольшим снижением на 3,2% и составляет 21297 голов, при этом сократилось  поголовье дойного стада на 6,3% и составляет 8433 коровы, а в сельскохозяйственных предприятиях поголовье крупного рогатого скота сократилось к уровню прошлого года  на 4,8 %, т.е. составляет 14723 гол., поголовье дойного стада - на 9 % и составляет 5357 коров.  </w:t>
      </w:r>
    </w:p>
    <w:p>
      <w:pPr>
        <w:pStyle w:val="TextBody"/>
        <w:ind w:firstLine="709"/>
        <w:jc w:val="both"/>
        <w:rPr/>
      </w:pPr>
      <w:r>
        <w:rPr/>
        <w:t>Значительно увеличилось в районе поголовье овец и коз: в 1 полугодии 2013 года темп роста поголовья овец и коз к уровню прошлого года составил   19,6 % (7794 головы). Этот рост обусловлен увеличением поголовья овец в КФХ на 34 % (на 212 гол.)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В результате снижения поголовья свиней у населения на 1972 головы и в КФХ на 482 головы, отсутствием кормов и их удорожанием, поголовье свиней в районе сократилось на 12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технического переоснащения приобретено животноводческое оборудование, сельскохозяйственная техника на сумму 207,2 млн. руб. Сумма инвестиций за 6 месяцев 2013 года составила  47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 руб.</w:t>
      </w:r>
    </w:p>
    <w:p>
      <w:pPr>
        <w:pStyle w:val="TextBody"/>
        <w:ind w:firstLine="709"/>
        <w:jc w:val="both"/>
        <w:rPr/>
      </w:pPr>
      <w:r>
        <w:rPr/>
        <w:t xml:space="preserve">По направлению «Стимулирование развития малых форм хозяйствования» за 1 полугодие  2013 года получены 2 гранта: 1 грант - начинающему фермеру на развитие КФХ, 1 грант – на развитие семейной животноводческой фермы на базе КФХ. </w:t>
      </w:r>
    </w:p>
    <w:p>
      <w:pPr>
        <w:pStyle w:val="TextBody"/>
        <w:ind w:firstLine="709"/>
        <w:jc w:val="both"/>
        <w:rPr/>
      </w:pPr>
      <w:r>
        <w:rPr/>
        <w:t>По направлению мероприятий  получателей социальных выплат в рамках реализации федеральной целевой программы  «Социальное развитие села до 2013 года»  в 1 полугодии 2013 года приняты дела и сформированы реестры на участие в программе на строительство (приобретение) жилья  из 9 участников, в том числе 6  молодых специалистов на сумму 4,9 млн. рублей из областного бюджета и 5,6 млн.руб. из федерального бюджета.</w:t>
      </w:r>
    </w:p>
    <w:p>
      <w:pPr>
        <w:pStyle w:val="TextBody"/>
        <w:ind w:firstLine="709"/>
        <w:jc w:val="both"/>
        <w:rPr/>
      </w:pPr>
      <w:r>
        <w:rPr/>
        <w:t>За 1 полугодие 2013 года завершена реализации инвестиционных проектов в ООО «Тогучинский Свинокомплекс», ООО «Сиб-Колос», ПСХ ОАО «Тяжстанкогидропресс», ООО «Сибирская аграрная компания».  Продолжается реализация инвестиционных проектов в ОАО «Доронинское», ООО «Никольское»,  ООО «Тогучинское молоко», ООО «Сибирские хлебороб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общественное питание и бытовое обслуживание.</w:t>
      </w:r>
    </w:p>
    <w:p>
      <w:pPr>
        <w:pStyle w:val="TextBody"/>
        <w:ind w:firstLine="708"/>
        <w:jc w:val="both"/>
        <w:rPr/>
      </w:pPr>
      <w:r>
        <w:rPr>
          <w:szCs w:val="28"/>
        </w:rPr>
        <w:t>Объем розничного товарооборота составил  2045,8 млн. рублей или 144,3 % к</w:t>
      </w:r>
      <w:r>
        <w:rPr>
          <w:b/>
          <w:szCs w:val="28"/>
        </w:rPr>
        <w:t xml:space="preserve"> </w:t>
      </w:r>
      <w:r>
        <w:rPr>
          <w:szCs w:val="28"/>
        </w:rPr>
        <w:t>соответствующему периоду 2012 года</w:t>
      </w:r>
      <w:r>
        <w:rPr/>
        <w:t xml:space="preserve">.        </w:t>
      </w:r>
    </w:p>
    <w:p>
      <w:pPr>
        <w:pStyle w:val="TextBody"/>
        <w:ind w:firstLine="708"/>
        <w:jc w:val="both"/>
        <w:rPr/>
      </w:pPr>
      <w:r>
        <w:rPr/>
        <w:t>Инфраструктура потребительского рынка Тогучинского района включает в себя 365 магазина общей площадью торговых залов  43 тыс. кв.м., 28 павильонов, 18 киосков, 2</w:t>
      </w:r>
      <w:r>
        <w:rPr>
          <w:szCs w:val="28"/>
        </w:rPr>
        <w:t xml:space="preserve"> </w:t>
      </w:r>
      <w:r>
        <w:rPr/>
        <w:t>рынка на 110 торговых места и 86 предприятия общественного питания на 4168 посадочных места.</w:t>
      </w:r>
      <w:r>
        <w:rPr>
          <w:szCs w:val="28"/>
        </w:rPr>
        <w:t xml:space="preserve"> </w:t>
        <w:tab/>
      </w:r>
    </w:p>
    <w:p>
      <w:pPr>
        <w:pStyle w:val="TextBody"/>
        <w:jc w:val="both"/>
        <w:rPr/>
      </w:pPr>
      <w:r>
        <w:rPr>
          <w:i/>
        </w:rPr>
        <w:t xml:space="preserve">        </w:t>
      </w:r>
      <w:r>
        <w:rPr/>
        <w:t>За счет ежегодного расширения сети предприятий розничной торговли значительно увеличился ассортимент предлагаемых товаров, появилась возможность предоставлять потребителям широкий выбор дополнительных услуг, как бесплатная доставка товара, скидки, продажа товаров в кредит,   предпраздничное снижение цен на товар, организация розыгрышей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требительском рынке Тогучинского района функционируют 24 малых предприятий, вырабатывающих и поставляющих на рынок города, области и за пределы области, следующие потребительские товары: хлебобулочные и кондитерские изделия, мясные полуфабрикаты, тротуарная плитка, строительные материалы из дерева, мебель, швейные изделия и др. товары.</w:t>
      </w:r>
    </w:p>
    <w:p>
      <w:pPr>
        <w:pStyle w:val="TextBody"/>
        <w:ind w:firstLine="708"/>
        <w:jc w:val="both"/>
        <w:rPr>
          <w:b/>
          <w:b/>
          <w:szCs w:val="21"/>
        </w:rPr>
      </w:pPr>
      <w:r>
        <w:rPr>
          <w:szCs w:val="28"/>
        </w:rPr>
        <w:t>Объем платных услуг, оказанных населению района, составил 242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лн. рублей или 112,6 % к уровню прошлого года. </w:t>
      </w:r>
      <w:r>
        <w:rPr>
          <w:szCs w:val="21"/>
        </w:rPr>
        <w:t>Повышается объем  оказываемых платных бытовых услуг населению индивидуальными предпринимателями. Сферу бытового обслуживания в районе представляют 13 предприятий и 101 предприниматель. Населению района оказывается 20 видов бытовых услуг</w:t>
      </w:r>
      <w:r>
        <w:rPr>
          <w:b/>
          <w:szCs w:val="21"/>
        </w:rPr>
        <w:t xml:space="preserve">. </w:t>
      </w:r>
    </w:p>
    <w:p>
      <w:pPr>
        <w:pStyle w:val="TextBody"/>
        <w:ind w:firstLine="708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/>
      </w:pPr>
      <w:r>
        <w:rPr>
          <w:b/>
          <w:sz w:val="28"/>
        </w:rPr>
        <w:t>Инвестиции и строительство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Объём капитальных вложений за 1 полугодие  2013  года во все сферы экономики составил 1307,6 млн. руб., из них приходится  41,9 % на промышленность, 5,2 % на строительство жилья, 36,1 % сельское хозяйство, 6,9 % на дорожно-строитель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Объём СМР составил  396,7 млн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За 1 полугодие 2013 года введено индивидуальными застройщиками 27 домов общей площадью 2125,1 кв.м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ведено в эксплуатацию 8 магазинов общей площадью 941 кв.м., один  в г.Тогучине и  семь в сельской местности. Индивидуальными предпринимателями начато строительство пристроек к магазинам «Монетка» и «Всё для дома» в г.Тогучин, сметная стоимость 5 млн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В г.Тогучине продолжается строительство жилья по программе переселения из ветхого и аварийного жилья, православной церкви, пристройки к школе № 3   для детей начального звена,  пристройки к центральной библиотеке. Сдан в эксплуатацию пешеходный мост через железную дорогу.</w:t>
      </w:r>
    </w:p>
    <w:p>
      <w:pPr>
        <w:pStyle w:val="Heading"/>
        <w:jc w:val="both"/>
        <w:rPr/>
      </w:pPr>
      <w:r>
        <w:rPr>
          <w:b/>
          <w:szCs w:val="28"/>
        </w:rPr>
        <w:t xml:space="preserve">         </w:t>
      </w:r>
      <w:r>
        <w:rPr/>
        <w:t xml:space="preserve">Дорожно-строительных работ выполнено на 90,7 млн. руб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действия администрации Тогучинского района в сфере стимулирования развития малого и среднего бизнеса 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Тогучинского района действует 260 малых предприятий, среднесписочная численность  занятых на малых предприятиях 1563 человека. Малые предприятия района заняты в строительстве, оказывают  услуги транспорта, бытовые услуги,  занимаются торговлей, производством продукции.   На долю малого бизнеса в общем объёме выпуска товаров, работ и услуг приходится 22 %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регистрировано 1120 предпринимателей без образования юридическ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 по поддержке субъектов малого и среднего  предпринимательства осуществляется   в соответствии с муниципальной целевой программой «Муниципальная поддержка малого и среднего предпринимательства в Тогучинском районе на 2009-2013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С начала 2013 года в администрацию района за консультацией обратилось 30 человек, 12 из них подали заявки на участие в конкурсе на получение финансовой поддержки. 6 получили поддержку в форме субсидирования части затрат на реализацию бизнес-плана предпринимательского проекта, субсидирования части арендных и коммунальных платежей. Финансирование  муниципальной программы осуществляется за счёт средств областного и местного бюджетов. Всего на 2013 год план составляет 1563,3 тыс.руб., освоено с начала года 556,3 тыс.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В сфере жилищно-коммунального хозяйства</w:t>
      </w:r>
      <w:r>
        <w:rPr/>
        <w:t xml:space="preserve"> Тогучинского района основной задачей остается – оказание качественных услуг и поддержание объектов ЖКХ в технически исправном состоя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Тогучинского района жилых домов – 16379 ед, общей площадью – 1120,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домов с центральным отоплением – 691 ед. Район располагает 71 котельной, отапливающих социальные объекты и жилье, из них   60 муниципальных (132 котла), 11 - ведомственных (35 котлов), котлы установлены разных  модифик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гласно разработанному плану подготовки объектов ЖКХ к осеннее-зимнему периоду 2013-2014 гг. запланированы  следующие мероприят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снабж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котлов - 5шт. (г.Тогучин -3; Лебедевский с/с с. Дергоусово -1; Шахтинский с/с 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мена тепловых сетей 2,4 км ( г.Тогучин - 0,72 км; Гутовский с/-0,2 км; Завьяловский с/с - 0,61км; Коуракский с/с - 0,2 км; Нечаевский с/с -0,42 км;  Сурковский с/с- 0,06 км;  Шахтинский  с/с - 0,2 к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счет средств Фонда модернизации ЖКХ (сумма 40,6 млн. руб) в 2013 году запланир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конструкция котельной №4 и тепловых сетей в г. Тогучин,  реконструкция здания котельной №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конструкция (модернизация) тепловых сетей в с. Кудельный-Клю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доснабжение:  </w:t>
      </w:r>
    </w:p>
    <w:p>
      <w:pPr>
        <w:pStyle w:val="Normal"/>
        <w:ind w:firstLine="708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По программе «Чистая вода» запланированы мероприятия (сумма 21,2 млн. руб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ия  поселкового водопровода в с. Дергоусово Лебедевского  сельсовета (2,5 к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(модернизация) поселкового водопровода в с. Каменная Гора  Вассинского сельсовета (3,575 км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системы водоснабжения д. Боровлянка Кудельно-Ключевского сельсовета (2,0 км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еконструкция участка водопровода в с. Киик  Киикского сельсовета (2,506 км);  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нструкция (модернизация) водопровода на ст. Изынский Буготакского сельсовета (1,436 к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рожно-строительные работы по ДЦП «Развитие автомобильных дорог регионального, межмуниципального и местного значения в Новосибирской области в 2012-2014 годах» по Тогучинскому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планируется выполнить строительно-монтажных работ на сумму  454275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уется ремонт 8 км а/д «130 км а/д «М-53»-Тогучин-Карпысак» -  213327,2 тыс.руб.: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 3 водопропускных труб на автомобильных дорогах -  6029,2 тыс.руб.: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7,5 км  а/д «Тогучин-Степногутово» -  116000,0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5,0 км а/д «109 км а/д «К-16» - Буготак-Репьёво» - 3049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4,1 км а/д «Новосибирск-Ленинск-Кузнецкий» -  35195,3 тыс. руб., профинансировано 1250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ремонт 42 км автомобильных дорог общего пользования местного значения в 22 муниципальных образованиях Тогучинского района на общую сумму 53228,7 тыс.руб., ремонт дорог профинансирован на 1411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и доходы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исленность населения района на 01.01.2013 г. составила 59,3 тыс. челове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 трудоспособном возрасте – 33,8 тыс. человек (56,4 %), пенсионеры в общей численности населения составляют 30,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за 1 полугодие 2013 года составил 1545,8  млн. рублей, среднемесячная зарплата -  13705 рублей, рост к соответствующему периоду прошлого года –  109,3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13 года в Центр занятости населения за содействием в поиске подходящей работы обратилось – 1078 человек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действии центра занятости нашли работу (доходное занятие) 918 человек. В общественных работ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ли участие 123 человек. В мероприятиях по временному трудоустройству граждан, испытывающих трудности в поиске работы, приняли участие 26 человек.  Численность несовершеннолетних граждан в возрасте от 14 до 18 лет, трудоустроенных на временные работы составила 270 чел. 1 человек трудоустроен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  </w:t>
      </w:r>
    </w:p>
    <w:p>
      <w:pPr>
        <w:pStyle w:val="Normal"/>
        <w:shd w:fill="FFFFFF" w:val="clear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казываются профориентационные услуги гражданам, обращающимся в центр занятости населения, изучена реальная потребность  в профессиональной подготовке, переподготовке, повышении квалификации граждан в увязке с планами работодателей. На профессиональное обучение отправлено 76 безработных граждан. 1306 человек получили услуги по профессиональной ориентации. С начала года проведено 26 ярмарок вакансий и учебных рабочих мест, которые посетили 977 чел.</w:t>
      </w:r>
    </w:p>
    <w:p>
      <w:pPr>
        <w:pStyle w:val="Normal"/>
        <w:shd w:fill="FFFFFF" w:val="clear"/>
        <w:ind w:right="10" w:firstLine="69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граждан, зарегистрированных в качестве безработных за отчетный период – 595 чел.  На 01.07.2013 г. численность безработных граждан составила 563 чел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Уровень официально зарегистрированной безработицы от численности экономически активного населения на 01.07.2013 года составил 1,67%.</w:t>
      </w:r>
    </w:p>
    <w:p>
      <w:pPr>
        <w:pStyle w:val="Normal"/>
        <w:shd w:fill="FFFFFF" w:val="clear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Тогучинской ЦРБ включает  62 лечебно-профилактических учреждения, в том числе: 48 ФАП, 8 врачебных амбулаторий, 3 участковые больницы, Горновская больница, Противотуберкулезный диспансер, Тогучинская ЦР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чреждениях здравоохранения Тогучинского района по состоянию на 01.01.2013 года работает  1069  человек, из них 110 врачей, 390 средний медицинский персон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«Тогучинская ЦРБ» участвует в реализации приоритетного национального проекта «Здоровье». В рамках проекта поступило 8118,7 тыс. руб. денежных средств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ам первичного звена (участковые врачи и педиатры) – 3681,6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казание медицинской помощи женщинам во время беременности и родов, по родовым сертификатам – 2513,8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ам ФАПов и скорой помощи – 1923,3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дополнительную диспансеризацию средств не поступало. </w:t>
      </w:r>
    </w:p>
    <w:p>
      <w:pPr>
        <w:pStyle w:val="TextBody"/>
        <w:tabs>
          <w:tab w:val="clear" w:pos="708"/>
          <w:tab w:val="left" w:pos="5245" w:leader="none"/>
        </w:tabs>
        <w:jc w:val="both"/>
        <w:rPr/>
      </w:pPr>
      <w:r>
        <w:rPr>
          <w:szCs w:val="28"/>
        </w:rPr>
        <w:t>Поступило основных средств на сумму 1407 тыс. рублей, мебель на сумму 327 тысяч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потребностей у населения в обеспечении лекарствами продолжает работу передвижная аптека с учетом получения лицензии на новый вид деятельности – розничная торговля лекарственными препаратами. Капитальные ремонты в 1 полугодии 2013 года не проводились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планируется начать строительство стационара противотуберкулезного диспансера в г. Тогучине. Приобретен комплекс для размещения поликлинического отделения противотуберкулезного диспансера, в котором проведен ремонт.  Ведутся проектные работы для строительства стационара на шестьдесят ко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йоне функционирует 67 образовательных учреждений.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 средних школ (в четырнадцати  учреждениях реализуются программы дошкольного образова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основных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начальных школ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комплекс «начальная школа – детский сад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вечерняя (сменная) школа при исправительном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специальная коррекционная школа 8-го ви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учреждения дополнительного образования (детско-юношесткая спортивная школа в п. Горный, детско-юношеская спортивная школа в г.Тогучине, центр развития творчества детей и юношеств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межшкольный учебный комбина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 детских са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детский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связаны с приведением в соответствие  нормативных документов в Нечаевской НОШ-детском саду: в течение последних двух лет данное учреждение не реализовывало программы общего образования, в учреждении открывались дошкольные группы, и в мае 2013 года учреждение было переименовано в муниципальное казенное дошкольное образовательное учреждение Тогучинского района Нечаевский детский сад «Золотой ключик» комбинированного в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общее количество учащихс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 начало 2012 -2013 учебного года во всех учреждениях обучалось  6865 учащихся,  </w:t>
      </w:r>
      <w:r>
        <w:rPr>
          <w:sz w:val="28"/>
          <w:szCs w:val="28"/>
          <w:lang w:val="en-US" w:eastAsia="en-US"/>
        </w:rPr>
        <w:t>на конец учебного года (июнь 2013) – 6656 учащих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них в дневных учреждениях – 6313 (на 01.09.2012 – 6461), в вечерней (сменной) школе при ИК – 343 (на 01.09.2012 – 404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Таким образом, в течение учебного года уменьшилось количество учащихся в вечерней (сменной) школе на 61 человек и количество учащихся дневных школ -  на 148 учащихся.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детском доме воспитывается 84 ребён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езультаты единого государственного экзаме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2-2013 учебном году на конец учебного года было 380 выпускников, из них 107 – это выпускники вечерней (сменной) школы при исправительной коло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ЕГЭ сдавали экзамены 288 уча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ЕГЭ подтвердили свои знания 97,1 % выпускников, 2,9 %   (11 человек) от числа допущенных к экзаменам не освоили программу среднего (полного) обще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выпускников окончили школы с золотыми медалями и 6 – с серебрян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численность детей, которые питаются в образовательных учреждениях </w:t>
      </w:r>
      <w:r>
        <w:rPr>
          <w:i/>
          <w:sz w:val="28"/>
          <w:szCs w:val="28"/>
        </w:rPr>
        <w:t xml:space="preserve"> -   </w:t>
      </w:r>
    </w:p>
    <w:p>
      <w:pPr>
        <w:pStyle w:val="Normal"/>
        <w:jc w:val="both"/>
        <w:rPr/>
      </w:pPr>
      <w:r>
        <w:rPr>
          <w:sz w:val="28"/>
          <w:szCs w:val="28"/>
        </w:rPr>
        <w:t>5706 чел., что составляет 88,3 % от общей численности детей дневных школ, в том числе 2400 детей из малообеспеченных и многодетных семей получают бесплатное питание, сумма которого в среднем составляет 22 рубля в день на ребе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численность детей, охваченных дополнительным образованием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его дополнительным образованием охвачено 5110 детей, но 1440 из них посещают два или более кружка, таким образом,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3670 детей из числа обучающихся занимается в кружках, что составляет 56,8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личество детей дошкольного возраста, посещающих дошкольные образовательные учреждения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етских садах и дошкольных группах воспитывается 2394 ребенка, что составляет 77,2% от числа нуждающих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01.08.2013 года в очереди на получение места в дошкольные учреждения стоит 849 детей в возрасте от  рождения до семи лет, их них 435 – в городе Тогучине,  в п. Горный – 184, 230  детей – в сельские са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количество педагогических работни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образования  района работает 2111  человек, в том числе 1184 педагогических работников. 90% учителей имеют квалификационную категорию.  В образовательных учреждениях работают 7 Заслуженных учителей Российской Федерации, 39 почетных работников общего образования, 77 человек награждены грамотами Министерства образования и науки РФ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 xml:space="preserve">За 1 полугодие 2013 года получили денежное вознаграждение за выполнение функций классного руководителя муниципальных бюджетных образовательных учреждений 440 педагогических работников, выплаты составили 3475 тыс. руб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одвоз уча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жедневно 35 школьных автобусов подвозят 1120 учащихся (1083 в предыдущем учебном году) из 55 населенных пунктов  в 25 учреждений, что составляет 17,3% (в предыдущем году - 16,7%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ведется активная работа по пропаганде современных форм устройства детей, оставшихся без попечения родителей. В районе насчитывается  84 приемных семьи с численностью приемных детей 124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ете в учреждениях социального обслуживания населения состоит 9138 человек, что составляет 15,4 %  от общего населения района. Объем адресной социальной помощи лицам, оказавшимся в трудной жизненной ситуации составил 8513,8 тыс. рублей, из них 7527,5 тыс. рублей на  оздоровление детей. 1437 семьям, оказавшимся в трудной жизненной  ситуации, из них 111 семьям оказана материальная помощь в сумме 753,1 тыс. рублей,  натуральная помощь в виде одежды, обуви и продуктов питания на общую сумму 233,3 тыс. рублей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ЦСОН свою деятельность осуществляет с 1994 г. По состоянию на 01.04.2013 года учреждение имеет 6 отделений и 2 филиала («Отделение милосердия для престарелых и инвалидов» с. Березиково и «Консультативное отделение» пос. Горный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пециалисты трех отделений </w:t>
      </w:r>
      <w:r>
        <w:rPr>
          <w:b/>
          <w:sz w:val="28"/>
          <w:szCs w:val="28"/>
        </w:rPr>
        <w:t>надомного обслуживания</w:t>
      </w:r>
      <w:r>
        <w:rPr>
          <w:sz w:val="28"/>
          <w:szCs w:val="28"/>
        </w:rPr>
        <w:t xml:space="preserve"> оказывают социально-бытовые услуги на дому, помогают адаптироваться в условиях современной жизни престарелым гражданам, инвалидам, ветеранам войны. На надомном обслуживании в течение периода находились 185 человек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Отделение срочной социальной помощи</w:t>
      </w:r>
      <w:r>
        <w:rPr>
          <w:sz w:val="28"/>
          <w:szCs w:val="28"/>
        </w:rPr>
        <w:t xml:space="preserve"> занимается оказанием различных видов помощи малообеспеченным гражданам, состоящим на учете в органах социальной защиты. За отчетный период помощь была оказана 3132 гражданам, оказавшимся в трудной жизненной ситуации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тделение психолого-педагогической помощи</w:t>
      </w:r>
      <w:r>
        <w:rPr>
          <w:sz w:val="28"/>
          <w:szCs w:val="28"/>
        </w:rPr>
        <w:t xml:space="preserve"> занимается оказанием психологической и педагогической помощи семье и детям, осуществляет работу по профилактике безнадзорности несовершеннолетних. Данным видом услуг воспользовались 562 челове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В  отделении дневного пребывания</w:t>
      </w:r>
      <w:r>
        <w:rPr>
          <w:sz w:val="28"/>
          <w:szCs w:val="28"/>
        </w:rPr>
        <w:t xml:space="preserve"> 15 мест. Здесь осуществляется комплексная реабилитация инвалидов, детей-инвалидов, пожилых граждан, ветеранов ВОВ, ветеранов труда и пенсионеров. В течение отчетного периода в отделении прошли реабилитацию 120 человек,  из них 17 инвалидов взрослых и  12 детей с ограниченными возможностями, имеющих ИПР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отделении милосердия</w:t>
      </w:r>
      <w:r>
        <w:rPr>
          <w:sz w:val="28"/>
          <w:szCs w:val="28"/>
        </w:rPr>
        <w:t xml:space="preserve"> в с. Березиково за отчетный период реабилитацию прошли 31 человек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ЦСОН занимается оформлением одиноких пожилых граждан и инвалидов в дома-интернаты. В течение этого периода определено 7 человек в дома – интернаты и 5 чел. в отделение милосердия,  очередность на конец полугодия отсутствует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/>
        <w:t xml:space="preserve">       </w:t>
      </w:r>
      <w:r>
        <w:rPr/>
        <w:tab/>
        <w:t xml:space="preserve">Целенаправленная политика  проводится  по социальной поддержке многодетных семей и повышению их уровня жизни согласно постановлению Губернатора Новосибирской области от 07.02.2005 г. № 50 «О мерах по социальной поддержке многодетных семей». </w:t>
      </w:r>
      <w:r>
        <w:rPr>
          <w:szCs w:val="28"/>
        </w:rPr>
        <w:t xml:space="preserve">На учете в КЦСОН состоит 617 семей, из них 85 семей относится к «группе риска» и находится  под социальном  патронажем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деятельность учреждений культуры района в 2013 году будет направлена на организацию досуга жителей района, вовлечению их в культурную жизнь, развитие народного художественного творчества, патриотическое и нравственное воспитание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еть учреждений культуры Тогучинского района состоит:</w:t>
      </w:r>
    </w:p>
    <w:p>
      <w:pPr>
        <w:pStyle w:val="Normal"/>
        <w:jc w:val="both"/>
        <w:rPr/>
      </w:pPr>
      <w:r>
        <w:rPr>
          <w:sz w:val="28"/>
          <w:szCs w:val="28"/>
        </w:rPr>
        <w:t>- 23 культурно-досуговых центров (в составе которых 30 Домов культуры и         20 клубов, 35 библиотек, 22 киноустановки).</w:t>
      </w:r>
    </w:p>
    <w:p>
      <w:pPr>
        <w:pStyle w:val="Normal"/>
        <w:jc w:val="both"/>
        <w:rPr/>
      </w:pPr>
      <w:r>
        <w:rPr>
          <w:sz w:val="28"/>
          <w:szCs w:val="28"/>
        </w:rPr>
        <w:t>- Тогучинской межпоселенческой центральной библиотеки (в составе которой      5 библиотек г. Тогучина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ской музыкальной школы г. Тогучина и Детской школы искусств р.п. Горный.  </w:t>
      </w:r>
    </w:p>
    <w:p>
      <w:pPr>
        <w:pStyle w:val="Style20"/>
        <w:numPr>
          <w:ilvl w:val="0"/>
          <w:numId w:val="0"/>
        </w:numPr>
        <w:ind w:left="0" w:firstLine="708"/>
        <w:jc w:val="both"/>
        <w:rPr/>
      </w:pPr>
      <w:r>
        <w:rPr/>
        <w:t xml:space="preserve">Для детей и молодежи  в учреждениях культуры созданы 336 клубных  формирований: танцевальные, театральные, хоровые, фольклорные, вокальные, хореографические, изостудии, творческие мастерские, команды КВН, кружки рукоделия, кружки художественного творчества, где занимается 4291 детей.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        </w:t>
      </w:r>
      <w:r>
        <w:rPr/>
        <w:t xml:space="preserve">За первое полугодие 2013 года  в учреждениях культуры проведено 160  различных мероприятий, пропагандирующие здоровый образ жизни, продемонстрировано 897 киносеансов, количество посещений составило 9602 детей. 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           </w:t>
      </w:r>
      <w:r>
        <w:rPr/>
        <w:t>Учреждения культуры   Тогучинского района совместно работают с образовательными учреждениями Тогучинского района, в которых  на  период летних  каникул, организованы лагеря с дневным пребыванием. За июнь месяц количество посещающих составило 1628 детей.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          </w:t>
      </w:r>
      <w:r>
        <w:rPr/>
        <w:t>Особое внимание уделяется организации воспитательно- профилактической работе с несовершеннолетними оказавшихся в трудной жизненной ситуации по привлечению участия в клубных формированиях, творческих коллективах, посещению культурно- просветительских мероприятий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запланировано финансирование на ремо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5 735 тыс. руб. в девяти учреждениях культуры (финансирование предусмотрено на 3,4 квартал) –документы на эксперти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2 133,8 тыс. руб.  в трёх учреждениях культуры (МБУК «Тогучинский КДЦ», МБУК «Тогучинская МЦБ», МБОУ ДОД «ДМШ г.Тогучина») –подготовка документов к аукци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запланировано финансирование на приобретение: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бюджет – 2288 тыс. руб. в 13 учреждений культуры на приобретение светооборудования, киновидеооборудования, оргтехники, костюмов, одежды сцены, мебель для нового здания библиотеки, профинансировано  116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0 тыс. руб. на комплектование книжных фондов муниципальных библиотек, профинансировано  - 53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К «Тогучинская межпоселенческая центральная библиотека» на комплектование библиотечных фондов использовано – 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МБУК «Тогучинский культурно-досуговый центр» приобретены костюмы на сумму – 62,5 тыс. руб., из средств от приносящей доход деятельности приобретены костюмы на сумму 1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МБОУ ДОД «Детская музыкальная школа г. Тогучина» приобретены основные средства на сумму 5,0 тыс. руб. за сче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Доходная часть консолидированного бюджета Тогучинского района Новосибирской области исполнена на 791,5 млн.руб., что составляет 43,9%. от пла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Из общего объема доходов, доходы районного бюджета составили 84,7 млн.руб. (61% от общего объема), снижение поступлений к уровню 2012 года – 3,7%; доходы бюджетов поселений – 54,2 млн.руб. (39% от общего объема), рост поступлений к уровню 2012 года – 20,1%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логовых доходов за 1 полугодие 2013 года в бюджет района поступило в сумме 115,7 млн..руб., их доля в структуре собственных доходов бюджета составила 83,3%. Годовой план по налоговым доходам выполнен на 46,8%. Рост поступлений к уровню прошлого года – 7,5%, или 8,1 млн.руб., поступления обеспечили налог на доходы физических лиц и земельный налог (доля в структуре налоговых доходов за 1 полугодие 2013 года – 90,1%.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лог на доходы физических лиц составляет 59,8% от величины собственных доходов. Фактическое исполнение по налогу на доходы физических лиц составило 83,1 млн.руб., или 45,2% плановых назначений. Неисполнение плановых назначений по НДФЛ, связано с сокращением численности работающих в ООО Агрохолдинг «Новониколаевский» и ЗАО «Завьяловское», в ООО «Янченково» в зимний период работы сельхозпредприятия работникам предоставлялись отпуска без сохранения заработной платы, а также с несвоевременным перечислением налога ООО «Тогучинский свинокомплекс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По сравнению с уровнем прошлого года поступления НДФЛ увеличились на 1,8% (1,5 млн.руб.). Причина роста сбора данного налога - увеличение заработной платы работникам бюджетной сфер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Стабильностью поступлений можно охарактеризовать единый налог на вмененный доход для отдельных видов деятельности. Его доля в общем объеме собственных доходов 6,4%. Поступление платежей составило 8,9 млн.руб., или 47,5% от запланированного. Снижение поступлений к 1 полугодию 2012 года на 4,1%, или 0,4 млн.руб., объясняется применением индивидуальными предпринимателями в 2013 году патентной системы налогообложения по отдельным видам деятель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Единый сельскохозяйственный налог, который в общем объеме собственных доходов составил 0,2%, за 1 полугодие 2013 года исполнен на 18,1% (годовой план 1,8 млн.руб., факт 1 полугодия  2013 г. – 0,3 млн.руб.). Невыполнение годовых назначений в основном связано с возвратом переплаты по налогу за 2011 год ОАО Вассино на основании декларации. По сравнению с аналогичным периодом прошлого года поступления снизились на 72,9%, это объясняется тем, что в 1 полугодии 2012 года была перечислена задолженность по актам проверки налоговой инспекции ООО «СИБ-КОЛОС» и частично ОАО «Заречье», а также, засушливое лето 2012 года сказалось на урожае и соответственно доходах сельхозтоваропроизводителей, что привело к снижению налогооблагаемой баз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 территории Новосибирской области для индивидуальных предпринимателей с 1 января 2013 года введена патентная система налогообложения. В районный бюджет за 1 полугодие 2013 года собрано налога, взимаемого в связи с применением патентной системы налогообложения в сумме 0,2 млн.руб. Доля налога в объеме собственных доходов бюджета района 0,1%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Удельный вес местных налогов – земельного и налога на имущество физических лиц – за 1 полугодие 2013 года составил 15,5% в общем объеме собственных доход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лог на имущество физических лиц за 1 полугодие 2013 года поступил в сумме 0,4 млн.руб., план года по нему исполнен на 13,6%. Сложившееся недовыполнение объясняется сроком уплаты налога приходящимся на 4 квартал текущего года. К уровню прошлого года поступления увеличились в 2,2 раза или на 0,2 млн.руб., за счет несвоевременной оплаты налога в 2012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 1 полугодие 2013 года земельного налога собрано в сумме 21,2 млн.руб., или 57,2% от запланированного (37,0 млн.руб.). В связи с увеличением с 2012 года кадастровой оценки земли населенных пунктов, значительно перевыполнены плановые назначения г.Тогучина, Буготакского, Завьяловского, Кировского и Репьевского сельсоветов. В сравнении с 1 полугодием прошлого года поступления налога возросли в 1,5 раза, или на 7,3 млн.руб., за счет платежей юридических лиц с учетом новой кадастровой оценки земли населенных пункт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Серьезную роль в формировании бюджета района играют неналоговые доходы (их доля в собственных доходах – 16,7%). Исполнение за 1 полугодие 2013 года по неналоговым доходам составило 53,2% от годовых назначений (план 43,6 млн.руб., факт 6 мес. 2013 г. – 23,2 млн.руб.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 6 месяцев текущего года поступление доходов от использования имущества, находящегося в государственной и муниципальной собственности при плане 19,6 млн.руб. составило 12,0 млн.руб., или 61,4% от годовых бюджетных назначений. Перевыполнение сложилось за счет поступления задолженности ООО «Новый век» по договору аренды земельного участка, находящегося в собственности г.Тогучина. В сравнении с аналогичным периодом прошлого года поступление доходов от использования муниципального имущества увеличилось на 24% (2,3 млн.руб.)  в связи с заключением новых договоров по арендной плате за земельные участ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Исполнение за 1 полугодие 2013 года по доходам от оказания платных услуг и компенсации затрат государства при плане 12,8 млн.руб. составило 6,3 млн.руб., или 49,4% годовых бюджетных назначений. Снижение поступлений анализируемого периода в сравнении с соответствующим периодом прошлого года составило 43,9%, или 5,0 млн.руб. По муниципальному району это связано с реализацией Федеральный закон от 08.05.2010 N 83-ФЗ "О внесении изменений в отдельные законодательные акты РФ в связи с совершенствованием правового положения государственных (муниципальных) учреждений" и переходом с 1 апреля 2012 года муниципальных образовательных и дошкольных учреждений Тогучинского района в категорию бюджетных учреждений нового типа, в связи с чем, доходы от платных услуг и иной приносящей доход деятельности поступают в их распоряжение и используются на обеспечение своей деятельности. По сельским поселениям – в бюджет р.п.Горный в 2012 году поступало возмещение расходов по проектным работам по капитальному ремонту многоквартирных домов; поступление доходов от платных услуг учреждений культуры ожидается в 3-4 квартале текущего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Безвозмездные поступления в 2013 году запланированы в сумме 1513,8 млн. руб., за 1 полугодие 2013 года фактически поступило 652,8 млн. руб., в том числе дотация на выравнивание бюджетной обеспеченности в сумме 107,2 млн.руб. исполнена на 49,9%, запланированные межбюджетные субсидии в сумме 108,0 млн.руб., субвенции в сумме 423,4 млн.руб., иные межбюджетные трансферты в сумме 3,9 млн.руб. исполнены на 21%, 55,4% и 37,2% соответственно; прочие безвозмездные поступления в бюджет муниципального района и поселений запланированные в сумме  10,0 млн.руб. исполнены на 100%; сумма возвратов в бюджет муниципального района бюджетными учреждениями остатков субсидий прошлых лет составила 0,4 млн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асходная часть бюджета Тогучинского района исполнена на 749,6 млн.руб., или 39,7 % Исполнение   бюджета менее 50,0% обусловлено недофинансированием по целевым субсидиям  и областного бюджетов, а также  финансированием инвестиционных расходов и  расходов в части кап.строительства, в соответствии с  поквартальной разбивкой, во 3-4  квартал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решению вопросов местного значения 421,1 млн.руб., или 33,5%. Расходы, связанные с исполнением переданных государственных  полномочий  328,6млн.руб.или 52,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 2012 г. наблюдается  увеличение расходов на 86,5 млн.руб., в том числе по отраслям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- Муниципальное управление - в связи с изменениями,  вносимыми в 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Новосибирской области от 28.12.2007 N 206-па "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Новосибирской области» (+1,6 млн.руб.), расходами капитального характера (+0,6, млн.руб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зование -  увеличение связанно с   реализацией Указа Президента  РФ от 07.05.2012г. № 597 (доведение в 2013 году средней заработной платы педагогических работников  дошкольных образовательных учреждений  и образовательных учреждений общего образования до средней заработной платы в Новосибирской области +58,2 млн.руб.),  реализацией мероприятий ДЦП "Строительство и реконструкция объектов образования Новосибирской области на 2013-2015 годы"(+ 12,4 млн.руб. по строительству ТСОШ №3), реализацией мероприятий долгосрочной целевой программы "Совершенствование организации школьного питания в Новосибирской области на 2012-2016 годы" (+0,8 млн.руб.), реализацией мероприятий долгосрочной целевой программы "Культура Новосибирской области на 2012-2016 годы" на капитальный ремонт ДМШ г.Тогучина (+0,8 млн.руб.), расходы связанные с содержанием имущества (+6,5 млн.руб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льтура - связанно с   реализацией Указа Президента  РФ от 07.05.2012г. № 597( доведение в 2013 году средней заработной платы работников учреждений культуры до средней заработной платы в Новосибирской области +1,8 млн.руб.),    реализацией  мероприятий ДЦП «Культура Новосибирской области на 2012-2016 годы» (+23,2 млн.руб. за счет остатков 2012 года), расходы связанные с оплатой за коммунальные услуги и содержание имущества (+0,6 млн.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нижены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отрасли «ЖКХ» в сравнении с 2012г. в части  обеспечения мероприятий по капитальному ремонту многоквартирных домов, переселения граждан из аварийного жилого фонда с учетом необходимости развития малоэтажного жилищного строительства (- 25,0 млн.руб.), уточнением расходов дорожного хозяйства (- 6,2 млн.руб.), расходы на благоустройство, подготовку объектов жилищно-коммунального хозяйства территорий городских и сельских поселениях                (-10,0 млн. руб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бюджета: Бюджет исполнен с профицитом 41,9 млн.руб., при плановом дефиците 81,7 млн. руб.. Отклонение от плановых назначений сложилось в основном за счет  изменения остатков на счетах 40,0 млн. руб), а также за счет  кредитов кредитных организаций( 1,9 млн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1"/>
    <w:basedOn w:val="Normal"/>
    <w:qFormat/>
    <w:pPr>
      <w:jc w:val="both"/>
    </w:pPr>
    <w:rPr>
      <w:rFonts w:eastAsia="Calibri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12">
    <w:name w:val="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735C936675BAA22539E266F963FFF615701B65C305B3249FA734E011F8DFDEr0g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2:00Z</dcterms:created>
  <dc:creator>motorova</dc:creator>
  <dc:description/>
  <cp:keywords/>
  <dc:language>en-US</dc:language>
  <cp:lastModifiedBy>motorova</cp:lastModifiedBy>
  <cp:lastPrinted>2013-07-31T09:58:00Z</cp:lastPrinted>
  <dcterms:modified xsi:type="dcterms:W3CDTF">2013-08-05T09:22:00Z</dcterms:modified>
  <cp:revision>274</cp:revision>
  <dc:subject/>
  <dc:title>Информация </dc:title>
</cp:coreProperties>
</file>