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/>
        <w:drawing>
          <wp:inline distT="0" distB="0" distL="0" distR="0">
            <wp:extent cx="1056005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План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Тогучинского район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на 2015 год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 плановый период 2016 и 2017 год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г. Тогучи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ведение</w:t>
      </w:r>
    </w:p>
    <w:p>
      <w:pPr>
        <w:pStyle w:val="Default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План социально-экономического развития Тогучинского района на 2015 год и плановый период 2016 и 2017 годов разработан в соответствии со следующими нормативно-правовыми документами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Законом Новосибирской области от 15.12.2007 №166-ОЗ «О прогнозировании, программах и планах социально-экономического развития Новосибирской области»,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постановлением Правительства Новосибирской области от 05.06.2014 № 218-п «О подготовке прогноза социально-экономического развития Новосибирской области на 2015 год и плановый период 2016 и 2017 годов, плана социально-экономического развития Новосибирской области на 2015 год и плановый период 2016 и 2017 годов»,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постановлением администрации Тогучинского района от 19.06.2014 № 780 «О подготовке прогноза и плана социально-экономического развития Тогучинского района Новосибирской области на 2015 год и плановый период 2016 и 2017 годов»,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нализом сложившейся ситуации в экономике района, а также приоритетными задачами, направленными на социально-экономическое развитие района. </w:t>
      </w:r>
    </w:p>
    <w:p>
      <w:pPr>
        <w:pStyle w:val="Normal"/>
        <w:ind w:firstLine="741"/>
        <w:jc w:val="both"/>
        <w:rPr>
          <w:b/>
          <w:b/>
        </w:rPr>
      </w:pPr>
      <w:r>
        <w:rPr>
          <w:szCs w:val="28"/>
        </w:rPr>
        <w:t>Реализуемая в планируемый период экономическая политика направлена на поддержание в районе экономической стабильности, производственного потенциала, уровня занятости населения и достигнутого уровня жизни.</w:t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.  Социально-экономическое развити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Тогучинского района Новосибирской области и его потенциал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огучинский  район был образован в 1932 год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Территория района общей площадью 6058 кв. км  расположена  в восточной  части  Новосибирской области на расстоянии 115 км от областного центра  г. Новосибирска в лесостепной зоне. </w:t>
      </w:r>
      <w:r>
        <w:rPr/>
        <w:t>Тогучинский район – один из крупных районов области, о</w:t>
      </w:r>
      <w:r>
        <w:rPr>
          <w:szCs w:val="28"/>
        </w:rPr>
        <w:t>бщая площадь  района составляет  3,4 % территории Новосибирской области. Из общей площади с</w:t>
      </w:r>
      <w:r>
        <w:rPr/>
        <w:t>ельскохозяйственные угодья занимают  349,9 тыс. га</w:t>
      </w:r>
      <w:r>
        <w:rPr>
          <w:szCs w:val="28"/>
        </w:rPr>
        <w:t xml:space="preserve">, земли лесного фонда составляют 111,4 тыс.га, водного – 1,5 тыс. га, земли промышленности, энергетики, транспорта, связи и др. – 3,9 тыс.га, земли запаса – 15,9 тыс.га. </w:t>
      </w:r>
    </w:p>
    <w:p>
      <w:pPr>
        <w:pStyle w:val="TextBody"/>
        <w:ind w:firstLine="708"/>
        <w:rPr/>
      </w:pPr>
      <w:r>
        <w:rPr>
          <w:szCs w:val="28"/>
        </w:rPr>
        <w:t xml:space="preserve">Тогучинский район занимает одно из первых мест в составе Новосибирской области по численности населенных пунктов и по численности образующих его муниципальных образований. В состав района входят 22 муниципальных поселения (в том числе 2 городских и 20 сельских). </w:t>
      </w:r>
      <w:r>
        <w:rPr/>
        <w:t xml:space="preserve">На территории района расположен 1 город, 1 поселок и 105 сельских населенных пунктов. </w:t>
      </w:r>
      <w:r>
        <w:rPr>
          <w:spacing w:val="-1"/>
        </w:rPr>
        <w:t>Основная часть населенных пунктов поселений Тогучинского района сосредо</w:t>
      </w:r>
      <w:r>
        <w:rPr/>
        <w:t>точена вдоль железной дороги (62%) и автомобильной трассы Новосибирск – Новокузнецк (25%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Численность населения Тогучинского района на 01.01.2014 года составила 59153 человек. </w:t>
      </w:r>
    </w:p>
    <w:p>
      <w:pPr>
        <w:pStyle w:val="TextBody"/>
        <w:ind w:firstLine="708"/>
        <w:rPr/>
      </w:pPr>
      <w:r>
        <w:rPr/>
        <w:t xml:space="preserve">Район имеет выгодное транспортное - экономическое и географическое положение (район имеет прямые связи с крупными промышленными центрами Западной Сибири – г. Новосибирском  и Кузбассом), через район проходит железнодорожная линия Новосибирск – Ленинск-Кузнецкий, нефтепровод Сокур-Плотниково, углепровод Белово – Новосибирск, газопровод, имеет </w:t>
      </w:r>
      <w:r>
        <w:rPr>
          <w:szCs w:val="28"/>
        </w:rPr>
        <w:t>благоприятный рельеф и хорошие инженерно-геологические услов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Административный центр – г. Тогучин с населением 21663 человека расположен на реке Иня, правом притоке реки Оби, на железнодорожной магистрали Новосибирск – Кузбасс и представляет собой компактный массив, в котором сосредоточено большинство предприятий практически всех производственных отраслей, имеющихся на территории района.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территории района протекает одна из наиболее многоводных рек области — Иня, а также ее многочисленные притоки. В районе имеются большие запасы древесины, кирпичных глин и строительных камней, запасы известняка, строительного песка, каменного угля, золота, богатые сельхозугодья, занимающие 75,9 % всей площад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территории района имеются особо охраняемые территории. Это 1 заказник «Колтыракский», 4 памятника природы «Буготакские сопки», «Улантова гора», «Пойменно остравной природный комплекс», «Черневые леса Салаира». Район богат водоемами, в которых водятся промысловые породы рыбы: щука, окунь, плотва, лещ, рыба карповых пород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огучинский район занимает одно из первых мест в области по запасам полезных ископаемых, таких как строительные материалы и каменный уголь. Район включает западный отрог Кузнецкого каменно - угольного бассейна, поэтому здесь имеются большие запасы каменного угля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огучинский район  располагает 1371 км автомобильных дорог, из них регионального значения – 293,7 км; межмуниципального значения – 402,1 км; местного значения – 675,2 км. По покрытиям: цементобетон - 4,3 км; асфальтобетон -  301,4 км; черный щебень – 318,9 км; щебень – 442,7 км; грунтощебень -303,7 км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айон обладает существенными возможностями развития экономики – производственный потенциал, природоресурсный, трудово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территории района размещены сельскохозяйственные предприятия, предприятия пищевой и перерабатывающей промышленности, предприятия строительной отрасли, предприятия торговли и общественного питания, жилищно-коммунального хозяйства, связи, автотранспортные предприятия.  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о уровню экономического развития Тогучинский район относится к территории со смешанным типом производства, доля промышленности в объеме валового продукта составляет более 47 %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вязи с имеющимися запасами строительного камня ведущей отраслью в промышленности является отрасль производства строительных материалов, на долю которой приходится почти 91 % от общего объема промышленного производства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ыпуском промышленной продукции в районе занимаются 19 крупных, средних и  малых предприятий.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ая номенклатура выпускаемой продукции: щебень, железобетонные конструкции и сборный железобетон, хлеб и хлебобулочные изделия, кондитерские изделия, цельномолочная продукция, тротуарная плит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омышленные предприятия ежегодно выполняют плановые показатели, обеспечивают рост объемов промышленного производ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ельскохозяйственным производством в районе занимаются  28   предприятий и более 100 крестьянско-фермерских хозяйст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йон занимает лидирующие позиции по техническому переоснащению сельскохозяйственного производства.</w:t>
      </w:r>
    </w:p>
    <w:p>
      <w:pPr>
        <w:pStyle w:val="TextBody"/>
        <w:ind w:firstLine="708"/>
        <w:rPr/>
      </w:pPr>
      <w:r>
        <w:rPr/>
        <w:t>Сельское хозяйство специализируется на выращивании зерна, производстве мясомолочной продукции, важную роль играет производство льноволок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Инфраструктура потребительского рынка Тогучинского района включает в себя 381 магазин общей площадью торговых залов 44,5 тыс. кв.м., 30 павильонов, 18 киосков, 2 рынка на 110 торговых места и 91 предприятие общественного питания на 4382 посадочных места. </w:t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феру бытового обслуживания в районе представляют 113 предприят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щая численность трудовых ресурсов в районе  составила 34690 человек.</w:t>
      </w:r>
    </w:p>
    <w:p>
      <w:pPr>
        <w:pStyle w:val="Normal"/>
        <w:jc w:val="both"/>
        <w:rPr/>
      </w:pPr>
      <w:r>
        <w:rPr>
          <w:color w:val="FF0000"/>
          <w:szCs w:val="28"/>
        </w:rPr>
        <w:tab/>
      </w:r>
      <w:r>
        <w:rPr>
          <w:szCs w:val="28"/>
        </w:rPr>
        <w:t>Демографическая ситуация, сложившаяся в Тогучинском районе, характеризуется  процессами в развитии народонаселения и численностью трудовых ресурс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труктуре трудовых ресурсов трудоспособное население с учетом маятниковой миграции  работающих и учащихся в трудоспособном возрасте по состоянию на 01.01.2014 г. составило  32616 человек, пенсионеры занятые в экономике района - 1907 человек, иностранные работники 144 чел., работающие подростки (14-15 лет) 23 человека.</w:t>
      </w:r>
    </w:p>
    <w:p>
      <w:pPr>
        <w:pStyle w:val="Normal"/>
        <w:ind w:right="97" w:firstLine="708"/>
        <w:jc w:val="both"/>
        <w:rPr/>
      </w:pPr>
      <w:r>
        <w:rPr>
          <w:szCs w:val="28"/>
        </w:rPr>
        <w:t>Основными видами по числу занятого населения в районе являются оптовая  торговля и обрабатывающие производства и добыча полезных ископаемых. Наименьшая численность граждан трудится по следующим видам экономической деятельности  в отрасли строительство, гостиницы и ресторан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/>
        <w:t xml:space="preserve">В районе осуществляется инвестиционная политика, создан инвестиционный Совет администрации Тогучинского района Новосибирской области, разработана муниципальная программа «Поддержка инвестиционной деятельности на территории Тогучинского района Новосибирской области»  реализация которой  позволит создать новые производства и рабочие места. </w:t>
      </w:r>
    </w:p>
    <w:p>
      <w:pPr>
        <w:pStyle w:val="Normal"/>
        <w:ind w:right="97" w:firstLine="708"/>
        <w:jc w:val="both"/>
        <w:rPr>
          <w:szCs w:val="28"/>
        </w:rPr>
      </w:pPr>
      <w:r>
        <w:rPr/>
        <w:t>Формируя инвестиционную привлекательность района, администрацией района поставлена задача привлечения в процесс субъектов малого и среднего бизнеса. Намечено оказание помощи субъектам малого и среднего бизнеса по формированию инвестиционных проектов и бизнес- планов по созданию объектов сельского туризма с созданием социальной значимости для населения, по  производству напитков, овощей, кондитерских изделий, а так железобетонных конструкц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оциальную сферу района представляют учреждения образования, здравоохранения, культуры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На 01.10.2014 года в районе функционирует 65 образовательных учреждений. Из них:</w:t>
      </w:r>
    </w:p>
    <w:p>
      <w:pPr>
        <w:pStyle w:val="Normal"/>
        <w:jc w:val="both"/>
        <w:rPr/>
      </w:pPr>
      <w:r>
        <w:rPr>
          <w:szCs w:val="28"/>
        </w:rPr>
        <w:t>-  29 средних школ (в 14 общеобразовательных учреждениях реализуются программы дошкольного образования), 3 основных школы; 1 начальная школа;          1 комплекс «начальная школа – детский сад»;  одна вечерняя (сменная) школа при исправительном учреждении; 1 специальная коррекционная школа 8-го вида;        3 учреждения дополнительного образования; 1 межшкольный учебный комбинат;  25 детских сад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числе учреждений дополнительного образования: детско-юношеская спортивная школа в п. Горный, детско-юношеская спортивная школа в г. Тогучине, центр развития творчества детей и юношеств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труктура Тогучинской ЦРБ включает 54 лечебно-профилактических учреждения, в том числе: 40 ФАП, 8 врачебных амбулаторий, 3 участковые больницы, Горновская больница, Противотуберкулезное амбулаторно-поликлиническое отделение, Тогучинская ЦРБ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учреждениях здравоохранения Тогучинского района работает 1011  человек, из них 108 врачей, 371 средних медицинских работников. </w:t>
      </w:r>
    </w:p>
    <w:p>
      <w:pPr>
        <w:pStyle w:val="Normal"/>
        <w:ind w:firstLine="720"/>
        <w:jc w:val="both"/>
        <w:rPr/>
      </w:pPr>
      <w:r>
        <w:rPr>
          <w:szCs w:val="28"/>
        </w:rPr>
        <w:t>Укомплектованность штатных должностей  физическими лицами врачей составляет 47,8%, средним персоналом – 60,3 %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ab/>
        <w:t xml:space="preserve"> </w:t>
      </w:r>
      <w:r>
        <w:rPr>
          <w:szCs w:val="28"/>
        </w:rPr>
        <w:t>Сеть учреждений культуры Тогучинского района состоит:</w:t>
      </w:r>
    </w:p>
    <w:p>
      <w:pPr>
        <w:pStyle w:val="Normal"/>
        <w:jc w:val="both"/>
        <w:rPr/>
      </w:pPr>
      <w:r>
        <w:rPr>
          <w:szCs w:val="28"/>
        </w:rPr>
        <w:t>- 23 культурно - досуговых центров (в составе которых 30 Домов культуры и             18 клубов, 35 библиотек, 22 киноустановки).</w:t>
      </w:r>
    </w:p>
    <w:p>
      <w:pPr>
        <w:pStyle w:val="Normal"/>
        <w:jc w:val="both"/>
        <w:rPr/>
      </w:pPr>
      <w:r>
        <w:rPr>
          <w:szCs w:val="28"/>
        </w:rPr>
        <w:t>- Тогучинская межпоселенческая центральная библиотека (в составе которой            5 библиотек г. Тогучина),</w:t>
      </w:r>
    </w:p>
    <w:p>
      <w:pPr>
        <w:pStyle w:val="Normal"/>
        <w:jc w:val="both"/>
        <w:rPr/>
      </w:pPr>
      <w:r>
        <w:rPr>
          <w:szCs w:val="28"/>
        </w:rPr>
        <w:t xml:space="preserve">- Детская музыкальная школы г. Тогучина и Детская школы искусств р.п. Горный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b/>
          <w:szCs w:val="28"/>
        </w:rPr>
        <w:tab/>
      </w:r>
      <w:r>
        <w:rPr>
          <w:szCs w:val="28"/>
        </w:rPr>
        <w:t xml:space="preserve">Разнообразна природа района – здесь можно видеть и суровую «черновую» тайгу, и сосновые боры, и живописные Буготакские сопки, и лесостепь, и необозримые пойменные луга Ини.                         </w:t>
      </w:r>
    </w:p>
    <w:p>
      <w:pPr>
        <w:pStyle w:val="Normal"/>
        <w:tabs>
          <w:tab w:val="clear" w:pos="708"/>
          <w:tab w:val="left" w:pos="5940" w:leader="none"/>
          <w:tab w:val="left" w:pos="6375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В  районе наибольшее развитие получили рекреационный и спортивный туризм. Один из видов рекреационного туризма  - лечебный туризм: на основе бальнеологических ресурсов области на территории района действует санаторий «Тогучинский».  </w:t>
      </w:r>
    </w:p>
    <w:p>
      <w:pPr>
        <w:pStyle w:val="Normal"/>
        <w:tabs>
          <w:tab w:val="clear" w:pos="708"/>
          <w:tab w:val="left" w:pos="5940" w:leader="none"/>
          <w:tab w:val="left" w:pos="637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Спортивный туризм  - это разновидность туризма для любителей активного отдыха и спорта, как профессионалов, так и любителей. Прежде всего это относится к объектам горнолыжного спорта.  На территории района действуют два горнолыжных комплекса: горнолыжная база пос. Горный и в пос. Мирный.  </w:t>
      </w:r>
    </w:p>
    <w:p>
      <w:pPr>
        <w:pStyle w:val="Normal"/>
        <w:tabs>
          <w:tab w:val="clear" w:pos="708"/>
          <w:tab w:val="left" w:pos="5940" w:leader="none"/>
          <w:tab w:val="left" w:pos="637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К перспективным видам спортивного туризма отнесены охота, рыбная ловля, сбор дикоросов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Основные конкурентные и перспективные  возможности Тогучинского района – это:</w:t>
      </w:r>
    </w:p>
    <w:p>
      <w:pPr>
        <w:pStyle w:val="Normal"/>
        <w:jc w:val="both"/>
        <w:rPr/>
      </w:pPr>
      <w:r>
        <w:rPr/>
        <w:t>-  выгодное транспортно-экономическое и географическое положение;</w:t>
      </w:r>
    </w:p>
    <w:p>
      <w:pPr>
        <w:pStyle w:val="Normal"/>
        <w:jc w:val="both"/>
        <w:rPr/>
      </w:pPr>
      <w:r>
        <w:rPr/>
        <w:t>-  на территории района функционирует санаторий «Тогучинский»;</w:t>
      </w:r>
    </w:p>
    <w:p>
      <w:pPr>
        <w:pStyle w:val="Normal"/>
        <w:jc w:val="both"/>
        <w:rPr/>
      </w:pPr>
      <w:r>
        <w:rPr/>
        <w:t xml:space="preserve">- имеются разведанные полезные ископаемые: запасы кирпичной глины для удовлетворения собственных нужд района (сырье для производства кирпича); </w:t>
      </w:r>
    </w:p>
    <w:p>
      <w:pPr>
        <w:pStyle w:val="Normal"/>
        <w:jc w:val="both"/>
        <w:rPr/>
      </w:pPr>
      <w:r>
        <w:rPr/>
        <w:t xml:space="preserve">- 10% площади занято лесостепью, сосновыми борами березовыми колками, основные почвы – черноземные; </w:t>
      </w:r>
    </w:p>
    <w:p>
      <w:pPr>
        <w:pStyle w:val="Normal"/>
        <w:jc w:val="both"/>
        <w:rPr/>
      </w:pPr>
      <w:r>
        <w:rPr/>
        <w:t>- по территории района протекает река Иня– правый приток Оби,  территория района привлекательна для занятий любительской рыбалкой и охотой;</w:t>
      </w:r>
    </w:p>
    <w:p>
      <w:pPr>
        <w:pStyle w:val="Normal"/>
        <w:jc w:val="both"/>
        <w:rPr/>
      </w:pPr>
      <w:r>
        <w:rPr/>
        <w:t>- наличие природных, в том числе земельных, ресурсов для промышленного и сельскохозяйственного освоения;</w:t>
      </w:r>
    </w:p>
    <w:p>
      <w:pPr>
        <w:pStyle w:val="Normal"/>
        <w:jc w:val="both"/>
        <w:rPr/>
      </w:pPr>
      <w:r>
        <w:rPr/>
        <w:t>- наличие крупных сельскохозяйственных предприятий по производству зерна, молока, мяса;</w:t>
      </w:r>
    </w:p>
    <w:p>
      <w:pPr>
        <w:pStyle w:val="Normal"/>
        <w:jc w:val="both"/>
        <w:rPr>
          <w:i/>
          <w:i/>
        </w:rPr>
      </w:pPr>
      <w:r>
        <w:rPr/>
        <w:t>- наличие недоиспользованных производственных мощностей на промышленных предприятиях</w:t>
      </w:r>
      <w:r>
        <w:rPr>
          <w:i/>
        </w:rPr>
        <w:t>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сновными приоритетными задачами по обеспечению эффективного развития Тогучинского района  в 2015 году и плановый период 2016 и 2017 годов, определены: </w:t>
      </w:r>
    </w:p>
    <w:p>
      <w:pPr>
        <w:pStyle w:val="Normal"/>
        <w:ind w:firstLine="708"/>
        <w:jc w:val="both"/>
        <w:rPr/>
      </w:pPr>
      <w:r>
        <w:rPr/>
        <w:t xml:space="preserve">-   создание благоприятной среды для привлечения инвестиций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-  способствование созданию новых и развитию действующих производств за счет модернизации, сбережения ресурсов,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 </w:t>
      </w:r>
      <w:r>
        <w:rPr>
          <w:szCs w:val="28"/>
        </w:rPr>
        <w:t>расширение налогового потенциала</w:t>
      </w:r>
      <w:r>
        <w:rPr/>
        <w:t xml:space="preserve"> Тогучинского района, увеличение доходной базы бюджета, </w:t>
      </w:r>
      <w:r>
        <w:rPr>
          <w:szCs w:val="28"/>
        </w:rPr>
        <w:t>сокращение размера налоговой недоимки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Cs w:val="28"/>
        </w:rPr>
        <w:t>п</w:t>
      </w:r>
      <w:r>
        <w:rPr>
          <w:color w:val="000000"/>
          <w:szCs w:val="28"/>
        </w:rPr>
        <w:t>овышение качества и доступности государственных и муниципальных услуг для граждан и организаций, упрощение процедур  взаимодействия с органами местного самоуправления в Тогучинском районе            Новосибирской области, предоставляющими муниципальные услуги, снижение коррупционных рисков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доступности дошкольного образования, снижение дефицита мест в дошкольных 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-  </w:t>
      </w:r>
      <w:r>
        <w:rPr/>
        <w:t>обеспечение условий для получения качественного и доступного образования</w:t>
      </w:r>
      <w:r>
        <w:rPr>
          <w:color w:val="000000"/>
          <w:szCs w:val="28"/>
        </w:rPr>
        <w:t>, для профессионального развития педагогических работников и руководителей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- обеспечение доступности и повышение качества оказываемой медицинской помощи, в том числе первичной и специализированной, улучшение условий оказания скорой и неотложной помощи, создание оптимальных схем маршрутизации пациентов,</w:t>
      </w:r>
    </w:p>
    <w:p>
      <w:pPr>
        <w:pStyle w:val="Normal"/>
        <w:ind w:firstLine="708"/>
        <w:jc w:val="both"/>
        <w:rPr>
          <w:i/>
          <w:i/>
        </w:rPr>
      </w:pPr>
      <w:r>
        <w:rPr>
          <w:color w:val="000000"/>
          <w:szCs w:val="28"/>
        </w:rPr>
        <w:t>- улучшение материально-технического и технологического оснащения медицинских учреждений, строительство модульных фельдшерско-акушерских пунктов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 </w:t>
      </w:r>
      <w:r>
        <w:rPr>
          <w:color w:val="000000"/>
          <w:szCs w:val="28"/>
        </w:rPr>
        <w:t>создание условий для наиболее полного удовлетворения культурных потребностей населения и его занятий художественным творчеством, участие в культурной жизни Тогучинского района, реализации его творческого потенциала;</w:t>
      </w:r>
    </w:p>
    <w:p>
      <w:pPr>
        <w:pStyle w:val="Normal"/>
        <w:ind w:firstLine="708"/>
        <w:jc w:val="both"/>
        <w:rPr/>
      </w:pPr>
      <w:r>
        <w:rPr/>
        <w:t>- обеспечение поддержки социально незащищенных слоев населения; укрепление социальной защищенности граждан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вышение качества и эффективности социальных услуг, оказываемых в рамках «дорожной карты»,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- </w:t>
      </w:r>
      <w:r>
        <w:rPr/>
        <w:t xml:space="preserve">развитие современной инфраструктуры жилищно-коммунального комплекса, модернизация коммунального комплекса,  проведение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капитального ремонта жилищного фонда;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-  </w:t>
      </w:r>
      <w:r>
        <w:rPr>
          <w:color w:val="000000"/>
          <w:szCs w:val="28"/>
        </w:rPr>
        <w:t>повышение качества предоставляемых жилищно-коммунальных услуг,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</w:t>
      </w:r>
      <w:r>
        <w:rPr/>
        <w:t xml:space="preserve">развитие жилищного строительства, включая индивидуальное, с более полным использованием мер государственной поддержки строительства жилья в сельской местности. Формирование в г. Тогучине и р.п. Горный площадок для комплексной жилищной застройки с обеспечением их необходимыми объектами инженерной инфраструктуры; </w:t>
      </w:r>
      <w:r>
        <w:rPr>
          <w:color w:val="000000"/>
          <w:szCs w:val="28"/>
        </w:rPr>
        <w:t>расселение аварийного жилищного фонда.</w:t>
      </w:r>
    </w:p>
    <w:p>
      <w:pPr>
        <w:pStyle w:val="Normal"/>
        <w:ind w:firstLine="708"/>
        <w:jc w:val="both"/>
        <w:rPr/>
      </w:pPr>
      <w:r>
        <w:rPr/>
        <w:t xml:space="preserve">- формирование оптимальной, безопасной и качественной транспортной сети, </w:t>
      </w:r>
    </w:p>
    <w:p>
      <w:pPr>
        <w:pStyle w:val="Normal"/>
        <w:ind w:firstLine="708"/>
        <w:jc w:val="both"/>
        <w:rPr/>
      </w:pPr>
      <w:r>
        <w:rPr/>
        <w:t>- обеспечение безопасности дорожного движения и пассажирских перевозок на транспорте,</w:t>
      </w:r>
    </w:p>
    <w:p>
      <w:pPr>
        <w:pStyle w:val="Normal"/>
        <w:ind w:firstLine="708"/>
        <w:jc w:val="both"/>
        <w:rPr/>
      </w:pPr>
      <w:r>
        <w:rPr/>
        <w:t xml:space="preserve">-  газификация Тогучинского района, </w:t>
      </w:r>
    </w:p>
    <w:p>
      <w:pPr>
        <w:pStyle w:val="Normal"/>
        <w:ind w:firstLine="708"/>
        <w:jc w:val="both"/>
        <w:rPr/>
      </w:pPr>
      <w:r>
        <w:rPr/>
        <w:t>- з</w:t>
      </w:r>
      <w:r>
        <w:rPr>
          <w:szCs w:val="28"/>
        </w:rPr>
        <w:t>авершить в сельских поселениях оформление площадок для временного размещения отходов производства и потребления, ликвидация стихийных мусорных свалок вблизи дачных обществ, в местах отдыха горожан на территории Завьяловского и Репьевского сельсоветов,</w:t>
      </w:r>
    </w:p>
    <w:p>
      <w:pPr>
        <w:pStyle w:val="Normal"/>
        <w:ind w:firstLine="708"/>
        <w:jc w:val="both"/>
        <w:rPr/>
      </w:pPr>
      <w:r>
        <w:rPr/>
        <w:t>-  создание условий для эффективной занятости населения,</w:t>
      </w:r>
    </w:p>
    <w:p>
      <w:pPr>
        <w:pStyle w:val="Normal"/>
        <w:ind w:firstLine="709"/>
        <w:jc w:val="both"/>
        <w:rPr/>
      </w:pPr>
      <w:r>
        <w:rPr/>
        <w:t xml:space="preserve">-  </w:t>
      </w:r>
      <w:r>
        <w:rPr>
          <w:color w:val="000000"/>
          <w:szCs w:val="28"/>
        </w:rPr>
        <w:t>усиление взаимодействия органов местного самоуправления Тогучинского района с органами прокуратуры, правоохранительными органами в направлении снижения объема скрытых форм оплаты труда, а также сокращения задолженности по заработной плате;</w:t>
      </w:r>
    </w:p>
    <w:p>
      <w:pPr>
        <w:pStyle w:val="Normal"/>
        <w:ind w:firstLine="708"/>
        <w:jc w:val="both"/>
        <w:rPr/>
      </w:pPr>
      <w:r>
        <w:rPr/>
        <w:t>-  реализация программ развития сельского хозяйства, обеспечивающих эффективное развитие сельского хозяйства.</w:t>
      </w:r>
    </w:p>
    <w:p>
      <w:pPr>
        <w:pStyle w:val="Normal"/>
        <w:ind w:firstLine="708"/>
        <w:jc w:val="both"/>
        <w:rPr/>
      </w:pPr>
      <w:r>
        <w:rPr/>
        <w:t xml:space="preserve">- формирование делового климата, способствующего развитию предпринимательской активности, увеличение доли малого и среднего бизнеса,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 </w:t>
      </w:r>
      <w:r>
        <w:rPr>
          <w:color w:val="000000"/>
          <w:szCs w:val="28"/>
        </w:rPr>
        <w:t>развитие информационной инфраструктуры Тогучинского района для обеспечения информирования и оповещения населения.</w:t>
      </w:r>
    </w:p>
    <w:p>
      <w:pPr>
        <w:pStyle w:val="21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Стабильный рост экономики района позволяет перейти к более сложным задачам, рассчитанным на перспективу, к реализации экономических и социальных программ, созданию условий для развития промышленности и социальной инфраструктуры, обеспечению условий для привлечения инвестиций и, в конечном итоге, повышению качества жизни населения Тогучинского района. </w:t>
      </w:r>
    </w:p>
    <w:p>
      <w:pPr>
        <w:pStyle w:val="Normal"/>
        <w:jc w:val="both"/>
        <w:rPr>
          <w:szCs w:val="20"/>
        </w:rPr>
      </w:pPr>
      <w:r>
        <w:rPr/>
        <w:tab/>
        <w:t>В этих условиях определены новые задачи социально-экономического развития на среднесрочную перспективу, сформирован комплекс мероприятий направленных на их достижение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 xml:space="preserve">3. Цели и задачи социально-экономического развития </w:t>
      </w:r>
    </w:p>
    <w:p>
      <w:pPr>
        <w:pStyle w:val="Normal"/>
        <w:ind w:firstLine="709"/>
        <w:jc w:val="center"/>
        <w:rPr/>
      </w:pPr>
      <w:r>
        <w:rPr>
          <w:b/>
          <w:szCs w:val="22"/>
        </w:rPr>
        <w:t>Тогучинского района Новосибирской области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на  2015-2017 годы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firstLine="708"/>
        <w:rPr/>
      </w:pPr>
      <w:r>
        <w:rPr/>
        <w:t>Основной целью социально-экономического развития Тогучинского района на среднесрочную перспективу является повышение уровня и качества жизни населения за счет устойчивого роста экономики на основе повышения эффективности использования имеющихся ресурс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тоги социально-экономического развития Тогучинского района предыдущих лет показывают, что район сохраняет положительную динамику развития, план социально-экономического развития выполняется по всем основным показателям и отраслям. </w:t>
      </w:r>
    </w:p>
    <w:p>
      <w:pPr>
        <w:pStyle w:val="TextBody"/>
        <w:ind w:firstLine="720"/>
        <w:rPr/>
      </w:pPr>
      <w:r>
        <w:rPr/>
        <w:t>Основной целью социально-экономического развития Тогучинского района на ближайшие годы является сохранение действующих предприятий, численности занятого населения, своевременной выплаты заработной платы, сохранения объектов социальной инфраструктуры.</w:t>
      </w:r>
    </w:p>
    <w:p>
      <w:pPr>
        <w:pStyle w:val="TextBody"/>
        <w:ind w:firstLine="720"/>
        <w:rPr/>
      </w:pPr>
      <w:r>
        <w:rPr/>
        <w:t>План социально-экономического развития района разработан по сценарию сохранения и усиления благоприятных условий развития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 xml:space="preserve">1.1. Социальные цели и задачи.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ab/>
      </w:r>
    </w:p>
    <w:p>
      <w:pPr>
        <w:pStyle w:val="Heading"/>
        <w:ind w:firstLine="708"/>
        <w:jc w:val="both"/>
        <w:rPr/>
      </w:pPr>
      <w:r>
        <w:rPr/>
        <w:t>Цель социальной политики района – рост уровня жизни населения, формирование развитого рынка социальных услуг и обеспечение их доступности для жителей района, развитие и эффективное использование трудового потенциала, обеспечение социальных гарантий социально незащищенных слоев населения района, создание условий для обеспечения гарантий прав населения на получение качественного образования, сохранение и развитие культурного потенциала района, повышение уровня здоровья и формирование здорового образа жизни населения,  усиление профилактической направленности здравоохранения, решение социально-экономических проблем молодежи, повышение уровня безопасности населе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Задачи: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овышение уровня занятости населения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развитие коллективно-договорного регулирования трудовых отношений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улучшение условий и охраны труда, направленных на сохранение жизни и здоровья работников в процессе трудовой деятельности,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</w:t>
      </w:r>
      <w:r>
        <w:rPr>
          <w:iCs/>
        </w:rPr>
        <w:t>овышение эффективности мер социальной поддержки населения, оказания адресной социальной помощи,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улучшение</w:t>
      </w:r>
      <w:r>
        <w:rPr>
          <w:iCs/>
        </w:rPr>
        <w:t xml:space="preserve"> качества социального обслуживания </w:t>
      </w:r>
      <w:r>
        <w:rPr/>
        <w:t>граждан, находящихся в трудной жизненной ситуации, в том числе граждан пожилого возраста, инвалидов, детей-инвалидов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содействие в улучшении демографической ситуации, повышении качества жизни семей с детьми, поддержка молодых и многодетных семей; профилактика социального сиротства,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овышение доступности и качества отдыха, оздоровления и занятости детей; развитие семейных форм отдыха,</w:t>
      </w:r>
    </w:p>
    <w:p>
      <w:pPr>
        <w:pStyle w:val="Normal"/>
        <w:ind w:firstLine="240"/>
        <w:jc w:val="both"/>
        <w:rPr/>
      </w:pPr>
      <w:r>
        <w:rPr/>
        <w:t>-    обеспечение профилактики в сфере охраны здоровья и развитие первичной</w:t>
      </w:r>
    </w:p>
    <w:p>
      <w:pPr>
        <w:pStyle w:val="Normal"/>
        <w:ind w:firstLine="240"/>
        <w:jc w:val="both"/>
        <w:rPr/>
      </w:pPr>
      <w:r>
        <w:rPr/>
        <w:t xml:space="preserve">     </w:t>
      </w:r>
      <w:r>
        <w:rPr/>
        <w:t>медико-санитарной помощи,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овышение доступности и качества оказания медицинской помощи населению,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овышение укомплектованности и профессионального уровня медицинского персонала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овышение доступности качественного общего образования, поэтапное внедрение федерального государственного образовательного стандарта, внедрение современных образовательных технологий,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 xml:space="preserve">развитие и укрепление учебно-материальной базы образовательных учреждений района (оснащение учебно-наглядными пособиями, комплектами учебного, технологического, спортивного, мультимедийного оборудования, школьной мебелью, компьютерной техникой), 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овышение доступности дошкольного образования,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eastAsia="Calibri"/>
        </w:rPr>
        <w:t>создание условий для расширения доступности и повышения качества культурных услуг для населения,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eastAsia="Calibri"/>
          <w:spacing w:val="-1"/>
        </w:rPr>
        <w:t>создание условий для наиболее полного удовлетворения культурных потребностей населения и его занятий художественным творчеством,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укрепление материально-технической базы учреждений культуры (капитальные ремонты сельских домов культуры, приобретение музыкальных инструментов);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создание условий для реализации государственной молодежной политики на территории района,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развитие массовой физической культуры и спорта, формирование здорового образа жизни, оснащение спортивных залов современным оборудованием, строительство новых спортивных объектов.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  <w:t xml:space="preserve">1.2. Цели и задачи развития промышленного производства.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ab/>
      </w:r>
    </w:p>
    <w:p>
      <w:pPr>
        <w:pStyle w:val="Heading"/>
        <w:ind w:firstLine="708"/>
        <w:jc w:val="both"/>
        <w:rPr/>
      </w:pPr>
      <w:r>
        <w:rPr/>
        <w:t>Цель – сохранение действующих предприятий, стимулирование спроса на их продукцию, создание условий их эффективного развития в интересах сохранения темпов экономического роста, пополнения бюджета и благосостояния населения.</w:t>
      </w:r>
    </w:p>
    <w:p>
      <w:pPr>
        <w:pStyle w:val="Heading"/>
        <w:jc w:val="both"/>
        <w:rPr/>
      </w:pPr>
      <w:r>
        <w:rPr/>
        <w:t xml:space="preserve">        </w:t>
      </w:r>
    </w:p>
    <w:p>
      <w:pPr>
        <w:pStyle w:val="Heading"/>
        <w:jc w:val="both"/>
        <w:rPr/>
      </w:pPr>
      <w:r>
        <w:rPr/>
        <w:t xml:space="preserve">   </w:t>
      </w:r>
      <w:r>
        <w:rPr/>
        <w:t>Задачи:</w:t>
      </w:r>
    </w:p>
    <w:p>
      <w:pPr>
        <w:pStyle w:val="Heading"/>
        <w:jc w:val="both"/>
        <w:rPr/>
      </w:pPr>
      <w:r>
        <w:rPr/>
        <w:t xml:space="preserve">   </w:t>
      </w:r>
      <w:r>
        <w:rPr/>
        <w:t>-    сохранение действующих предприятий,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реконструкция и модернизация цехов, внедрение новых технологий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сохранение имеющихся и создание новых рабочих мест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расширение рынка сбыта продукции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обеспечение своевременной выплаты и роста заработной платы, роста прибыли и поступлений налогов в бюджет,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  <w:t xml:space="preserve">   </w:t>
      </w:r>
      <w:r>
        <w:rPr/>
        <w:t>-   освоение имеющихся природных ресурсов с учетом экологической безопасности,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  <w:t xml:space="preserve">   </w:t>
      </w:r>
      <w:r>
        <w:rPr/>
        <w:t>-   согласование месторасположения и отвод земельных участков под строительство новых производств,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  <w:t xml:space="preserve">   </w:t>
      </w:r>
      <w:r>
        <w:rPr/>
        <w:t xml:space="preserve">-    поддержка предприятий малого бизнеса, 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>
          <w:szCs w:val="22"/>
        </w:rPr>
      </w:pPr>
      <w:r>
        <w:rPr/>
        <w:t xml:space="preserve">   </w:t>
      </w:r>
      <w:r>
        <w:rPr/>
        <w:t>-    поддержка инвестиционной деятельности.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>
          <w:szCs w:val="22"/>
        </w:rPr>
      </w:pPr>
      <w:r>
        <w:rPr>
          <w:szCs w:val="22"/>
        </w:rPr>
        <w:t xml:space="preserve">               </w:t>
      </w:r>
      <w:r>
        <w:rPr/>
        <w:t>1.3. Повышение использования потенциала сельскохозяйственного производства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Агропромышленный комплекс и его базовая отрасль – сельское хозяйство являются ведущими системообразующими сферами экономики района, формирующими агропродовольственный рынок, продовольственную и экономическую безопасность, трудовой и поселенческий потенциал сельских территорий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ан определяет цели, задачи и направления развития сельского хозяйства, финансовое обеспечение и механизмы реализации предусмотренных мероприят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1. Цели и задачи аграрного сектора экономики</w:t>
      </w:r>
      <w:r>
        <w:rPr>
          <w:b/>
          <w:szCs w:val="28"/>
        </w:rPr>
        <w:t>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ойчивое развитие сельских территорий, повышение занятости и уровня жизни сельского на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отечественной сельскохозяйственной продукции на основе финансовой устойчивости и модернизации сельского хозяйства, а также на основе ускоренного развития приоритетных подотраслей сельского хозяйств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воспроизводство используемых в сельскохозяйственном производстве земельных и других природных ресурсов; экологизация производств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населения района  безопасной сельскохозяйственной продукцией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необходимо решение основных задач в рамках следующих направлений:</w:t>
      </w:r>
    </w:p>
    <w:p>
      <w:pPr>
        <w:pStyle w:val="Normal"/>
        <w:ind w:firstLine="708"/>
        <w:jc w:val="both"/>
        <w:rPr/>
      </w:pPr>
      <w:r>
        <w:rPr>
          <w:szCs w:val="28"/>
        </w:rPr>
        <w:t>- создание предпосылок для устойчивого развития сельского хозяйства  и обеспечение улучшения жилищных условий в сельской местности путем  обеспечения жильем молодых семей и молодых специалистов  на  селе  и  повышения уровня социально-инженерного обустройства сел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- обеспечение ускоренного развития приоритетных подотраслей сельского хозяйства, прежде всего животноводства; стимулирование роста производства основных видов сельскохозяйственной продукции и развития агропромышленного комплекса Тогучинского района Новосибирской области, содействие в техническом переоснащении сельскохозяйственного производства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- создание условий для сохранения и восстановления плодородия почв, стимулирование эффективного использования земель сельскохозяйственного назначения;  доведение удельного веса площади, засеваемой элитными семенами в общей площади посева, до 7 %;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>- повышение финансовой устойчивости сельского хозяйства за счет мер по расширению доступа сельскохозяйственных товаропроизводителей к кредитным ресурсам на льготных условиях и повышению удельного веса застрахованных площадей посевов в общей площади до 95 процентов; повышение уровня рентабельности в сельском хозяйстве; поддержка малых форм хозяйствования.</w:t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 w:val="false"/>
          <w:szCs w:val="28"/>
        </w:rPr>
        <w:tab/>
        <w:t>В рамках реализации Муниципальной целевой программы «Развитие сельского хозяйства и регулирование рынков сельскохозяйственной продукции, сырья и продовольствия в Тогучинском  районе Новосибирской области на 2013-2020 годы», утвержденной Постановлением администрации Тогучинского района Новосибирской области от 16.08.2013 № 1093, в целях решения поставленных задач в 2015-2017 гг. предполагается осуществить:</w:t>
      </w:r>
    </w:p>
    <w:p>
      <w:pPr>
        <w:pStyle w:val="21"/>
        <w:ind w:firstLine="708"/>
        <w:rPr/>
      </w:pPr>
      <w:r>
        <w:rPr>
          <w:b w:val="false"/>
          <w:szCs w:val="28"/>
        </w:rPr>
        <w:t>- привлечение инвестиций в сферу АПК, увеличение инвестиций в основной капитал;</w:t>
      </w:r>
    </w:p>
    <w:p>
      <w:pPr>
        <w:pStyle w:val="21"/>
        <w:ind w:firstLine="708"/>
        <w:rPr/>
      </w:pPr>
      <w:r>
        <w:rPr>
          <w:b w:val="false"/>
          <w:szCs w:val="28"/>
        </w:rPr>
        <w:t>- реализацию социально-экономических, значимых для района инвестиционных проектов:</w:t>
      </w:r>
    </w:p>
    <w:p>
      <w:pPr>
        <w:pStyle w:val="Normal"/>
        <w:jc w:val="both"/>
        <w:rPr/>
      </w:pPr>
      <w:r>
        <w:rPr>
          <w:szCs w:val="28"/>
        </w:rPr>
        <w:t>1.  «Комплексное развитие и техническое переоснащение ОАО «Доронинское»»;</w:t>
      </w:r>
    </w:p>
    <w:p>
      <w:pPr>
        <w:pStyle w:val="Normal"/>
        <w:jc w:val="both"/>
        <w:rPr/>
      </w:pPr>
      <w:r>
        <w:rPr>
          <w:szCs w:val="28"/>
        </w:rPr>
        <w:t>2. «Комплексное развитие и техническое переоснащение агрокомплекса  с. Лебеде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«Строительство молочного мини-завода с. Лебедево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«Строительство цеха по переработке мяса с. Лебедево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«Комплексное развитие п. Никольский»;</w:t>
      </w:r>
    </w:p>
    <w:p>
      <w:pPr>
        <w:pStyle w:val="Normal"/>
        <w:jc w:val="both"/>
        <w:rPr/>
      </w:pPr>
      <w:r>
        <w:rPr>
          <w:szCs w:val="28"/>
        </w:rPr>
        <w:t>6. Создание семейной животноводческой фермы мясного направления на 100 голов КРС ИП Глава КФХ  Вавилин А.Ф.</w:t>
      </w:r>
    </w:p>
    <w:p>
      <w:pPr>
        <w:pStyle w:val="Normal"/>
        <w:jc w:val="both"/>
        <w:rPr/>
      </w:pPr>
      <w:r>
        <w:rPr>
          <w:szCs w:val="28"/>
        </w:rPr>
        <w:t>7. Создание семейной  животноводческой фермы по производству мяса свиней с единовременным откормом 600 голов, убойным пунктом и первичной переработкой мяса ИП Глава КФХ  Есипенко В.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Создание семейной животноводческой фермы молочного направления           ИП Глава КФХ  Гольцман А.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. Реконструкция и модернизация  производства в ООО «Тогучинское молоко»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 ввод в оборот неиспользуемой пашни не менее 2 тыс. га ежегодно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приобретение 1337 тонн оригинальных и элитных семян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расширение посевов пропашных культур (кукурузы, подсолнечника и др.) на  10%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увеличение реализации товарного молока на 18% и увеличение удельного веса в реализации молока высшего сорта;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охранение маточного стада;</w:t>
      </w:r>
    </w:p>
    <w:p>
      <w:pPr>
        <w:pStyle w:val="Normal"/>
        <w:ind w:firstLine="708"/>
        <w:jc w:val="both"/>
        <w:rPr/>
      </w:pPr>
      <w:r>
        <w:rPr>
          <w:szCs w:val="28"/>
        </w:rPr>
        <w:t>- осуществление реконструкции и модернизации действующих производств, техническое и технологическое переоснащение производств, особенно отрасли животноводства;</w:t>
      </w:r>
    </w:p>
    <w:p>
      <w:pPr>
        <w:pStyle w:val="Normal"/>
        <w:ind w:firstLine="708"/>
        <w:jc w:val="both"/>
        <w:rPr/>
      </w:pPr>
      <w:r>
        <w:rPr>
          <w:szCs w:val="28"/>
        </w:rPr>
        <w:t>-  увеличение численности племенного поголовья сельскохозяйственных животных  не менее 15% от основного стада, создание племрепродуктора на территории район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альнейшее развитие системы кооперации;</w:t>
      </w:r>
    </w:p>
    <w:p>
      <w:pPr>
        <w:pStyle w:val="Normal"/>
        <w:ind w:firstLine="708"/>
        <w:jc w:val="both"/>
        <w:rPr/>
      </w:pPr>
      <w:r>
        <w:rPr>
          <w:szCs w:val="28"/>
        </w:rPr>
        <w:t>- диверсификация  производств, расширение переработки собственной продукции с целью реализации готовой продукции и увеличения доходности сельхозтоваропроизводителей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- оказание содействия в получении компенсаций из Федерального и областного бюджетов по комплексу агротехнических работ, содействие в приобретении скота, птицы для ведения ЛПХ; поддержки малых форм хозяйствования;</w:t>
      </w:r>
    </w:p>
    <w:p>
      <w:pPr>
        <w:pStyle w:val="21"/>
        <w:rPr/>
      </w:pPr>
      <w:r>
        <w:rPr>
          <w:b w:val="false"/>
          <w:color w:val="000000"/>
          <w:szCs w:val="28"/>
        </w:rPr>
        <w:t xml:space="preserve">           </w:t>
      </w:r>
      <w:r>
        <w:rPr>
          <w:b w:val="false"/>
          <w:szCs w:val="28"/>
        </w:rPr>
        <w:t>2. Участие района в реализации областных,  муниципальных целевых программах</w:t>
      </w:r>
      <w:r>
        <w:rPr>
          <w:szCs w:val="28"/>
        </w:rPr>
        <w:t xml:space="preserve">.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азвитие агропромышленного комплекса Тогучинского района построено в соответствии с Государственной программой «Развитие сельского хозяйства и регулирования рынков сельскохозяйственной продукции, сырья и продовольствия на 2015-2020 годы», которая предусматривает комплексное развитие всех отраслей и подотраслей, сфер деятельности агропромышленного комплекса с учетом вступления России во Всемирную торговую организацию  в  реализации подпрограммы «Развитие производства, переработки и реализации сельскохозяйственной продукции в Новосибирской области».</w:t>
      </w:r>
    </w:p>
    <w:p>
      <w:pPr>
        <w:pStyle w:val="ConsPlusCell"/>
        <w:jc w:val="both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>С целью реализации основных направлений Государственной программы разработана и утверждена районная муниципальная целевая програ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4.</w:t>
      </w:r>
      <w:r>
        <w:rPr>
          <w:szCs w:val="22"/>
          <w:lang w:val="en-US"/>
        </w:rPr>
        <w:t> </w:t>
      </w:r>
      <w:r>
        <w:rPr>
          <w:szCs w:val="22"/>
        </w:rPr>
        <w:t xml:space="preserve">Расширение </w:t>
      </w:r>
      <w:r>
        <w:rPr>
          <w:szCs w:val="28"/>
        </w:rPr>
        <w:t xml:space="preserve">малого </w:t>
      </w:r>
      <w:r>
        <w:rPr>
          <w:iCs/>
          <w:szCs w:val="28"/>
        </w:rPr>
        <w:t>и среднего предпринимательства</w:t>
      </w:r>
      <w:r>
        <w:rPr>
          <w:szCs w:val="28"/>
        </w:rPr>
        <w:t>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– создание благоприятных экономических, правовых и организационных условий для развития малого и среднего предпринимательства на территории Тогучинского район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ая цель достигается решением следующих задач: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ширение круга субъектов малого и среднего предпринимательства, в т.ч. в производственной сфере;</w:t>
      </w:r>
    </w:p>
    <w:p>
      <w:pPr>
        <w:pStyle w:val="ConsPlusNonformat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действие повышению конкурентоспособности продукции (товаров, услуг) субъектов малого и среднего предпринимательства;</w:t>
      </w:r>
    </w:p>
    <w:p>
      <w:pPr>
        <w:pStyle w:val="ConsPlusNonformat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держка выставочно-ярмарочной деятельности, содействие в продвижении продукции (товаров, услуг) субъектов малого и среднего предпринимательства района на межрайонные рынки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-   </w:t>
      </w:r>
      <w:r>
        <w:rPr/>
        <w:t>предоставление земельных участков под размещение объектов малого бизнес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финансовая  поддержка субъектов малого и среднего предприниматель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5. Развитие потребительского рынка и сферы услуг.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/>
        <w:t xml:space="preserve">         </w:t>
      </w:r>
      <w:r>
        <w:rPr/>
        <w:t>Цель – устойчивое развитие торговли и общественного питания, обеспечение населения социально значимыми видами услуг, удовлетворение покупательского спроса населения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Задачи: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увеличение розничного товарооборота, расширение ассортимента реализуемых товаров,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-1" w:hanging="0"/>
        <w:jc w:val="both"/>
        <w:rPr/>
      </w:pPr>
      <w:r>
        <w:rPr/>
        <w:t xml:space="preserve">   </w:t>
      </w:r>
      <w:r>
        <w:rPr/>
        <w:t>-   проведение мероприятий, способствующих развитию конкуренции на продовольственном рынке, повышению доступности товаров;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создание условий для стимулирования торговли в малых и отдаленных населенных пунктах,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повышение качества торгового обслуживания и обеспечение потребителей качественными и безопасными товарами,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 xml:space="preserve">дальнейшее развитие бытовых услуг в райцентре и сёлах, улучшение качества предоставляемых услуг, 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открытие новых объектов бытового обслуживания,</w:t>
      </w:r>
    </w:p>
    <w:p>
      <w:pPr>
        <w:pStyle w:val="Normal"/>
        <w:ind w:left="57" w:hanging="0"/>
        <w:jc w:val="both"/>
        <w:rPr>
          <w:spacing w:val="2"/>
          <w:szCs w:val="22"/>
        </w:rPr>
      </w:pPr>
      <w:r>
        <w:rPr/>
        <w:t xml:space="preserve">   </w:t>
      </w:r>
      <w:r>
        <w:rPr/>
        <w:t xml:space="preserve">-   расширение рынков сбыта для товаропроизводителей района,  участие в оптово-розничных ярмарках.    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6. Совершенствование развития транспортной системы и связи.</w:t>
      </w:r>
    </w:p>
    <w:p>
      <w:pPr>
        <w:pStyle w:val="Heading3"/>
        <w:ind w:firstLine="720"/>
        <w:rPr/>
      </w:pPr>
      <w:r>
        <w:rPr/>
        <w:t>Цели, задачи:</w:t>
      </w:r>
    </w:p>
    <w:p>
      <w:pPr>
        <w:pStyle w:val="2"/>
        <w:rPr/>
      </w:pPr>
      <w:r>
        <w:rPr/>
        <w:t>-  обеспечение  устойчивого транспортного сообщения со всеми населенными пунктами района;</w:t>
      </w:r>
    </w:p>
    <w:p>
      <w:pPr>
        <w:pStyle w:val="2"/>
        <w:rPr/>
      </w:pPr>
      <w:r>
        <w:rPr/>
        <w:t xml:space="preserve">-  </w:t>
      </w:r>
      <w:r>
        <w:rPr>
          <w:color w:val="000000"/>
        </w:rPr>
        <w:t>снижение уровня аварийности и повышение безопасности пассажирских перевозок,</w:t>
      </w:r>
    </w:p>
    <w:p>
      <w:pPr>
        <w:pStyle w:val="TextBodyIndent"/>
        <w:jc w:val="both"/>
        <w:rPr/>
      </w:pPr>
      <w:r>
        <w:rPr/>
        <w:t>-   повышение качества строительства и  содержания автомобильных дорог;</w:t>
      </w:r>
    </w:p>
    <w:p>
      <w:pPr>
        <w:pStyle w:val="TextBodyIndent"/>
        <w:jc w:val="both"/>
        <w:rPr/>
      </w:pPr>
      <w:r>
        <w:rPr/>
        <w:t xml:space="preserve">-   </w:t>
      </w:r>
      <w:r>
        <w:rPr>
          <w:color w:val="000000"/>
        </w:rPr>
        <w:t xml:space="preserve">обеспечение </w:t>
      </w:r>
      <w:r>
        <w:rPr>
          <w:lang w:eastAsia="en-US"/>
        </w:rPr>
        <w:t xml:space="preserve">реконструкции и развития </w:t>
      </w:r>
      <w:r>
        <w:rPr>
          <w:color w:val="000000"/>
        </w:rPr>
        <w:t>улично-дорожной сети в поселениях за счет субсидий из областного бюджета Новосибирской области и местных бюджетов,</w:t>
      </w:r>
    </w:p>
    <w:p>
      <w:pPr>
        <w:pStyle w:val="TextBodyIndent"/>
        <w:jc w:val="both"/>
        <w:rPr/>
      </w:pPr>
      <w:r>
        <w:rPr/>
        <w:t>-  повышение технической оснащенности и внедрение ресурсосберегающих технологий в отрасли связи;</w:t>
      </w:r>
    </w:p>
    <w:p>
      <w:pPr>
        <w:pStyle w:val="TextBodyIndent"/>
        <w:jc w:val="both"/>
        <w:rPr/>
      </w:pPr>
      <w:r>
        <w:rPr/>
        <w:t xml:space="preserve">-  Полное  и качественное  обеспечение  потребностей  в услугах международной, междугородней, сотовой и местной  телефонной связи на основе  внедрения современных  средств  телекоммуникаций и информационных технологий. 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 xml:space="preserve">1.7. Развитие строительного комплекса. </w:t>
      </w:r>
    </w:p>
    <w:p>
      <w:pPr>
        <w:pStyle w:val="Heading"/>
        <w:ind w:firstLine="708"/>
        <w:jc w:val="both"/>
        <w:rPr/>
      </w:pPr>
      <w:r>
        <w:rPr/>
        <w:t>Цель – создание благоприятных условий для развития строительного комплекса, развитие жилищного строительства, обеспечивающего доступность жилья для населения.</w:t>
      </w:r>
    </w:p>
    <w:p>
      <w:pPr>
        <w:pStyle w:val="Heading"/>
        <w:jc w:val="both"/>
        <w:rPr/>
      </w:pPr>
      <w:r>
        <w:rPr/>
        <w:t xml:space="preserve">       </w:t>
      </w:r>
    </w:p>
    <w:p>
      <w:pPr>
        <w:pStyle w:val="Heading"/>
        <w:jc w:val="both"/>
        <w:rPr/>
      </w:pPr>
      <w:r>
        <w:rPr/>
        <w:t>Задачи: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эффективное использование природно-сырьевых ресурсов района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техническое перевооружение и модернизация существующих предприятий, внедрение современных технологий по глубокой переработке сырья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величение объемов производства  щебня, пиломатериалов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ривлечение частных инвестиций в жилищное строительство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создание условий для увеличения объемов комплексного малоэтажного жилищного строительства, 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эффективное использование земельных участков в целях жилищного строительства,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строительство и реконструкция объектов социальной сферы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редоставление целевых жилищных займов и субсидий на приобретение жилья,</w:t>
      </w:r>
    </w:p>
    <w:p>
      <w:pPr>
        <w:pStyle w:val="Normal"/>
        <w:widowControl w:val="false"/>
        <w:autoSpaceDE w:val="false"/>
        <w:ind w:left="627" w:hanging="627"/>
        <w:jc w:val="both"/>
        <w:rPr/>
      </w:pPr>
      <w:r>
        <w:rPr/>
        <w:t xml:space="preserve">    </w:t>
      </w:r>
      <w:r>
        <w:rPr/>
        <w:t>-  принятие мер по снижению объемов незавершенного в срок строительства жилых домов.</w:t>
      </w:r>
    </w:p>
    <w:p>
      <w:pPr>
        <w:pStyle w:val="Heading"/>
        <w:ind w:left="2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8. Развитие жилищно-коммунального хозяйства.</w:t>
      </w:r>
    </w:p>
    <w:p>
      <w:pPr>
        <w:pStyle w:val="Heading5"/>
        <w:ind w:firstLine="708"/>
        <w:rPr/>
      </w:pPr>
      <w:r>
        <w:rPr/>
        <w:t>Цели, задачи:</w:t>
      </w:r>
    </w:p>
    <w:p>
      <w:pPr>
        <w:pStyle w:val="Normal"/>
        <w:ind w:firstLine="708"/>
        <w:jc w:val="both"/>
        <w:rPr/>
      </w:pPr>
      <w:r>
        <w:rPr/>
        <w:t>-   обеспечение  устойчивого развития жилищно-коммунального хозяйства, повышения качества и полноты, предоставляемых жилищно-коммунальных  услуг; совершенствование тарифной политики и системы расчетов  за  услуги ЖКХ;</w:t>
      </w:r>
    </w:p>
    <w:p>
      <w:pPr>
        <w:pStyle w:val="TextBody"/>
        <w:ind w:left="240" w:hanging="0"/>
        <w:rPr/>
      </w:pPr>
      <w:r>
        <w:rPr/>
        <w:t xml:space="preserve">      </w:t>
      </w:r>
      <w:r>
        <w:rPr/>
        <w:t>-     оптимизация затрат в жилищно-коммунальном хозяйстве;</w:t>
      </w:r>
    </w:p>
    <w:p>
      <w:pPr>
        <w:pStyle w:val="TextBody"/>
        <w:ind w:left="240" w:hanging="0"/>
        <w:rPr/>
      </w:pPr>
      <w:r>
        <w:rPr/>
        <w:tab/>
        <w:t xml:space="preserve">-    </w:t>
      </w:r>
      <w:r>
        <w:rPr>
          <w:color w:val="000000"/>
          <w:szCs w:val="28"/>
        </w:rPr>
        <w:t>энергосбережение в жилищно-коммунальной сфере, включая проведение работ по установке приборов учета энергоресурсов,</w:t>
      </w:r>
    </w:p>
    <w:p>
      <w:pPr>
        <w:pStyle w:val="TextBody"/>
        <w:ind w:left="240" w:hanging="0"/>
        <w:rPr/>
      </w:pPr>
      <w:r>
        <w:rPr/>
        <w:t xml:space="preserve">      </w:t>
      </w:r>
      <w:r>
        <w:rPr/>
        <w:t>-     совершенствование системы расчетов за услуги ЖКХ;</w:t>
      </w:r>
    </w:p>
    <w:p>
      <w:pPr>
        <w:pStyle w:val="TextBody"/>
        <w:ind w:left="240" w:hanging="0"/>
        <w:rPr/>
      </w:pPr>
      <w:r>
        <w:rPr/>
        <w:tab/>
        <w:t>-    проведение реконструкции и капитального ремонта жилищного фонда,</w:t>
      </w:r>
    </w:p>
    <w:p>
      <w:pPr>
        <w:pStyle w:val="TextBody"/>
        <w:ind w:left="240" w:hanging="0"/>
        <w:rPr>
          <w:szCs w:val="28"/>
        </w:rPr>
      </w:pPr>
      <w:r>
        <w:rPr/>
        <w:tab/>
      </w:r>
      <w:r>
        <w:rPr>
          <w:szCs w:val="28"/>
        </w:rPr>
        <w:t xml:space="preserve">- </w:t>
      </w:r>
      <w:r>
        <w:rPr>
          <w:color w:val="000000"/>
          <w:szCs w:val="28"/>
        </w:rPr>
        <w:t>подготовка объектов жилищно-коммунального комплекса к отопительному сезону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  обеспечение адресной защиты  населения  при  оплате услуг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  обеспечение качественной питьевой водой населения района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   осуществление поэтапной реализации программы переселения граждан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из аварийного и ветхого жилья,</w:t>
      </w:r>
    </w:p>
    <w:p>
      <w:pPr>
        <w:pStyle w:val="Normal"/>
        <w:jc w:val="both"/>
        <w:rPr/>
      </w:pPr>
      <w:r>
        <w:rPr/>
        <w:tab/>
        <w:t>-     благоустройство населенных пунктов,</w:t>
      </w:r>
    </w:p>
    <w:p>
      <w:pPr>
        <w:pStyle w:val="Normal"/>
        <w:jc w:val="both"/>
        <w:rPr/>
      </w:pPr>
      <w:r>
        <w:rPr/>
        <w:tab/>
        <w:t xml:space="preserve">-     </w:t>
      </w:r>
      <w:r>
        <w:rPr>
          <w:color w:val="000000"/>
        </w:rPr>
        <w:t>развитие газификац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2"/>
        </w:rPr>
      </w:pPr>
      <w:r>
        <w:rPr>
          <w:bCs/>
          <w:szCs w:val="22"/>
        </w:rPr>
        <w:t>1.9. Охрана окружающей среды.</w:t>
      </w:r>
    </w:p>
    <w:p>
      <w:pPr>
        <w:pStyle w:val="Heading5"/>
        <w:ind w:firstLine="708"/>
        <w:rPr/>
      </w:pPr>
      <w:r>
        <w:rPr/>
        <w:t>Цели, задачи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bCs/>
          <w:szCs w:val="22"/>
        </w:rPr>
        <w:tab/>
        <w:t xml:space="preserve">-  </w:t>
      </w:r>
      <w:r>
        <w:rPr/>
        <w:t>обеспечение стабилизации и улучшения экологической обстановки, повышения уровня экологической безопасности населения,</w:t>
      </w:r>
    </w:p>
    <w:p>
      <w:pPr>
        <w:pStyle w:val="Normal"/>
        <w:ind w:firstLine="720"/>
        <w:jc w:val="both"/>
        <w:rPr/>
      </w:pPr>
      <w:r>
        <w:rPr/>
        <w:t xml:space="preserve">-  </w:t>
      </w:r>
      <w:r>
        <w:rPr>
          <w:iCs/>
        </w:rPr>
        <w:t>обеспечение охраны атмосферного воздуха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Cs/>
          <w:szCs w:val="22"/>
        </w:rPr>
      </w:pPr>
      <w:r>
        <w:rPr>
          <w:bCs/>
          <w:szCs w:val="22"/>
        </w:rPr>
        <w:tab/>
        <w:t xml:space="preserve">-  </w:t>
      </w:r>
      <w:r>
        <w:rPr>
          <w:iCs/>
        </w:rPr>
        <w:t>обеспечение предотвращения загрязнения подземных вод – источников хозяйственно-питьевого водоснабжения,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Cs/>
          <w:szCs w:val="22"/>
        </w:rPr>
      </w:pPr>
      <w:r>
        <w:rPr>
          <w:bCs/>
          <w:szCs w:val="22"/>
        </w:rPr>
        <w:tab/>
        <w:t xml:space="preserve">-  </w:t>
      </w:r>
      <w:r>
        <w:rPr/>
        <w:t>рациональное использование и восстановление природных ресурсов,</w:t>
      </w:r>
    </w:p>
    <w:p>
      <w:pPr>
        <w:pStyle w:val="Normal"/>
        <w:ind w:firstLine="720"/>
        <w:jc w:val="both"/>
        <w:rPr>
          <w:iCs/>
        </w:rPr>
      </w:pPr>
      <w:r>
        <w:rPr>
          <w:bCs/>
          <w:szCs w:val="22"/>
        </w:rPr>
        <w:t xml:space="preserve">- </w:t>
      </w:r>
      <w:r>
        <w:rPr>
          <w:iCs/>
        </w:rPr>
        <w:t>совершенствование системы обращения с отходами производства и потребления в поселениях Тогучинского  района Новосибирской области, направленное на сокращение объемов захоронения отходов, увеличение объемов их утилизации и переработки с учетом выполнения требований законодательства Российской Федерации в области безопасного обращения с отходами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Cs/>
          <w:szCs w:val="22"/>
        </w:rPr>
        <w:t>1.10. Совершенствование муниципального управления процессами социально-экономического развития район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bCs/>
          <w:szCs w:val="22"/>
        </w:rPr>
        <w:t xml:space="preserve">          </w:t>
      </w:r>
      <w:r>
        <w:rPr>
          <w:bCs/>
          <w:szCs w:val="22"/>
        </w:rPr>
        <w:t xml:space="preserve">-     </w:t>
      </w:r>
      <w:r>
        <w:rPr>
          <w:szCs w:val="28"/>
        </w:rPr>
        <w:t>развитие и модернизация социальной инфраструктуры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  </w:t>
      </w:r>
      <w:r>
        <w:rPr/>
        <w:t>проведение м</w:t>
      </w:r>
      <w:r>
        <w:rPr>
          <w:color w:val="000000"/>
        </w:rPr>
        <w:t>ониторинга сети объектов социальной инфраструктуры, на базе</w:t>
      </w:r>
      <w:r>
        <w:rPr/>
        <w:t xml:space="preserve"> работы </w:t>
      </w:r>
      <w:r>
        <w:rPr>
          <w:color w:val="000000"/>
        </w:rPr>
        <w:t>подсистемы ГАС «Управление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  оптимизация и повышение качества и доступности предоставления государственных и муниципальных услуг, внедрение информационных технологий в организацию предоставления государственных и муниципальных услуг, переход к электронной форме их предоставления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  </w:t>
      </w:r>
      <w:r>
        <w:rPr/>
        <w:t>улучшение качества информированности населения о порядке и условиях получения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 </w:t>
      </w:r>
      <w:r>
        <w:rPr/>
        <w:t>совершенствование исполнения</w:t>
      </w:r>
      <w:r>
        <w:rPr>
          <w:szCs w:val="28"/>
        </w:rPr>
        <w:t xml:space="preserve"> государственных и муниципальных функц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-    повышение эффективности распоряжения бюджетными ресурсами и муниципальным имуществом, в том числе обеспечение роста налогового потенциала и доходной базы бюджета района, исполнение всех действующих и вновь принимаемых обязательств, повышение эффективности использования бюджетных средств и направление высвобождаемых ресурсов на модернизацию и развитие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   совершенствование межбюджетных отношений, укрепление самостоятельности муниципальных бюджетов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Cs/>
          <w:szCs w:val="22"/>
        </w:rPr>
        <w:t>1.11. Развитие местного самоуправления</w:t>
      </w:r>
    </w:p>
    <w:p>
      <w:pPr>
        <w:pStyle w:val="Normal"/>
        <w:ind w:left="-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Местное самоуправление в Тогучинском районе осуществляется на всей территории района в соответствии с ФЗ № 131 от 06.10.2003 г. «Об общих принципах организации местного самоуправления в РФ».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состав района входят 2 городских и 20 сельских поселений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Административным центром Тогучинского района является город Тогучин.</w:t>
      </w:r>
    </w:p>
    <w:p>
      <w:pPr>
        <w:pStyle w:val="Normal"/>
        <w:ind w:firstLine="11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Все главы муниципальных образований избраны на муниципальных выборах, одновременно являясь главами местных администраций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В целях осуществления взаимодействия между главами муниципальных образований, координирующим их деятельность, постановлением создан Совет глав муниципальных образований Тогучин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Работа органов местного самоуправления в районе строится  в соответствии в Федеральным, областными законами, Уставом муниципального образования.</w:t>
      </w:r>
    </w:p>
    <w:p>
      <w:pPr>
        <w:pStyle w:val="Normal"/>
        <w:ind w:hanging="18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Так, статья «Вопросы местного значения» определяет вопросы непосредственного обеспечения жизнедеятельности населения муниципального образования, решение которых в соответствии с Конституцией, Федеральным законом  № 131 осуществляется населением и органами местного самоуправления самостоятельно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Для решения вопросов местного значения на территории района проводятся публичные слушания, собрания, сходы граждан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Население района осуществляет местное самоуправление посредством участия в муниципальных выборах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/>
        <w:t>Деятельность органов местного самоуправления Тогучинского района направлена на:</w:t>
      </w:r>
    </w:p>
    <w:p>
      <w:pPr>
        <w:pStyle w:val="Normal"/>
        <w:ind w:firstLine="720"/>
        <w:jc w:val="both"/>
        <w:rPr/>
      </w:pPr>
      <w:r>
        <w:rPr/>
        <w:t>- обеспечение развития основных отраслей экономики;</w:t>
      </w:r>
    </w:p>
    <w:p>
      <w:pPr>
        <w:pStyle w:val="Normal"/>
        <w:ind w:firstLine="720"/>
        <w:jc w:val="both"/>
        <w:rPr/>
      </w:pPr>
      <w:r>
        <w:rPr/>
        <w:t xml:space="preserve">- развитие потребительского рынка и услуг; </w:t>
      </w:r>
    </w:p>
    <w:p>
      <w:pPr>
        <w:pStyle w:val="Normal"/>
        <w:ind w:firstLine="720"/>
        <w:jc w:val="both"/>
        <w:rPr/>
      </w:pPr>
      <w:r>
        <w:rPr/>
        <w:t>- повышение уровня занятости  трудоспособного населения;</w:t>
      </w:r>
    </w:p>
    <w:p>
      <w:pPr>
        <w:pStyle w:val="Normal"/>
        <w:ind w:firstLine="720"/>
        <w:jc w:val="both"/>
        <w:rPr/>
      </w:pPr>
      <w:r>
        <w:rPr/>
        <w:t xml:space="preserve">- совершенствование структуры управлений жилищно-коммунальным 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хозяйством и тарифной политики;</w:t>
      </w:r>
    </w:p>
    <w:p>
      <w:pPr>
        <w:pStyle w:val="Normal"/>
        <w:ind w:firstLine="720"/>
        <w:jc w:val="both"/>
        <w:rPr/>
      </w:pPr>
      <w:r>
        <w:rPr/>
        <w:t>- привлечение инвестиций в экономику района;</w:t>
      </w:r>
    </w:p>
    <w:p>
      <w:pPr>
        <w:pStyle w:val="Normal"/>
        <w:ind w:firstLine="720"/>
        <w:jc w:val="both"/>
        <w:rPr/>
      </w:pPr>
      <w:r>
        <w:rPr/>
        <w:t>- стабилизацию положения в сельскохозяйственном производстве;</w:t>
      </w:r>
    </w:p>
    <w:p>
      <w:pPr>
        <w:pStyle w:val="Normal"/>
        <w:ind w:firstLine="720"/>
        <w:jc w:val="both"/>
        <w:rPr/>
      </w:pPr>
      <w:r>
        <w:rPr/>
        <w:t>- повышение доходной базы муниципального бюджета;</w:t>
      </w:r>
    </w:p>
    <w:p>
      <w:pPr>
        <w:pStyle w:val="Normal"/>
        <w:ind w:firstLine="720"/>
        <w:jc w:val="both"/>
        <w:rPr/>
      </w:pPr>
      <w:r>
        <w:rPr/>
        <w:t>- развитие системы дошкольного и школьного образования;</w:t>
      </w:r>
    </w:p>
    <w:p>
      <w:pPr>
        <w:pStyle w:val="Normal"/>
        <w:ind w:firstLine="720"/>
        <w:jc w:val="both"/>
        <w:rPr/>
      </w:pPr>
      <w:r>
        <w:rPr/>
        <w:t>- обеспечение населения качественной медицинской помощью;</w:t>
      </w:r>
    </w:p>
    <w:p>
      <w:pPr>
        <w:pStyle w:val="Normal"/>
        <w:ind w:firstLine="720"/>
        <w:jc w:val="both"/>
        <w:rPr/>
      </w:pPr>
      <w:r>
        <w:rPr/>
        <w:t>- сохранение объектов культуры и культурного наследия;</w:t>
      </w:r>
    </w:p>
    <w:p>
      <w:pPr>
        <w:pStyle w:val="Normal"/>
        <w:ind w:firstLine="720"/>
        <w:jc w:val="both"/>
        <w:rPr/>
      </w:pPr>
      <w:r>
        <w:rPr/>
        <w:t>- о</w:t>
      </w:r>
      <w:r>
        <w:rPr>
          <w:szCs w:val="22"/>
        </w:rPr>
        <w:t>рганизацию конкурсов на выполнение муниципального заказа,</w:t>
      </w:r>
    </w:p>
    <w:p>
      <w:pPr>
        <w:pStyle w:val="Normal"/>
        <w:ind w:firstLine="720"/>
        <w:jc w:val="both"/>
        <w:rPr/>
      </w:pPr>
      <w:r>
        <w:rPr>
          <w:szCs w:val="22"/>
        </w:rPr>
        <w:t>- у</w:t>
      </w:r>
      <w:r>
        <w:rPr>
          <w:spacing w:val="6"/>
          <w:szCs w:val="22"/>
        </w:rPr>
        <w:t>частие в целевых федеральных и региональных программах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21"/>
        <w:rPr>
          <w:bCs/>
          <w:szCs w:val="22"/>
        </w:rPr>
      </w:pPr>
      <w:r>
        <w:rPr>
          <w:bCs/>
          <w:szCs w:val="22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Style11"/>
        <w:numPr>
          <w:ilvl w:val="0"/>
          <w:numId w:val="4"/>
        </w:numPr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 в социально-экономическое развитие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 Новосибирской обла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нвестиционные вложения в основной капитал - это основа подъёма социально-экономического развития района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Особый интерес инвесторов  вызывают имеющиеся в районе  запасы полезных ископаемых (уголь, глина, камни строительные, известняк)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На территории района действуют 4 предприятия, которые занимаются производством щебня. Основным источником инвестиций в основной капитал, здесь по-прежнему остаются собственные средства.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В 2015-2017 годах продолжатся работы по реконструкции цехов  и обновлению оборудования на</w:t>
      </w:r>
      <w:r>
        <w:rPr/>
        <w:t xml:space="preserve"> ОАО «НКУ» Каменный карьер.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2015 году планируется строительство  и ввод в эксплуатацию нового завода по добычи и переработки строительного камня в с. Лекарственное            ООО «Карьер», мощностью 2,2 млн.тонн щебня в год. Объём инвестиций                   608,6 млн.руб. Срок реализации инвестиционного проекта 2013-2038 годы.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          </w:t>
      </w:r>
      <w:r>
        <w:rPr>
          <w:color w:val="000000"/>
          <w:szCs w:val="28"/>
        </w:rPr>
        <w:t>На рынке строительных  материалов Тогучинского района быстрыми темпами набирает мощь новое предприятие по выпуску раствора, бетона и железобетонных изделий - ООО «Тогучинский бетон», за счет собственных средств в 2015 году планирует приобрести дополнительную технику, механизмы, оборудование. Объём инвестиций на 2015 год - 5 млн.руб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На долю пищевой и перерабатывающей промышленности приходится       7,2 % общего объема промышленного производства. В последние годы предприятия пищевой и перерабатывающей промышленности динамично развиваются, инвестируя в строительство, реконструкцию и модернизацию производства, с применением инновационных технологий по глубокой переработке сырь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ООО «Тогучинское молоко» в 2015 году продолжится реконструкция и модернизация  производства, с производственной мощностью до 60 тонн молока в сутки.  Объём инвестиций 5 млн.руб.</w:t>
      </w:r>
    </w:p>
    <w:p>
      <w:pPr>
        <w:pStyle w:val="Style15"/>
        <w:ind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Планируются к реализации три инвестиционных проекта  по строительству </w:t>
      </w:r>
      <w:r>
        <w:rPr/>
        <w:t>угледобывающих предприятий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  <w:t xml:space="preserve">Строительство угледобывающего предприятия ЗАО «Строительная компания «Объединение инженеров-строителей» </w:t>
      </w:r>
      <w:r>
        <w:rPr/>
        <w:t>на участке № 1  Доронинской площадки в Тогучинском районе.  Инвестиционный проект рассчитан на добычу угля открытым способом. Объём инвестиций на пять лет составит  8 млрд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Строительство угольного </w:t>
      </w:r>
      <w:r>
        <w:rPr>
          <w:szCs w:val="28"/>
        </w:rPr>
        <w:t xml:space="preserve"> разреза «Чертандинский» ООО «Регион-Ойл» на территории Кировского сельского поселения. Проектная мощность до                    5 млн.тонн угля в год. На первом этапе строительство разреза с фабрикой и погрузочным комплексом. Объём инвестиций на первом этапе 2 млрд.руб., на             20-летний период 8 млрд.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троительство угольного разреза по добыче угля открытым способом месторождения участка Завьяловский - 2  ООО «Сибирская инвестиционная Группа». Проектная мощность 500 тыс.тонн угля в год. Объём первоначальных инвестиций 658 млн.руб.</w:t>
      </w:r>
    </w:p>
    <w:p>
      <w:pPr>
        <w:pStyle w:val="Style15"/>
        <w:spacing w:before="0" w:after="0"/>
        <w:ind w:hanging="0"/>
        <w:jc w:val="both"/>
        <w:rPr/>
      </w:pPr>
      <w:r>
        <w:rPr/>
        <w:t xml:space="preserve">       </w:t>
      </w:r>
      <w:r>
        <w:rPr/>
        <w:tab/>
        <w:t xml:space="preserve">Реализация данных инвестиционных проектов выгодна для района с        экономической стороны по решению вопроса занятости населения,  поступления  налоговых платежей,  развитие инфраструктуры района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Главной составляющей экономики поселений района является сельское хозяйство, а сложное финансовое положение сельских товаропроизводителей ограничивает возможности инвестиций в развитие экономики. Неразвитость социальной сферы поселений, отсутствие развитой сети инженерных коммуникаций ставят территории поселений в условия малопривлекательности для внешних инвесторо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ОАО «Доронинское» продолжится реализация   инвестиционного проекта по строительству молочного мини-завода, плановый объём переработки молока   30 тонн в сутки  и строительству цеха по переработке мяса  3 тонны в сутки в       с. Лебедево.   Объём инвестиций 40 млн.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>Колхоз «им.Пушкина» инвестиционный проект по реконструкции, модернизации животноводческих помещений на 600 голов КРС. Срок реализации проекта 2014-2015 годы. Объём инвестиций на 2015 год 15 млн.руб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Продолжится реализация инвестиционного проекта КФХ Вавилина А.Ф. создание семейной животноводческой фермы мясного направления на 100 голов КРС. Проект предполагает строительство животноводческой фермы, приобретение оборудования, племенных животных. Срок реализации проекта 2013-2018 г, объём инвестиций 11,4 млн.руб., в том числе 2015 год- 10 млн.руб.  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Планируются к реализации инвестиционные проекты по строительству семейных животноводческих ферм: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семейная ферма КФХ Есипенко В.Н. свиноводческого направления с единовременным откормом 600 голов свиней. Срок реализации проекта 2015-2020 г. Объём инвестиций на  2015 год- 15 млн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семейная ферма КФХ Гольцман А.Г. молочного направления на 100 голов. Объём инвестиций на 2015 год – 10 млн.руб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>В целях развития туризма</w:t>
      </w:r>
      <w:r>
        <w:rPr>
          <w:b/>
          <w:szCs w:val="28"/>
        </w:rPr>
        <w:t xml:space="preserve"> </w:t>
      </w:r>
      <w:r>
        <w:rPr>
          <w:szCs w:val="28"/>
        </w:rPr>
        <w:t>действует инвестиционные  проекты:</w:t>
      </w:r>
    </w:p>
    <w:p>
      <w:pPr>
        <w:pStyle w:val="Normal"/>
        <w:tabs>
          <w:tab w:val="clear" w:pos="708"/>
          <w:tab w:val="left" w:pos="5940" w:leader="none"/>
          <w:tab w:val="left" w:pos="6375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Строительство объекта спортивного туризма с. Колтырак  ООО «Клёвое место».  Объект будет располагаться на берегу пруда. Объём ожидаемых инвестиций 15,4 млн. руб. Срок действия проекта 2011-2015 годы. Объём инвестиций на 2015 год - 4 млн.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нвестиционный проект «Гостинично-рекреационный комплекс «У водопада» предполагает  строительство объекта спортивного туризма с. Карпысак.      Индивидуальным предпринимателем  Семёновым Н.И. взята в долгосрочную аренду акватория пруда на р. Буготак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звитие социальной сферы района, строительство новых объектов планируется за счет средств  областного бюджета с долевым участием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з объектов социальной сферы: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- в р.п. Горный в 2013 году  начато строительство средней школы,  в 2015– 2017 годах планируется продолжение строительства, в 2015 году объем финансирования 10 млн. руб., 2016 год – 200 млн.руб., 2017 год - 199,9 млн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 2016 году будет продолжено строительство спортивного комплекса  в г.Тогучине, сметная стоимость 93 млн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На строительство противотуберкулёзного диспансера запланировано в 2015-2017 годы 216,2  млн.руб., в т.ч. 2015 год- 3 млн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г. Тогучине продолжится  строительство  Православной церкви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Индивидуальными застройщиками ежегодно планируется ввод в среднем по 10 тыс. кв. м. жилья.  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ООО «Север-2» планирует построить многоэтажный дом, в котором на первом этаже разместится химчистка, пекарня и школа раннего развития дете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5. Малое и среднее предпринимательство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сновные действия администрации Тогучинского района в сфере стимулирования развития малого и среднего предпринимательства в 2015-2017 годах  будут направлены на создание благоприятных условий для развития предпринимательства, увеличение его вклада в валовой продукт района, в налоговые доходы местного бюджета и обеспечение занятости населения. 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бота  по поддержке субъектов малого и среднего  предпринимательства в плановом периоде будет осуществляться в соответствии с муниципальной целевой программой «Муниципальная поддержка малого и среднего предпринимательства в Тогучинском районе на 2014-2016 годы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рамках реализации программы предполагается дальнейшее проведение конкурсов по отбору субъектов малого и среднего предпринимательства осуществляющих деятельность на территории Тогучинского района для оказания им финансовой поддержки в форме  субсидирования  части затрат на модернизацию основных средств,  субсидирования части затрат на реализацию бизнес-плана предпринимательского проекта  и иным формам.  </w:t>
      </w:r>
    </w:p>
    <w:p>
      <w:pPr>
        <w:pStyle w:val="Style15"/>
        <w:spacing w:before="0" w:after="0"/>
        <w:ind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  <w:t>При оказании финансовой  поддержки субъектам малого и среднего предпринимательства для развития социально-экономического развития Тогучинского района приоритетными направлениями видами деятельности являются:</w:t>
      </w:r>
    </w:p>
    <w:p>
      <w:pPr>
        <w:pStyle w:val="Style15"/>
        <w:spacing w:before="0" w:after="0"/>
        <w:ind w:hanging="0"/>
        <w:jc w:val="both"/>
        <w:rPr>
          <w:szCs w:val="28"/>
        </w:rPr>
      </w:pPr>
      <w:r>
        <w:rPr>
          <w:szCs w:val="28"/>
        </w:rPr>
        <w:t>- закуп, производство, переработка  сельскохозяйственной продукции с использованием, прогрессивных технологий, в том числе пищевая промышленность;</w:t>
      </w:r>
    </w:p>
    <w:p>
      <w:pPr>
        <w:pStyle w:val="Style15"/>
        <w:spacing w:before="0" w:after="0"/>
        <w:ind w:hanging="0"/>
        <w:jc w:val="both"/>
        <w:rPr>
          <w:szCs w:val="28"/>
        </w:rPr>
      </w:pPr>
      <w:r>
        <w:rPr>
          <w:szCs w:val="28"/>
        </w:rPr>
        <w:t>- строительство и   жилищно-коммунальное хозяйство;</w:t>
      </w:r>
    </w:p>
    <w:p>
      <w:pPr>
        <w:pStyle w:val="Style15"/>
        <w:spacing w:before="0" w:after="0"/>
        <w:ind w:hanging="0"/>
        <w:rPr>
          <w:szCs w:val="28"/>
        </w:rPr>
      </w:pPr>
      <w:r>
        <w:rPr>
          <w:szCs w:val="28"/>
        </w:rPr>
        <w:t>- обрабатывающие производства;</w:t>
      </w:r>
    </w:p>
    <w:p>
      <w:pPr>
        <w:pStyle w:val="Style15"/>
        <w:spacing w:before="0" w:after="0"/>
        <w:ind w:hanging="0"/>
        <w:rPr>
          <w:szCs w:val="28"/>
        </w:rPr>
      </w:pPr>
      <w:r>
        <w:rPr>
          <w:szCs w:val="28"/>
        </w:rPr>
        <w:t>- туристическая индустрия;</w:t>
      </w:r>
    </w:p>
    <w:p>
      <w:pPr>
        <w:pStyle w:val="Style15"/>
        <w:spacing w:before="0" w:after="0"/>
        <w:ind w:hanging="0"/>
        <w:rPr>
          <w:szCs w:val="28"/>
        </w:rPr>
      </w:pPr>
      <w:r>
        <w:rPr>
          <w:szCs w:val="28"/>
        </w:rPr>
        <w:t>- оказание бытовых услуг;</w:t>
      </w:r>
    </w:p>
    <w:p>
      <w:pPr>
        <w:pStyle w:val="Style15"/>
        <w:spacing w:before="0" w:after="0"/>
        <w:ind w:hanging="0"/>
        <w:rPr>
          <w:szCs w:val="28"/>
        </w:rPr>
      </w:pPr>
      <w:r>
        <w:rPr>
          <w:szCs w:val="28"/>
        </w:rPr>
        <w:t>- сфера общественного пит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В 2015 году на реализацию программы планируется выделить 994,6 тыс.руб. – средств из областного бюджета, 600 тыс. руб. из районного бюджета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Совместно с Сибирским институтом – филиалом Российской академии народного хозяйства и государственной службы при президенте Российской Федерации</w:t>
      </w:r>
      <w:r>
        <w:rPr>
          <w:szCs w:val="28"/>
        </w:rPr>
        <w:t xml:space="preserve"> будет продолжена работа по развитию системы информационно-методического обеспечения, содействию в организации профессиональной подготовки и переподготовки кадров для малого бизнес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В 2015 году планируется:</w:t>
      </w:r>
    </w:p>
    <w:p>
      <w:pPr>
        <w:pStyle w:val="Normal"/>
        <w:jc w:val="both"/>
        <w:rPr/>
      </w:pPr>
      <w:r>
        <w:rPr/>
        <w:t>- увеличение числа лиц, работающих в сфере малого и среднего предпринимательства на территории района на 150 человек;</w:t>
      </w:r>
    </w:p>
    <w:p>
      <w:pPr>
        <w:pStyle w:val="Normal"/>
        <w:jc w:val="both"/>
        <w:rPr/>
      </w:pPr>
      <w:r>
        <w:rPr/>
        <w:t xml:space="preserve">-  увеличение общего объёма продукции (работ, услуг) произведённой организациями, являющимися субъектами малого и среднего предпринимательства на       2 % по сравнению с 2014 годом.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21"/>
        <w:jc w:val="center"/>
        <w:rPr/>
      </w:pPr>
      <w:r>
        <w:rPr/>
        <w:t xml:space="preserve"> </w:t>
      </w:r>
      <w:r>
        <w:rPr/>
        <w:t xml:space="preserve">6.  Реализация областных государственных программ, </w:t>
      </w:r>
    </w:p>
    <w:p>
      <w:pPr>
        <w:pStyle w:val="21"/>
        <w:jc w:val="center"/>
        <w:rPr/>
      </w:pPr>
      <w:r>
        <w:rPr/>
        <w:t xml:space="preserve">ведомственных, федеральных целевых программ и </w:t>
      </w:r>
    </w:p>
    <w:p>
      <w:pPr>
        <w:pStyle w:val="21"/>
        <w:jc w:val="center"/>
        <w:rPr/>
      </w:pPr>
      <w:r>
        <w:rPr/>
        <w:t xml:space="preserve">муниципальных программ в 2015 – 2017  годах </w:t>
      </w:r>
    </w:p>
    <w:p>
      <w:pPr>
        <w:pStyle w:val="21"/>
        <w:jc w:val="center"/>
        <w:rPr/>
      </w:pPr>
      <w:r>
        <w:rPr/>
        <w:t>в Тогучинском районе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70"/>
        <w:rPr/>
      </w:pPr>
      <w:r>
        <w:rPr>
          <w:color w:val="000080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183"/>
        <w:gridCol w:w="1399"/>
        <w:gridCol w:w="1376"/>
        <w:gridCol w:w="139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Государственные программы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овосибирской обла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«Развитие здравоохранения Новосибирской области на 2013-2020 годы»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Строительство туберкулезного диспансера ГБУЗ НСО «Тогучинская ЦРБ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4,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физической культуры и спорта в Новосибирской области на 2015 – 2021 годы»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приобретение оборудования, проведение спортивных мероприят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спортивного комплекса в г. Тогучине (спортзал 36х18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62,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«Развитие системы социальной поддержки населения и улучшение социального положения семей с детьми в Новосибирской области на 2014-2019 годы»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 субсидии на оздоровление детей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Т на улучшение социального положения семей с детьми, обеспечение дружественных семье и детству общественных отношений и инфраструктуры жизнедея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«Обеспечение жильем молодых семей в Новосибирской области на 2015 - 2020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«Стимулирование развитие жилищного строительства в Новосибирской области на 2015-2020 годы»: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подпрограмма «Строительство (приобретение на первичном рынке) служебного жилья для отдельных категорий граждан, проживающих и работающих на территории Новосибирской области»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Подпрограмма «Государственная поддержка муниципальных образований Новосибирской области в обеспечении жилыми помещениями многодетных малообеспеченных сем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«Жилищно-коммунальное хозяйство Новосибирской области в 2015-2020 годах»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подпрограмма «Безопасность жилищно-коммунального хозяйства», реализация мероприятий по подготовке объектов ЖКХ к работе в осенне-зимний период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2,9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одпрограмма «Газификация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одпрограмма «Чистая вод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  подпрограмма «Благоустройство территорий населенных пунктов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«Развитие инфраструктуры информационного общества в Новосибирской области на 2015-2020 годы»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подпрограмма «Развитие информационно-телекоммуникационной инфраструктуры безопасности жизнедеятельности (Создание системы обеспечения вызова экстренных оперативных служб на территории Новосибирской области по единому номеру «112»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«Развитие автомобильных дорог регионального, межмуниципального и местного значения в Новосибирской области в 2012 - 2015 года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5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93,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«Развитие субъектов малого и среднего предпринимательства в Новосибирской области на 2012 - 2016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ршенствование организации школьного питания в Новосибирской области на 2012 - 2016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4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4,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Новосибирской области на 2012 - 2016 годы»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6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субсидии на реализацию мероприятий по сохранению памятников и других мемориальных объектов, увековечивающих память о новосибирцах-защитниках Отечества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. Тогучин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.п. Горный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тепногутовский сельсов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1,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«Развитие системы обращения с отходами производства и потребления в Новосибирской области на 2012 - 2016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 Новосибирской области на период до 2015 год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«Управление государственными финансами в Новосибирской области на 2014 – 2019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79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4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56,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, создание условий для социализации детей и учащейся молодежи в Новосибирской области на 2015-2020 годы»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дпрограммы «Развитие  дошкольного, общего и дополнительного образования детей»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ы,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школьное образование,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сурсное обеспечение модернизации образования,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мероприятия по допризывной подготовке граждан в Новосибирской области,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ероприятия по замене оконных бло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2500,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63,2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«Устойчивое развитие сельских территорий в Новосибирской области на 2015-2017 годы и на период до 2020 год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осуществление мероприятий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,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действие занятости населения в 2014-2020 годах» - </w:t>
            </w:r>
            <w:r>
              <w:rPr>
                <w:bCs/>
                <w:sz w:val="28"/>
                <w:szCs w:val="28"/>
              </w:rPr>
              <w:t>трудоустройство безработных граждан по программам (общественные работы, временное трудоустройство несовершеннолетних граждан и др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ельского хозяйства и регулирования рынков сельскохозяйственной продукции, сырья и продовольствия на 2015-2020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подпрограмма «Развитие производства, переработки и реализации сельскохозяйственной продукции в Новосибирской област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Федеральные целевые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 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Муниципальные целевые программы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Поддержка инвестиционной деятельности на территории Тогучинского района Новосибирской области на 2013-2017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«Муниципальная поддержка малого и среднего предпринимательства в Тогучинском районе на 2014-2016 годы»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Природоохранные мероприятия Тогучинского района на 2015 год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Улучшение условий и охраны труда в Тогучинском районе Новосибирской области на 2015-2017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Устойчивое развитие сельских территорий Тогучинского района Новосибирской  области   на 2014 – 2017 годы и на период до 2020 год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Безопасность образовательных учреждений Тогучинского района Новосибирской области на 2013 – 2015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Программа капитальных ремонтов в образовательных учреждениях Тогучинского района Новосибирской области на 2014 – 2016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Чистая вода» в Тогучинском районе Новосибирской области на 2014-2017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«Поддержка муниципальных образований Тогучинского района по благоустройству территорий населенных пунктов и подготовке объектов жилищно – коммунального хозяйства к работе в осенне-зимний период на 2014 – 2015 годы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Молодежь  Тогучинского  района на  2014-2016 г.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Программа мер по демографическому развитию Тогучинского района Новосибирской области на 2008-2025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Тогучинского района на 2012 – 2016 годы»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3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 на период до 2020 год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ая программа профилактики правонарушений в Тогучинском районе Новосибирской области на 2013-2015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газификации Тогучинского района Новосибирской области на 2014-2016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в Тогучинском районе Новосибирской области на 2013-2020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ршенствование организации школьного питания в Тогучинском районе на 2013 - 2016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ые меры профилактики наркомании на территории Тогучинского района  Новосибирской области на  2014-2016 год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убсидии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 - коммунального хозяйств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е мероприятий по переселению граждан из аварийного жилищного фонда за счет средств государственной корпорации "Фонд содействия реформированию жилищно - коммунального хозяйства" (г. Тогучин)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3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5,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е мероприятий по переселению граждан из аварийного жилищного фонда  за счет средств бюджетов</w:t>
            </w: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г. Тогучин)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 софинансирование программ муниципальных образований по переселению граждан из аварийного жилищного фонда: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. Тогучи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убвенции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4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4,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областного бюдже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4,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на обеспечение жильем отдельных категорий граждан, установленных Федеральными законами от 12.01.1995 года № 5-ФЗ «О ветеранах», в соответствии с Указом Президента РФ от 07.05.2008 «714 «Об обеспечении жильем ветеранов ВОВ 1941-1945 годов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6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Также район примет участие в реализации программ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Государственная программа Новосибирской области «Патриотическое воспитание граждан Российской Федерации в Новосибирской области на 2011 - 2016 годы»,</w:t>
      </w:r>
    </w:p>
    <w:p>
      <w:pPr>
        <w:pStyle w:val="Normal"/>
        <w:jc w:val="both"/>
        <w:rPr/>
      </w:pPr>
      <w:r>
        <w:rPr>
          <w:bCs/>
          <w:szCs w:val="28"/>
        </w:rPr>
        <w:t>-  ВЦП «Молодежь Новосибирской области на 2013-2015 годы»,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- ВЦП «Развитие торговли на территории Новосибирской области на 2015-2019 годы».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- ФЦП «Устойчивое развитие сельских территорий на 2014-2017 года и на период до 2020 года»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54" w:right="735" w:gutter="0" w:header="680" w:top="736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 xml:space="preserve">7. Основные элементы механизма реализации 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плана социально-экономического развития Тогучинского района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tbl>
      <w:tblPr>
        <w:tblW w:w="158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679"/>
        <w:gridCol w:w="1368"/>
        <w:gridCol w:w="2565"/>
        <w:gridCol w:w="1371"/>
        <w:gridCol w:w="2017"/>
        <w:gridCol w:w="1343"/>
        <w:gridCol w:w="2223"/>
      </w:tblGrid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защита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«Развитие системы социальной поддержки населения и улучшение социального положения семей с детьми в Новосибирской области на 2014-2019 годы»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отдыха и оздоровления детей в летний период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1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- М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отдыха и оздоровления детей в летний период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1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отдыха и оздоровления детей в летний период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1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- МБ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филактика безнадзорности и обеспечение оздоровления детей различных категори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Профилактика социального сиротства, снижение количества социально незащищенных семей, оказавшихся в трудной жизненной ситуации</w:t>
            </w:r>
          </w:p>
        </w:tc>
      </w:tr>
      <w:tr>
        <w:trPr>
          <w:trHeight w:val="85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sz w:val="26"/>
                <w:szCs w:val="26"/>
              </w:rPr>
              <w:t>приобретение и оплата путевок в детские оздоровительные лагеря и санаторные оздоровительные лагеря круглогодичного действ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,46 - О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sz w:val="26"/>
                <w:szCs w:val="26"/>
              </w:rPr>
              <w:t>приобретение и оплата путевок в детские оздоровительные лагеря и санаторные оздоровительные лагеря круглогодичного действ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,46 - 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sz w:val="26"/>
                <w:szCs w:val="26"/>
              </w:rPr>
              <w:t>приобретение и оплата путевок в детские оздоровительные лагеря и санаторные оздоровительные лагеря круглогодичного действ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,46 - ОБ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sz w:val="26"/>
                <w:szCs w:val="26"/>
              </w:rPr>
              <w:t>организация работы лагерей с дневным пребыванием дет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8,04 - О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sz w:val="26"/>
                <w:szCs w:val="26"/>
              </w:rPr>
              <w:t>организация работы лагерей с дневным пребыванием дет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8,04 - 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работы лагерей с дневным пребыванием дете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8,04 - ОБ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проезда детей к месту отдых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 (ОБ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проезда детей к месту отдых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 (ОБ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проезда детей к месту отдых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 (ОБ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6017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880"/>
        <w:gridCol w:w="1341"/>
        <w:gridCol w:w="2847"/>
        <w:gridCol w:w="1370"/>
        <w:gridCol w:w="2335"/>
        <w:gridCol w:w="1374"/>
        <w:gridCol w:w="2103"/>
      </w:tblGrid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</w:t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рограмма Новосибирской области «Развитие здравоохранения Новосибирской области на 2013-2020 год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стационара противотуберкулезного диспансера в   г. Тогучин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000 - О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стационара противотуберкулезного диспансера в        г. Тогучин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7000 - О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стационара противотуберкулезного диспансера в        г. Тогучин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244,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учшение условий содержания больных и повышение уровня госпитализации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и текущих ремонтов медицинских учрежде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 учетом выделенного финансирования из О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и текущих ремонтов медицинских учрежде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и текущих ремонтов медицинских учрежден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оборудования, медицинской аппарату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оборудования, медицинской аппаратур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оборудования, медицинской аппаратур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автотранспор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 мере поступления финансиров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автотранспор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 мере поступления финансир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автотранспор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 мере поступления финансир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азание медицинской помощи насел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лата медицинской помощи, оказанной женщинам в период беременности, в период родов и в послеродовой пери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медицинского страхов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лата медицинской помощи, оказанной женщинам в период беременности, в период родов и в послеродовой пери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медицинского страх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лата медицинской помощи, оказанной женщинам в период беременности, в период родов и в послеродовой пери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медицинского страх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учшение качества медицинской помощи, повышение материальной заинтересованности специалистов.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за проведение диспансеризации определенных групп насе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медицинского страхов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за проведение диспансеризации определенных групп на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медицинского страх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за проведение диспансеризации определенных групп насе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медицинского страх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учшение качества медицинской помощи населению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илактические осмотры несовершеннолетних дете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медицинского страхов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илактические осмотры несовершеннолетних дет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медицинского страх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илактические осмотры несовершеннолетних дете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онд медицинского страх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дровое обеспечение учреждений здравоохра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квалификации и переподготовка медицинских кадров – 100 челове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квалификации и переподготовка медицинских кадров – 81 челове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квалификации и переподготовка медицинских кадров – 87 челове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уровня квалификации медицинских работников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условий для притока высококвалифицированных медицинских кадров  в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молодым специалистам в размере 25 % заработной платы в течение 3-х ле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профессиональной подготовки и повышения квалификации медицинского персонал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молодым специалистам в размере 25 % заработной платы в течение 3-х ле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профессиональной подготовки и повышения квалификации медицинского персонал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молодым специалистам в размере 25 % заработной платы в течение 3-х ле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профессиональной подготовки и повышения квалификации медицинского персонал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58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907"/>
        <w:gridCol w:w="1512"/>
        <w:gridCol w:w="2421"/>
        <w:gridCol w:w="1517"/>
        <w:gridCol w:w="2416"/>
        <w:gridCol w:w="1368"/>
        <w:gridCol w:w="1596"/>
      </w:tblGrid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итие и укрепление материально- технической базы спортивных сооружен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порткомплекса в г. Тогучин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7810 -ОБ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порткомплекса в г. Тогуч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5262,9 -ОБ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крепление спортивной базы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досуга населения 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центров адаптивной физической куль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5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6,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снащение центров адаптивной физической культуры спецоборудованием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-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открытых спортивных площадок в сельсовет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открытых спортивных площадок в сельсовета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спортивно-массовых мероприятий, в т.ч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32,2-М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спортивно-массовых мероприятий, в т.ч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,0-М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портивно-массовых мероприятий, в т.ч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986,0-М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чебно-тренировочных сборов сборных команд района по видам спорта, приобретение спортивного инвентаря и экипиров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0 - М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чебно-тренировочных сборов сборных команд района по видам спорта, приобретение спортивного инвентаря и экипиров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2 - М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чебно-тренировочных сборов сборных команд района по видам спорта, приобретение спортивного инвентаря и экипиров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2 - М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оступности и равных возможностей жителей района для занятий физической культурой и спортом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йонных спартакиад среди учащихся и населения района, участие в областных спортивно-массовых мероприятия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20 - М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йонных спартакиад среди учащихся и населения района, участие в областных спортивно-массовых мероприят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20 - М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йонных спартакиад среди учащихся и населения района, участие в областных спортивно-массовых мероприятия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20 - МБ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асштабных соревнованиях НСО и 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62,2 - М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асштабных соревнованиях НСО и Р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70 - М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асштабных соревнованиях НСО и Р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70 - МБ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ных спортивно-массовых мероприятий, посвященных памятным датам, проведение первенств района по видам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0 - М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комплексных спортивно-массовых мероприятий, посвященных памятным датам, проведение первенств района по видам спор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50 - М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комплексных спортивно-массовых мероприятий, посвященных памятным датам, проведение первенств района по видам спор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50 - МБ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5</w:t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tbl>
      <w:tblPr>
        <w:tblW w:w="15447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591"/>
        <w:gridCol w:w="1254"/>
        <w:gridCol w:w="1254"/>
        <w:gridCol w:w="1311"/>
        <w:gridCol w:w="1311"/>
        <w:gridCol w:w="3021"/>
      </w:tblGrid>
      <w:tr>
        <w:trPr>
          <w:cantSplit w:val="true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 и источники финансирования, тыс. руб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6"/>
                <w:szCs w:val="26"/>
              </w:rPr>
              <w:t>Сроки  исполнения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жидаемый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емные сре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5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требительский рынок и бытовое обслуживание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овершенствование механизма финансовой поддержки, создание инвестиционных привлекательных условий для предприятий и предпринимателей сферы бытового обслуживания насел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беспечение участия предприятий-производителей товаров и услуг, организаций торговли, общественного питания бытового обслуживания в ярмарк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В течение период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величение объема реализации выпускаемой продукци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можность освоения новых рынков сбыта продукции.</w:t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Расширение  парикмахерской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г.Тогучин («Теремок»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2015 год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оздание благоприятных условий для развития бытовых услуг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овышение профессионального мастерства в сфере торговли и общественного питания, распространение современных технолог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ривлечение предприятий и предпринимателей к участию в семинарах, конференциях, конкурсах, по вопросам торговли и общественного пит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В течение период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овышение квалификации участников, обмен информацией и опытом</w:t>
            </w:r>
          </w:p>
        </w:tc>
      </w:tr>
      <w:tr>
        <w:trPr/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оздание условий для реализации сельхоз. продукции, выращенной в личных подсобных хозяйствах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Строительство рынка в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. Завьяло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величение объема реализации выпускаемой продукции.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Строительство крытого рынка в пос. Шах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потребительского рын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роведение ярмарок, расширенных продаж на территории Тогучинского район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10 ярмарок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В течение 2015 года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величение объема реализации выпускаемой продукции.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ие района в зональных ярмарк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рмар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В течение 2015 года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частие района в ведомственной целевой программе «Развитие торговли на территории Новосибирской области на 2015-2019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В течение 2015 год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редоставление субсидий на компенсацию части транспортных расходов по доставке товаров первой необходимости в отдаленные села, начиная с 11 километра от районного центра.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 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57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625"/>
        <w:gridCol w:w="1656"/>
        <w:gridCol w:w="2502"/>
        <w:gridCol w:w="1517"/>
        <w:gridCol w:w="2017"/>
        <w:gridCol w:w="1529"/>
        <w:gridCol w:w="2119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разование 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укрепление учебно- материальной базы образовательных учрежден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ебно-наглядным оборудованием, мебелью, лабораторным оборудование, компьютерной техникой, выплата заработной пла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740,8 -(ОБ) - детские сад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371511,8 (ОБ) -   школ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ебно-наглядным оборудованием, мебелью, лабораторным оборудование, компьютерной техникой, выплата заработной пла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796,3 -(ОБ) - детские сад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369376,0 (ОБ) -   школ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ебно-наглядным оборудованием, мебелью, лабораторным оборудование, компьютерной техникой, выплата заработной пла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218,9 -(ОБ) - детские сад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Cs w:val="28"/>
              </w:rPr>
              <w:t>369444,8 (ОБ) -   школ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, благотворно влияющих на воспитание подрастающего поколения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сурсное обеспечение модернизации образ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0 - О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крепление материально- технической базы образовательных учрежд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капитальных ремонтов в образовательных учреждениях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 финансир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ремонтов в образовательных учрежден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 финансир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ремонтов в образовательных учреждения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 финансир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современных условий для занятий в образовательных учреждениях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школы №3 г. Тогучи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кредиторская задолженность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 –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3 - М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школы в пос. Горном на 600 ме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 –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 - М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школы в пос. Горном на 600 мес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000 -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роительство школы в пос. Горном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63,2 –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,8 - МБ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мена оконных блоков </w:t>
            </w:r>
            <w:r>
              <w:rPr>
                <w:bCs/>
                <w:sz w:val="26"/>
                <w:szCs w:val="26"/>
              </w:rPr>
              <w:t>в муниципальных образовательных учреждениях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51 – ОБ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87,8 - М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на оконных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ло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10 – О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на оконных блок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10 -ОБ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7,5 -МБ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вод дополнительных новых групп в дошкольных учреждениях, использование помещений образовательных учрежден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группы на 25 детей в детском саду № 5 г. Тогучи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 – ОБ 92,1 - М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здание дополнительных мест для детей дошкольного возраста в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Допризывная подготовка гражда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5,5 - О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допризывной подготовки  юношей 10 классов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«Совершенствование организации школьного питания в Новосибирской области на 2012 – 2016 годы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льготного питания детей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4,6– 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6 - М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льготного питания дет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004,6-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6 - М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льготного питания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4,6-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6-М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тей из малообеспеченных и многодетных семей горячим питанием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олучения образования обучающимися с ОВЗ в отдельных общеобразовательных организациях  (коррекционная школа)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11784,4 (ОБ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получения образования обучающимися с ОВЗ в отдельных общеобразовательных организациях (коррекционная школа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11090,9 (ОБ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получения образования обучающимися с ОВЗ в отдельных общеобразовательных организациях (коррекционная школ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11091,7 (ОБ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условий для обучения детей с ограниченными возможностями здоровья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оциальная поддержка воспитанников специальных образовательных учреждений для детей с ОВЗ (коррекционная школ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1544,8 (ОБ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оциальная поддержка воспитанников специальных образовательных учреждений для детей с ОВЗ (коррекционная школа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1434,4 (ОБ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оциальная поддержка воспитанников специальных образовательных учреждений для детей с ОВЗ (коррекционная школ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1434,5 (ОБ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питания  детей с ограниченными возможностями здоровья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58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1656"/>
        <w:gridCol w:w="2677"/>
        <w:gridCol w:w="1682"/>
        <w:gridCol w:w="2445"/>
        <w:gridCol w:w="1539"/>
        <w:gridCol w:w="1321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тование книжных фон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ая межпоселенческая центральная библиотек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0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ая межпоселенческая центральная библиотека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БУК Тогучинского района «Тогучинская межпоселенческая центральная библиотека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 – 1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 – 47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,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 – 47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,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 – 47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П «Культура Новосибирской области на 2012 - 2016 годы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апитальных ремонт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– 2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 – 105,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апитальных ремон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– 34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 – 181,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К «Борцовский  КДЦ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8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42,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ий КДЦ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2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–105,3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Завьяловский КДЦ» Доронинский Д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4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1,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К «Ключевской КДЦ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3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8,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К «Лекарственновский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8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42,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Нечаевский КДЦ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7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9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Репьёвский КДЦ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3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8,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 – 757,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 – 857,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 – 87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УК  Тогучинского района «Тогучинская МЦБ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УК  Тогучинского района «Тогучинская М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УК  Тогучинского района «Тогучинская МЦБ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7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Тогучинского района «Тогучинский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32,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ий КДЦ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32,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ий КДЦ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3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Д Тогучинского района «ДМШ г.Тогучин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Д Тогучинского района «ДМШ г.Тогучина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Д Тогучинского района «ДМШ г.Тогучина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Д Тогучинского района «ДШИ р.п.Горный»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Д Тогучинского района «ДШИ р.п.Горный»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5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Д Тогучинского района «ДШИ р.п.Горный»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Городской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0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Городской КДЦ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5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К «Городской КДЦ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5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Горновский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0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Горновский КДЦ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5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rPr/>
            </w:pPr>
            <w:r>
              <w:rPr>
                <w:sz w:val="26"/>
                <w:szCs w:val="26"/>
              </w:rPr>
              <w:t>МБУК «Горновский КДЦ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5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П «Культура Новосибирской области на 2012 - 2016 годы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- субсидии на реализацию мероприятий по сохранению памятников и других мемориальных объектов, увековечивающих память о новосибирцах-защитниках Отечества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г. Тогучин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р.п. Горный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Степногутовский сельсов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1,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,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1,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8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760"/>
        <w:gridCol w:w="1425"/>
        <w:gridCol w:w="2565"/>
        <w:gridCol w:w="1424"/>
        <w:gridCol w:w="2452"/>
        <w:gridCol w:w="1254"/>
        <w:gridCol w:w="1572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, млн. руб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ельскохозяйственное производство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чение продукции животноводст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отрасли животноводства кормами в зимовку 2015/2016 года в количестве не менее 35 центнеров кормовых единиц на условную голов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отрасли животноводства кормами в зимовку 2016/2017 года в количестве не менее 35 центнеров кормовых единиц на условную голов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отрасли животноводства кормами в зимовку 2017/2018 года в количестве не менее 35 центнеров кормовых единиц на условную голову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охранение поголовья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товарного моло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22,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-8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16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товарного моло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2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8,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16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товарного моло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23,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8,88 </w:t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ВБС-190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величение реализ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а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еменного ско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2,4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2,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20,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еменного ско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2,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2,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21,2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еменного ско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2,6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2,6 </w:t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ВБС-22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изводства мяса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Техническое переоснащение сельскохозяйственных предприятий: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«Комплексное развитие  ОАО «Доронинское»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«Комплексное развитие п.Николь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Создание семейной  животноводческой фермы по производству мяса свиней с единовременным откормом  600 голов, убойным пунктом и первичной переработкой мяса ИП Глава КФХ  Есипенко В.Н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Создание семейной животноводческой фермы мясного направления на 100 голов КРС ИП Глава КФХ  Вавилин А.Ф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 Создание семейной  животноводческой фермы  молочного направления ИП Глава КФХ  Гольцман А.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проекты – 53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 – 5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– 3,0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Создание семейной животноводческой фермы мясного направления на 100 голов КРС ИП Глава КФХ  Вавилин А.Ф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Создание семейной  животноводческой фермы по производству мяса свиней с единовременным откормом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00 голов, убойным пунктом и первичной переработкой мяса ИП Глава КФХ  Есипенко В.Н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Создание семейной  животноводческой фермы  молочного направления ИП Глава КФХ  Гольцман А.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й проект – 2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Создание семейной  животноводческой фермы по производству мяса свиней с единовременным откормом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00 голов, убойным пунктом и первичной переработкой мяса  ИП Глава КФХ Есипенко В.Н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Создание семейной  животноводческой ферм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лочного направления ИП Глава КФХ  Гольцман А.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нвестиционный проект – 15,0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дукции животноводства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чение продукции растениеводст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лекс агротехнических рабо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3,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2,9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небюджетные средства -24,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лекс агротехнических рабо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3,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2,9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небюджетные средства -24,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лекс агротехнических рабо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3,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3,0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небюджетные средства -25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дукции растениеводства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элитных семя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1,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4,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3,1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элитных семя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1,7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4,6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БС-3,2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элитных семя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-1,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-4,9 </w:t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ВБС-3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дукции растениеводства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величение  до 7 % площади зерновых культур, засеваемых элитными семенами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величение  до 7 % площади зерновых культур, засеваемых элитными семенами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Увеличение  до 7 % площади зерновых культур, засеваемых элитными семенами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величение продукции растениеводства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П «Устойчивое развитие сельских территорий в Новосибирской области на 2015-2017 годы и на период до 2020 год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ение мероприятий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309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ение мероприятий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right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9</w:t>
      </w:r>
    </w:p>
    <w:p>
      <w:pPr>
        <w:pStyle w:val="BodyText21"/>
        <w:jc w:val="right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622"/>
        <w:gridCol w:w="1448"/>
        <w:gridCol w:w="2086"/>
        <w:gridCol w:w="1370"/>
        <w:gridCol w:w="2107"/>
        <w:gridCol w:w="1368"/>
        <w:gridCol w:w="1767"/>
      </w:tblGrid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 задачи</w:t>
            </w:r>
          </w:p>
        </w:tc>
        <w:tc>
          <w:tcPr>
            <w:tcW w:w="1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ланов мероприятий и механизмов решения задач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ру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руб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руб.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оительств, коммунальное, дорожное хозяйство и транспорт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 школы в р.п. Горны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ол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оитель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 –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 -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должение строи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должение строи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63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019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здание современных условий для обуч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 туберкулезного диспансера МУЗ «Тогучинская ЦРБ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оитель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3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97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ончание строи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116244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медицинских услуг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 Спортивного комплекса в  г.Тогучин, ул.Островского, 3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ои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278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должение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ои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65262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крепление спортивной базы, организация досуга насе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 устойчивого транспортного сообщения со всеми населенными пунктами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рожно - строительные работы на объектах муниципальной собственности по Тогучинскому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90,7 – ОБ, из них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7500 район + МБ – 394,7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рожно - строительные работы на объектах муниципальной собственности по Тогучинскому район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55 - О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рожно - строительные работы на объектах муниципальной собственности по Тогучинскому район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93,9 –ОБ, из них 10000 район + МБ 526,3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жизнеобеспечения населения</w:t>
            </w:r>
          </w:p>
        </w:tc>
      </w:tr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П «Жилищно-коммунальное хозяйство Новосибирской области в 2015-2020 годах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  подпрограмма «Безопасность жилищно - коммунального хозяйства», реализация мероприятий по подготовке объектов ЖКХ к работе в осенне-зимний пери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72,9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 посел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Безопасность жилищно - коммунального хозяйства», реализация мероприятий по подготовке объектов ЖКХ к работе в осенне-зимний пери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 поселе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Безопасность жилищно - коммунального хозяйства», реализация мероприятий по подготовке объектов ЖКХ к работе в осенне-зимний пери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 поселе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жизнеобеспечения населения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-   Субсидии 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-коммунального хозяйства» 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 - 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подпрограмма «Газификация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,0 – О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- 92,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 xml:space="preserve">Улучшение качества жизнеобеспечения населения, 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подпрограмма «Чистая вод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Реконструкция 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проводов в поселениях района</w:t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35223,3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жизнеобеспечения насе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П «Развитие системы обращения с отходами производства и потребления в Новосибирской области на 2012 - 2016 годы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- О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П «Устойчивое развитие сельских территорий в Новосибирской области на 2015-2017 годы и на период до 2020 года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еализация мероприятий по обеспечению жильем граждан, проживающих в сельской местности, в том числе молодых семей и молодых специалистов,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3097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еализация мероприятий по обеспечению жильем граждан, проживающих в сельской местности, в том числе молодых семей и молодых специалистов,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жизнеобеспечения населения</w:t>
            </w:r>
          </w:p>
        </w:tc>
      </w:tr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П «Стимулирование развитие жилищного строительства в Новосибирской области на 2015-2020 годы»: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 подпрограмма «Строительство (приобретение на первичном рынке) служебного жилья для отдельных категорий граждан, проживающих и работающих на территории Новосибирской област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9,8-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65,3 -М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Государственная поддержка муниципальных образований Новосибирской области в обеспечении жилыми помещениями многодетных малообеспеченных семей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 - О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«Государственная поддержка муниципальных образований Новосибирской области в обеспечении жилыми помещениями многодетных малообеспеченных семей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 – 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7 -М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жизнеобеспечения насе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П «Обеспечение жильем молодых семей в Новосибирской области на 2011 - 2015 годы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жильем молодых семей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 - 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жильем молодых семей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 - О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жильем молодых семе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 - О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жизнеобеспечения насе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убвенции на обеспечение жильем отдельных категорий граждан, установленных Федеральными законами от 12.01.1995 года № 5-ФЗ «О ветеранах», в соответствии с Указом Президента РФ от 07.05.2008 «714 «Об обеспечении жильем ветеранов ВОВ 1941-1945 годов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6,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Обеспечение жилыми помещениями категорий граждан, признанных нуждающимися в жилых помещениях, указанных в ст.1 Закона Новосибирской области от 09.12.2005 № 354-ОЗ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обеспечение предоставления жилых помещений детям-сиротам и детям, оставшимся без попечения родите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Б – 9464,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8544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обеспечение предоставления жилых помещений детям-сиротам и детям, оставшимся без попечения родител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Б – 9464,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8544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обеспечение предоставления жилых помещений детям-сиротам и детям, оставшимся без попечения родите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Б – 9464,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8544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жизнеобеспечения насе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 за счет средств государственной корпорации "Фонд содействия реформированию жилищно - коммунального хозяйства"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ереселение граждан из аварийного жилищного фонда (г. Тогучин)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22911 - "Фонд содействия реформированию жилищно-коммунального хозяйства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ереселение граждан из аварийного жилищного фонда (г. Тогучин)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3313,3 - "Фонд содействия реформированию жилищно-коммунального хозяйства"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ереселение граждан из аварийного жилищного фонда (г. Тогучин)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755,8 –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"Фонд содействия реформированию жилищно-коммунального хозяйства"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убсидии на обеспечение мероприятий по переселению граждан из аварийного жилищного фонда  за счет средств бюджетов (г. Тогучин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6,4 - 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мероприятий по переселению граждан из аварийного жилищного фонда  за счет средств бюджетов        (г. Тогучин)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8 - О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  за счет средств бюджетов        (г. Тогучи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2 -О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убсидии    на софинансирование программ муниципальных образований по переселению граждан из аварийного жилищного фонда: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. Тогучин,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7,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2"/>
        </w:rPr>
        <w:t>8.  Основные показатели социально-экономического развития Тогучинского района</w:t>
      </w:r>
    </w:p>
    <w:p>
      <w:pPr>
        <w:pStyle w:val="Normal"/>
        <w:ind w:left="360" w:hanging="0"/>
        <w:jc w:val="center"/>
        <w:rPr/>
      </w:pPr>
      <w:r>
        <w:rPr>
          <w:b/>
          <w:szCs w:val="22"/>
        </w:rPr>
        <w:t>Новосибирской области на  2015 -2017 годы</w:t>
      </w:r>
    </w:p>
    <w:p>
      <w:pPr>
        <w:pStyle w:val="Normal1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tbl>
      <w:tblPr>
        <w:tblW w:w="15669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912"/>
        <w:gridCol w:w="1260"/>
        <w:gridCol w:w="1020"/>
        <w:gridCol w:w="1203"/>
        <w:gridCol w:w="969"/>
        <w:gridCol w:w="1134"/>
        <w:gridCol w:w="1026"/>
        <w:gridCol w:w="1254"/>
        <w:gridCol w:w="969"/>
        <w:gridCol w:w="1197"/>
        <w:gridCol w:w="912"/>
      </w:tblGrid>
      <w:tr>
        <w:trPr>
          <w:tblHeader w:val="true"/>
          <w:cantSplit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>измер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3 г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4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5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6 г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7 г.</w:t>
            </w:r>
          </w:p>
        </w:tc>
      </w:tr>
      <w:tr>
        <w:trPr>
          <w:tblHeader w:val="true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2012 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4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5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6 г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исленность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91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9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9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9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9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31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</w:tr>
      <w:tr>
        <w:trPr>
          <w:trHeight w:val="537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7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621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8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8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8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9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занятых на малых предприят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мышленность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отгруженных товаров собственного производства, выполненных работ и услуг собственными силами организаций по  видам экономической деятельности: добыча полезных ископаемых, обрабатывающие отрасли, производство и распределение в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0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1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832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1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jc w:val="center"/>
              <w:rPr/>
            </w:pPr>
            <w:r>
              <w:rPr/>
              <w:t>23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jc w:val="center"/>
              <w:rPr/>
            </w:pPr>
            <w:r>
              <w:rPr/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jc w:val="center"/>
              <w:rPr/>
            </w:pPr>
            <w:r>
              <w:rPr/>
              <w:t>26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jc w:val="center"/>
              <w:rPr/>
            </w:pPr>
            <w:r>
              <w:rPr/>
              <w:t>11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jc w:val="center"/>
              <w:rPr/>
            </w:pPr>
            <w:r>
              <w:rPr/>
              <w:t>2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jc w:val="center"/>
              <w:rPr/>
            </w:pPr>
            <w:r>
              <w:rPr/>
              <w:t>27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ловой сбор зерновых и зернобобовых культур во всех категориях хозяйств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(вес после доработки)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3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trHeight w:val="310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37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6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01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7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,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7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строительно-монтажных работ, включая хозспосо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1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24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8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35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481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9,2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40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8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52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7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99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00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01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02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 розничной торгов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9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8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2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6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руб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орот общественного  пит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7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1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3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6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20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 общего объема услуг -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бъем бытовых  услуг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платных услуг 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руб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4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2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38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66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trHeight w:val="527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заработной пла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7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2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0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реднемесячная заработная плата 1 работника (по всем предприятиям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8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7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5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3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4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74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531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777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791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04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ровень обеспеченности собственными доходами бюджета на     1 челове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4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1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5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9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2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ладенческая смертность на 1000 новорожденны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9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дельный вес учеников, обучающихся во 2 смену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заработную плату приемным родителя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</w:tbl>
    <w:p>
      <w:pPr>
        <w:pStyle w:val="Title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eastAsia="Arial Unicode MS"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1"/>
      <w:jc w:val="both"/>
      <w:outlineLvl w:val="3"/>
    </w:pPr>
    <w:rPr>
      <w:szCs w:val="21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eastAsia="Arial Unicode MS"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Web">
    <w:name w:val="Обычный (Web) Знак Знак"/>
    <w:basedOn w:val="Style8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Style10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24"/>
      <w:szCs w:val="30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1">
    <w:name w:val="---"/>
    <w:basedOn w:val="Normal"/>
    <w:qFormat/>
    <w:pPr>
      <w:numPr>
        <w:ilvl w:val="0"/>
        <w:numId w:val="5"/>
      </w:numPr>
    </w:pPr>
    <w:rPr>
      <w:sz w:val="24"/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4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sz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2:29:00Z</dcterms:created>
  <dc:creator>User1111</dc:creator>
  <dc:description/>
  <cp:keywords/>
  <dc:language>en-US</dc:language>
  <cp:lastModifiedBy>EMotorova</cp:lastModifiedBy>
  <cp:lastPrinted>2014-11-27T12:17:00Z</cp:lastPrinted>
  <dcterms:modified xsi:type="dcterms:W3CDTF">2014-12-05T03:21:00Z</dcterms:modified>
  <cp:revision>1785</cp:revision>
  <dc:subject/>
  <dc:title>Среднесрочный план</dc:title>
</cp:coreProperties>
</file>