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СОВЕТ 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 девятой сессии втор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 2014 года                                                                           № 2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плане работы Совета депутатов Тогучинского района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план работы Совета депутатов Тогучинского района на 2015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лана возложить на председателя Совета депутатов, председателей постоян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Совета  депутатов                                                  А.П.Мендруль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 области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овета депутатов Тогучин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56"/>
        <w:gridCol w:w="4867"/>
        <w:gridCol w:w="2136"/>
        <w:gridCol w:w="1124"/>
        <w:gridCol w:w="1318"/>
      </w:tblGrid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ссии Совета депутатов, перечень вопросов для рассмот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исполнени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дцатая  сессия Совета депутатов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б отчёте Главы Тогучинского района С.С.Пыхтина о результатах  своей деятельности, деятельности  администрации  района  и иных  подведомственных ему  органов  местного самоуправления , в том  числе   о решении  вопросов. поставленных  Советом  депутатов  Тогучинского   района,  за 2014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тчёт  руководителя МВД  России  по  Тогучинскому  району о результатах  работы  за 2014 год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социальной  политике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чёт  ревизионной  комиссии Тогучинского района о работе  за  2014 год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ной, налоговой, финансово- кредитной  политике.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внесении  изменений  и  дополнений в Устав  Тогучинского район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 по местному  самоуправлению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первая сессия Совета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исполнении плана  социально – экономического развития  Тогучинского района  за 2014 год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Совета депутатов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исполнении бюджета Тогучинского района за 2014 год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Совета депутатов 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внесении  изменений в бюджет Тогучинского  района 2015 года  и плановый период 2016-2017 год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я по бюджетной, налоговой, финансово- кредитной  политик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назначении  выборов  Главы Тогучинского 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местному самоуправлению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назначении  выборов  депутатов  Совета  депутатов  Тогучинского  района третьего  созы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местному самоуправлени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   Совета  депутатов  Тогучинского района  о работе  за период  полномоч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омиссии Совета  депута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 занесении  на Доску  Почёта  Тогучинского район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комиссии  Совета депута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1                       Работа депутатов с избирателя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ем избирателей, рассмотрение индивидуальных и коллективных обращ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по графику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четы депутатов перед избирателями на округах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год 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учение и анализ проблем жителей округа, работа над реализацией наказов избирателей.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>
          <w:trHeight w:val="1247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седания комиссий Совета депутатов (по планам работы комиссий)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заимодействие с представительными органами местного самоуправления поселений, г. Тогучина, рабочего поселка Горный.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астие в работе сессий Советов депутатов  поселений района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 Тогучинского район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астие председателей Советов депутатов, глав муниципальных образований в работе сессий Совета депутатов Тогучинского рай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 Тогучинского район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еба председателей Советов депутатов, глав муниципальных образ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управлением делами администрации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обому план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едение публичных и депутатских слушаний по вопросам бюджета, социально-экономического развития района и посел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 депутатов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формы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едания рабочих 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оды, собрания, конференции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ы информации на сессиях Совета депута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и графику работ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ость в работе Совета депутатов, контрольная деятельность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через  сайт  администрации Тогучинского района, «Тогучинскую газету», «Тогучинский вестник» о предстоящих сессиях Совета депутатов, вопросах, вносимых на обсуждение, информации о прошедших сессиях Совета депутат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руль А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.И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айте администрации района решений сессий, нормативных правовых актов, информаций о работе Совета депутатов и его комиссий, депутатов Совета депута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руль А.П.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, связанных с выполнением решений сессий на заседаниях комисс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итогов проверок ревизионной комиссии района, опубликование в печа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ревизионной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лан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 по бюджетной, налоговой и финансово-кредит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тике на 2015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303"/>
        <w:gridCol w:w="1440"/>
        <w:gridCol w:w="226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седания комисси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матриваем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б отчёте Главы Тогучинского района С.С.Пыхтина о результатах  своей деятельности, деятельности  администрации  района  и иных  подведомственных ему  органов  местного самоуправления , в том  числе   о решении  вопросов. поставленных  Советом  депутатов  Тогучинского   района,  за 2014 го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тчёт  руководителя МВД  России  по  Тогучинскому  району о результатах  работы  за 2014 год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тчет     ревизионной  комиссии  о  работе  за 2014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муниципальных правовых актах Тогучинского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ухова  Л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й М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б исполнении бюджета Тогучинского района  за 2014 год.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плана  социально – экономического развития  Тогучинского района  за 2014 год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 внесении изменений в бюджет Тогучинского района на 2015 го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назначении  выборов  Главы Тогучинского 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назначении  выборов  депутатов  Совета  депутатов  Тогучинского  района третьего  созы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   Совета  депутатов  Тогучинского района  о работе  за период  полномоч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занесении  на Доску  Почёта  Тогуч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тай  М.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рутенко  С.М.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цин  В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ова 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узова Л.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лан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 по вопросам местного  самоуправления, работе с общественными организациями, соблюдению законности и правопорядка, уставным вопросам, информационному обеспечению на  2015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83"/>
        <w:gridCol w:w="1488"/>
        <w:gridCol w:w="229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едания комиссии, рассматриваем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 Главы  Тогучинского района  С.С.Пыхтина о результатах деятельности за 2014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внесении изменений в бюджет Тогучинского района на 2015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 внесении изменений и дополнений в Устав Тогучин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Л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абикова  Е.М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 исполнении бюджета Тогучинского района  за 2014 год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 исполнении плана  социально – экономического развития  Тогучинского района  за 2014 год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 внесении изменений в бюджет Тогучинского района на 2015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назначении  выборов  Главы Тогучинского 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назначении  выборов  депутатов  Совета  депутатов  Тогучинского  района третьего  созыв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   Совета  депутатов  Тогучинского района  о работе  за период  полномоч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занесении  на Доску  Почёта  Тогучинского район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шков  О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Шарова  Т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а  Е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 Л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ва  Т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 Л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 по  экономическому развитию, агропромышленному комплексу, промышленности, транспорту, связи, ЖКХ, торговле, предпринимательской деятельности, муниципальной собственности на  2015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4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едания комиссии, рассматриваем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б отчёте Главы Тогучинского района С.С.Пыхтина о результатах  своей деятельности, деятельности  администрации  района  и иных  подведомственных ему  органов  местного самоуправления , в том  числе   о решении  вопросов. поставленных  Советом  депутатов  Тогучинского   района,  за 2014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Главы Тогучинского района С.С.Пыхтина о результатах деятельности за 2014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 ревизионной  комиссии Тогучинского  района  о работе за 2014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 внесении изменений в бюджет Тогучинского района на 2015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б управлении  и распоряжении муниципальной собственностью Тогучин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зоров Б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ютин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данов 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триков  В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ймушина  Т.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Об исполнении бюджета Тогучинского района  за 2014 год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 исполнении плана  социально – экономического развития  Тогучинского района  за 2014 год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бюджет Тогучинского района на 2015 год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назначении  выборов  Главы  Тогучин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назначении  выборов  депутатов  Совета  депутатов  Тогучинского  района третьего  созыв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Отчёт    Совета  депутатов  Тогучинского района  о работе  за период  полномоч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 занесении  на Доску  Почёта  Тогуч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зоров  Б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ушина  Т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ченко  А.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ютин 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  Л.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ченко  А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зоров  Б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триков  В.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 по социальной политике, здравохранению, образованию, культуре, спорту, молодёжной политике района  на  2015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83"/>
        <w:gridCol w:w="1488"/>
        <w:gridCol w:w="265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едания комиссии, рассматриваем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б отчёте Главы Тогучинского района С.С.Пыхтина о результатах  своей деятельности, деятельности  администрации  района  и иных  подведомственных ему  органов  местного самоуправления , в том  числе   о решении  вопросов. поставленных  Советом  депутатов  Тогучинского   района,  за 2014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тчёт начальника ОВД Тогучинского района о деятельности  за 2014 го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тчёт  ревизионной  комиссии Тогучинского  района  о работе за 2014 го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ков М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 О.Г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 исполнении бюджета Тогучинского района  за 2014 год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сполнении плана  социально – экономического развития  Тогучинского района  за 2014 год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назначении  выборов  Главы  Тогучинского рай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 назначении  выборов  депутатов  Совета  депутатов  Тогучинского  района  третьего  созы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чёт    Совета  депутатов  Тогучинского района  о работе  за период  полномоч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 занесении  на Доску  Почёта  Тогучинского район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емяченко 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смик 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чинникова 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а  И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 О.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44:00Z</dcterms:created>
  <dc:creator>Customer</dc:creator>
  <dc:description/>
  <cp:keywords/>
  <dc:language>en-US</dc:language>
  <cp:lastModifiedBy>lada</cp:lastModifiedBy>
  <cp:lastPrinted>2014-11-07T10:31:00Z</cp:lastPrinted>
  <dcterms:modified xsi:type="dcterms:W3CDTF">2014-11-13T03:09:00Z</dcterms:modified>
  <cp:revision>87</cp:revision>
  <dc:subject/>
  <dc:title>Совет депутатов</dc:title>
</cp:coreProperties>
</file>