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приглашенн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вших участие в работе двадцать девятой сессии  Совета депутатов Тогучинского района втор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07"/>
        <w:gridCol w:w="448"/>
        <w:gridCol w:w="5851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хтин  С.С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района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о Н.Н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. главы администрации </w:t>
            </w:r>
            <w:r>
              <w:rPr>
                <w:sz w:val="28"/>
              </w:rPr>
              <w:t xml:space="preserve">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 В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окурора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охотова Н.П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управления финансов и налоговой политики Тогучинского района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каева Е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 администрации  г. Тогучи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ленченко О.Н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экономического развития администрации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 В.Н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депутатов Законодательного Собрания Новосибирской области Д.В. Пингасова и Ф.А. Николаева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цева Г.С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главы  администрации </w:t>
            </w:r>
            <w:r>
              <w:rPr>
                <w:sz w:val="28"/>
              </w:rPr>
              <w:t xml:space="preserve">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ков Н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 </w:t>
            </w:r>
            <w:r>
              <w:rPr>
                <w:sz w:val="28"/>
                <w:szCs w:val="28"/>
              </w:rPr>
              <w:t xml:space="preserve"> главы администрации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лова Т.П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культуры администрации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 А.Б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чальник управления сельского хозяйства администрации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макова В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ая делами администрации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футдинов Р.И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управляющего делами администрации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ядюра С.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риродных ресурсов и охраны окружающей среды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кменев П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общественных связей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сев В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юридического отдела администрации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удинова Н.Н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актор «Тогучинской газеты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еда Л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исполкома местного отделения партии «Единая Россия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рескина О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ирно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ольников В.П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речн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калов В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вьяло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С.Г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лава Нечаев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А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Чем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ин А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ассин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ин Е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Кудрин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ук С.П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Шахтин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лов В.К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Горнов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тьева Н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уто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думов П.И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лючев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 xml:space="preserve">Список депутатов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ринявших участие в работе  двадцать  девятой  </w:t>
      </w:r>
      <w:r>
        <w:rPr>
          <w:b/>
          <w:sz w:val="28"/>
          <w:szCs w:val="28"/>
        </w:rPr>
        <w:t xml:space="preserve"> сессии Совета депутатов Тогучинского района втор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9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3"/>
        <w:gridCol w:w="27"/>
        <w:gridCol w:w="433"/>
        <w:gridCol w:w="6150"/>
        <w:gridCol w:w="3208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 И.В.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0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икова Е.М.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смик А.В.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данов С.В.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друль А.П.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по избирательному округу № 1 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ай М.Д.</w:t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отай М.И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орутенко С.М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Н.И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ова Т.Д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личенко А.И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3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ймушина Т.В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8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зоров Б.М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0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триков В.Г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ухова Л.И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8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жемяченко А.А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9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дашевич М.Ф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цин В.Ф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6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чинникова Л.В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9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ова Л.В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7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ьков  М.В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1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енко Л.Г.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5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Список депутатов, </w:t>
      </w:r>
    </w:p>
    <w:p>
      <w:pPr>
        <w:pStyle w:val="Normal"/>
        <w:jc w:val="center"/>
        <w:rPr/>
      </w:pPr>
      <w:r>
        <w:rPr>
          <w:b/>
          <w:sz w:val="28"/>
        </w:rPr>
        <w:t>не принявших участие в работе  двадцать  девятой</w:t>
      </w:r>
      <w:r>
        <w:rPr>
          <w:b/>
          <w:sz w:val="28"/>
          <w:szCs w:val="28"/>
        </w:rPr>
        <w:t xml:space="preserve"> сессии Совета депутатов Тогучинского района второго созы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23"/>
        <w:gridCol w:w="360"/>
        <w:gridCol w:w="4095"/>
        <w:gridCol w:w="3208"/>
      </w:tblGrid>
      <w:tr>
        <w:trPr/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ков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епутат по избирательному округу № 8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выбыл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дырев Л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2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 болезни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шков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3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 границ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ютин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7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 болезни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чарова И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 работ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чкова О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по избирательному округу № 4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тпус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2:36:00Z</dcterms:created>
  <dc:creator>Customer</dc:creator>
  <dc:description/>
  <cp:keywords/>
  <dc:language>en-US</dc:language>
  <cp:lastModifiedBy>LZhernosek</cp:lastModifiedBy>
  <cp:lastPrinted>2014-12-24T15:25:00Z</cp:lastPrinted>
  <dcterms:modified xsi:type="dcterms:W3CDTF">2014-12-24T09:26:00Z</dcterms:modified>
  <cp:revision>111</cp:revision>
  <dc:subject/>
  <dc:title>Список приглашенных на первую сессию Совета депутатов</dc:title>
</cp:coreProperties>
</file>