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девятой сессии 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4.12.2014  года                                                                                     № 286                                                   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награждении Почетной грамотой Совета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овет депутатов Тогу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градить Почетной грамотой Совета депутатов Тогучинского района:       </w:t>
      </w:r>
    </w:p>
    <w:p>
      <w:pPr>
        <w:pStyle w:val="2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</w:t>
      </w:r>
      <w:r>
        <w:rPr>
          <w:b w:val="false"/>
          <w:i w:val="false"/>
          <w:sz w:val="28"/>
          <w:szCs w:val="28"/>
        </w:rPr>
        <w:t>1. За образцовое исполнение служебных обязанностей, высокие показатели в оперативно-служебной деятельности и в связи с празднованием Дня сотрудника органов внутренних де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аршину полиции Максименко Евгения Леонидовича, полицейского (водителя) отделения полиции Тогучинского отделения вневедомственной охраны – филиала ФГКУ УВО ГУ МВД России по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аршего сержанта полиции Гороха Алексея Михайловича,  полицейского  отделения охраны и конвоирования подозреваемых и обвиняемых изолятора временного содержания подозреваемых и обвиняем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питана полиции Тюрина Валерия Владимировича, участкового уполномоченного полиции отдела участковых уполномоченных полиции и по  делам несовершеннолет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аршего лейтенанта полиции Фоменко Василия Александровича, инспектора (по пропаганде безопасности дорожного движения) отделения ГИБД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За многолетний добросовестный труд и в связи с празднованием 40-летия Горновского завода спецжелезобето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омонт Федора Николаевича, начальника отдела по охране труда и промышлен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Юркову Налью Геннадьевну, начальника юридического с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  личный вклад в развитие сельского хозяйства в районе, высокий профессионализм, многолетний и добросовестный труд и в связи с празднованием «Дня работника сельского хозяйства и перерабатывающей промышленно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авидян Илью Георгиевича, водителя ЗАО «Политотдель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бышева Олега Викторовича, водителя ОАО «Доронин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Ермолаева Василия Михайловича, механизатора ОАО «Доронин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ишина Сергея Васильевича, механизатора ОАО «Доронин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емешова Александра Александровича, заведующего гаражом ЗАО «Политотдель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линину Валентину Александровну, главного бухгалтера ООО «Сиб-Коло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лубева Вячеслава Сергеевича, главного зоотехника ОАО «Доронин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убареву Любовь Витальевну, заведующую лабораторией «ООО Сибирская аграрная комп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твинова Андрея Александровича, исполнительного директора «ООО Сибирская аграрная компания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А.П.Мендр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7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35:00Z</dcterms:created>
  <dc:creator>SovetDep</dc:creator>
  <dc:description/>
  <cp:keywords/>
  <dc:language>en-US</dc:language>
  <cp:lastModifiedBy>LZhernosek</cp:lastModifiedBy>
  <cp:lastPrinted>2014-09-10T08:29:00Z</cp:lastPrinted>
  <dcterms:modified xsi:type="dcterms:W3CDTF">2014-12-24T03:16:00Z</dcterms:modified>
  <cp:revision>71</cp:revision>
  <dc:subject/>
  <dc:title>СОВЕТ ДЕПУТАТОВ</dc:title>
</cp:coreProperties>
</file>