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девятой сессии 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4.12.2014  года                                                                                     №  284                                                  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в решение второй сессии Совета депутатов Тогучинского района от 21.05.2010г №18 «О структуре администрации Тогуч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овет депутатов Тогуч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второй сессии Совета депутатов Тогучинского района от 21.05.2010 г №18 «О структуре администрации Тогуч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вести информационно-методический отдел из управления образования администрации района и перевести в муниципальное образовательное учреждение дополнительного образования Тогучинского района «Центр развития творч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периодическом печатном издании органа местного управления «Тогучинский вестник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А.П.Мендр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 w:val="7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1:35:00Z</dcterms:created>
  <dc:creator>SovetDep</dc:creator>
  <dc:description/>
  <cp:keywords/>
  <dc:language>en-US</dc:language>
  <cp:lastModifiedBy>lada</cp:lastModifiedBy>
  <cp:lastPrinted>2014-09-10T08:29:00Z</cp:lastPrinted>
  <dcterms:modified xsi:type="dcterms:W3CDTF">2014-12-16T08:08:00Z</dcterms:modified>
  <cp:revision>71</cp:revision>
  <dc:subject/>
  <dc:title>СОВЕТ ДЕПУТАТОВ</dc:title>
</cp:coreProperties>
</file>