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4 года                                                                                   №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лане социально-экономического развития Тогучинского района на 2015 год и плановый период 2016-201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лан социально-экономического развития Тогучинского района на 2015 год и плановый период 2016-2017 годов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иться с основными параметрами  плана социально-экономического развития Тогучинского района на 2015 год и плановый период 2016-2017 годы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Тогучинского района принять все меры к безусловному выполнению плана социально-экономического развития Тогучинского района на 2015 год и плановый период 2016-2017 годы,  контроль за ходом реализации  плана  возложить на комиссию по экономическому развитию Совета депутатов Тогучинского района (Б.М.Невзоров).</w:t>
      </w:r>
    </w:p>
    <w:p>
      <w:pPr>
        <w:pStyle w:val="Heading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решение в периодическом  печатном  издании органов  местного самоуправления « Тогучинский  вестник».</w:t>
      </w:r>
    </w:p>
    <w:p>
      <w:pPr>
        <w:pStyle w:val="Heading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Глава Тогучинского район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восибирской области                                                С.С.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 депутат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восибирской области                                                  А.П.Мендруль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00:00Z</dcterms:created>
  <dc:creator>I</dc:creator>
  <dc:description/>
  <cp:keywords/>
  <dc:language>en-US</dc:language>
  <cp:lastModifiedBy>lada</cp:lastModifiedBy>
  <cp:lastPrinted>2014-12-11T08:35:00Z</cp:lastPrinted>
  <dcterms:modified xsi:type="dcterms:W3CDTF">2014-12-11T01:35:00Z</dcterms:modified>
  <cp:revision>26</cp:revision>
  <dc:subject/>
  <dc:title>Изменения приняты тринадцатой сессией</dc:title>
</cp:coreProperties>
</file>