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вадцать девятой сессии второго созы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декабря 2014 года                                                                               № 28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г. Тогуч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 двадцать третьей сессии  Совета депутатов Тогучинского района Новосибирской области второго созыва  от 27.12.2013 №240 «О бюджете Тогучинского района  Новосибирской области на 2014 год и плановый период 2015 и 2016 годов"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63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нести в решение двадцать третьей сессии Совета  депутатов Тогучинского района Новосибирской области второго созыва от 27.12.2013 №240 «О бюджете Тогучинского района Новосибирской области на 2014 год </w:t>
      </w:r>
      <w:r>
        <w:rPr>
          <w:color w:val="000000"/>
          <w:sz w:val="28"/>
          <w:szCs w:val="28"/>
        </w:rPr>
        <w:t>и плановый период 2015 и 201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 пункте 1,1 цифры «1488869,935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менить цифрами «1438824,931»,  цифры «1224826,335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менить цифрами «1193460,531», цифры «1224568,475» заменить цифрами «1193238,231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в пункте 1.2 цифры «1520397,488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заменить цифрами «1463932,200»;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в пункте 1.3 цифры «31527,553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аменить цифрами «25107,269»; 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 в приложение 6 утвердить: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у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4 год» в прилагаемой редакции;</w:t>
      </w:r>
    </w:p>
    <w:p>
      <w:pPr>
        <w:pStyle w:val="Normal"/>
        <w:autoSpaceDE w:val="false"/>
        <w:ind w:firstLine="545"/>
        <w:jc w:val="both"/>
        <w:rPr>
          <w:rFonts w:cs=""/>
          <w:sz w:val="28"/>
          <w:szCs w:val="28"/>
          <w:lang w:eastAsia="ar-SA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5. </w:t>
      </w:r>
      <w:r>
        <w:rPr>
          <w:sz w:val="28"/>
          <w:szCs w:val="28"/>
        </w:rPr>
        <w:t>в пункте 25.1 цифры «80545,685» заменить цифрами «89056,405»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6. </w:t>
      </w:r>
      <w:r>
        <w:rPr>
          <w:sz w:val="28"/>
          <w:szCs w:val="28"/>
        </w:rPr>
        <w:t>в приложение 10 утвердить</w:t>
      </w:r>
      <w:r>
        <w:rPr>
          <w:bCs/>
          <w:i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аблицу 1.1 «</w:t>
      </w:r>
      <w:r>
        <w:rPr>
          <w:bCs/>
          <w:iCs/>
          <w:sz w:val="28"/>
          <w:szCs w:val="28"/>
        </w:rPr>
        <w:t xml:space="preserve"> Распределение субсидий </w:t>
      </w:r>
      <w:r>
        <w:rPr>
          <w:sz w:val="28"/>
          <w:szCs w:val="28"/>
        </w:rPr>
        <w:t>на реализацию мероприятий государственной программы Новосибирской области «Чистая вода» в Новосибирской области на 2012 - 2017 годы» на 2014 год» в прилагаемой реда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аблицу 1.8 «Распределение субсидий на разработку проектно-сметной документации на объекты капитального строительства муниципальной собственности на 2014 год» в прилагаемой реда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лицу 1.10 </w:t>
      </w:r>
      <w:r>
        <w:rPr>
          <w:bCs/>
          <w:iCs/>
          <w:sz w:val="28"/>
          <w:szCs w:val="28"/>
        </w:rPr>
        <w:t xml:space="preserve"> «Распределение субсидий на </w:t>
      </w:r>
      <w:r>
        <w:rPr>
          <w:sz w:val="28"/>
          <w:szCs w:val="28"/>
        </w:rPr>
        <w:t>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 – 2019 годы" на   2014 год» в прилагаемой редакции;</w:t>
      </w:r>
    </w:p>
    <w:p>
      <w:pPr>
        <w:pStyle w:val="Normal"/>
        <w:autoSpaceDE w:val="false"/>
        <w:ind w:firstLine="545"/>
        <w:jc w:val="both"/>
        <w:rPr>
          <w:rFonts w:cs=""/>
          <w:sz w:val="28"/>
          <w:szCs w:val="28"/>
          <w:lang w:eastAsia="ar-SA"/>
        </w:rPr>
      </w:pPr>
      <w:r>
        <w:rPr>
          <w:bCs/>
          <w:iCs/>
          <w:sz w:val="28"/>
          <w:szCs w:val="28"/>
        </w:rPr>
        <w:t xml:space="preserve">7. </w:t>
      </w:r>
      <w:r>
        <w:rPr>
          <w:sz w:val="28"/>
          <w:szCs w:val="28"/>
        </w:rPr>
        <w:t>в пункте 29.1 цифры «</w:t>
      </w:r>
      <w:r>
        <w:rPr>
          <w:color w:val="000000"/>
          <w:sz w:val="28"/>
          <w:szCs w:val="28"/>
        </w:rPr>
        <w:t>104163,826</w:t>
      </w:r>
      <w:r>
        <w:rPr>
          <w:sz w:val="28"/>
          <w:szCs w:val="28"/>
        </w:rPr>
        <w:t>» заменить цифрами «79571,886»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8. </w:t>
      </w:r>
      <w:r>
        <w:rPr>
          <w:sz w:val="28"/>
          <w:szCs w:val="28"/>
        </w:rPr>
        <w:t>в приложение 11</w:t>
      </w:r>
      <w:r>
        <w:rPr>
          <w:bCs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таблицу 1.1 «Распределение иных межбюджетных трансфертов на мероприятия по  реализации Указов Президента в части повышения заработной платы работникам на 2014 год» исключит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таблицу 1.2 «Распределение иных межбюджетных трансфертов за счет средств дорожного фонда Тогучинского района  Новосибирской области на 2014 год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 утвердить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блицу 1.4 «Распределение иных межбюджетных трансфертов </w:t>
      </w:r>
      <w:r>
        <w:rPr>
          <w:bCs/>
          <w:iCs/>
          <w:sz w:val="28"/>
          <w:szCs w:val="28"/>
        </w:rPr>
        <w:t>на реализацию мероприятий государственной программы Новосибирской области "Строительство и реконструкция объектов образования Новосибирской области на 2013 - 2015 годы»</w:t>
      </w:r>
      <w:r>
        <w:rPr>
          <w:sz w:val="28"/>
          <w:szCs w:val="28"/>
        </w:rPr>
        <w:t xml:space="preserve"> утвердить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аблицу 1.7 «Распределение иных межбюджетных трансфертов на реализацию мероприятий подпрограммы "Доступная среда для инвалидов в НСО на 2012-2015г" госпрограммы НСО "Развитие системы социальной поддержки населения НСО" 2014-2019г" на 2014 год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утвердить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аблицу 1.8 «Распределение иных межбюджетных трансфертов на реализацию мероприятий подпрограммы "Доступная среда для инвалидов в НСО на 2012-2015г" госпрограммы НСО "Развитие системы социальной поддержки населения НСО" 2014-2019г" за счет средств федерального бюджета на 2014 год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утвердить в прилагаемой реда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 приложение 12  утвердить таблицу 1</w:t>
      </w:r>
      <w:r>
        <w:rPr/>
        <w:t xml:space="preserve"> </w:t>
      </w:r>
      <w:r>
        <w:rPr>
          <w:sz w:val="28"/>
          <w:szCs w:val="28"/>
        </w:rPr>
        <w:t>Перечень муниципальных целевых программ, предусмотренных к финансированию из бюджета Тогучинского района на 2014 год в прилагаемой реда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 приложение 13 утверд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таблицу 1 «Распределение ассигнований на капитальные вложения из бюджета Тогучинского района по направлениям и объектам» на 2014 год в прилагаемой реда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пункте 34.1 цифры «51629,7» заменить цифрами «39600,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пункте 35 цифры «51629,7» заменить цифрами «396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в  приложение 14  утвердить: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- таблицу 1 «Источники финансирования дефицита бюджета Тогучинского района на 2014 год»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пункт 37 утвердить в прилагаемой редакции «Установить предельный объем резервного фонда Тогучинского района Новосибирской области на 2014 год в сумме 283,051 тыс. рублей, на 2015 год в сумме 0,0 тыс. рублей и на 2016 год в сумме 1300,0 тыс. рублей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в приложение 15 утвердить: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>- таблицу 1 «</w:t>
      </w:r>
      <w:r>
        <w:rPr>
          <w:sz w:val="28"/>
          <w:szCs w:val="28"/>
        </w:rPr>
        <w:t>Программа муниципальных внутренних заимствований Тогучинского района Новосибирской области на 2014 год» в прилагаемой реда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в пункте 39  после слов «на 1 января 2015 года» цифры «0,0» заменить цифрами «5000,0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7. в пункте 40 цифры «132021,8» заменить цифрами «122817,2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ункте 41 после слов «на 2014 год» цифры «500,0» заменить цифрами «175,22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11. пункт </w:t>
      </w:r>
      <w:r>
        <w:rPr>
          <w:sz w:val="28"/>
          <w:szCs w:val="28"/>
        </w:rPr>
        <w:t xml:space="preserve">43.1 </w:t>
      </w:r>
      <w:r>
        <w:rPr>
          <w:color w:val="000000"/>
          <w:sz w:val="28"/>
          <w:szCs w:val="28"/>
        </w:rPr>
        <w:t>цифры «15000,0» заменить цифрами «300,0»;</w:t>
      </w:r>
    </w:p>
    <w:p>
      <w:pPr>
        <w:pStyle w:val="Normal"/>
        <w:numPr>
          <w:ilvl w:val="0"/>
          <w:numId w:val="0"/>
        </w:numPr>
        <w:autoSpaceDE w:val="false"/>
        <w:ind w:firstLine="545"/>
        <w:jc w:val="both"/>
        <w:outlineLvl w:val="1"/>
        <w:rPr/>
      </w:pPr>
      <w:r>
        <w:rPr>
          <w:color w:val="000000"/>
          <w:sz w:val="28"/>
          <w:szCs w:val="28"/>
        </w:rPr>
        <w:t>20. Настоящее Решение  вступает в силу со дня его опублик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                                           С.С. Пыхт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едатель совета  депутатов                                     А.П. Мендруль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32:00Z</dcterms:created>
  <dc:creator>I</dc:creator>
  <dc:description/>
  <cp:keywords/>
  <dc:language>en-US</dc:language>
  <cp:lastModifiedBy>LZhernosek</cp:lastModifiedBy>
  <cp:lastPrinted>2014-02-15T14:19:00Z</cp:lastPrinted>
  <dcterms:modified xsi:type="dcterms:W3CDTF">2015-01-15T10:28:00Z</dcterms:modified>
  <cp:revision>16</cp:revision>
  <dc:subject/>
  <dc:title>Изменения приняты тринадцатой сессией</dc:title>
</cp:coreProperties>
</file>