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й сессии третье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15 года                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секретаре  второй сессии Совета депутатов Тогучинского района третье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Избрать секретарем второй  сессии Совета депутатов Тогучинского района третьего созыва  Бабикову Елену Михайловну - депутата по избирательному округу №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А.П.Мендруль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3:00Z</dcterms:created>
  <dc:creator>Customer</dc:creator>
  <dc:description/>
  <cp:keywords/>
  <dc:language>en-US</dc:language>
  <cp:lastModifiedBy>LZhernosek</cp:lastModifiedBy>
  <cp:lastPrinted>2015-10-23T11:10:00Z</cp:lastPrinted>
  <dcterms:modified xsi:type="dcterms:W3CDTF">2015-10-23T05:17:00Z</dcterms:modified>
  <cp:revision>6</cp:revision>
  <dc:subject/>
  <dc:title>Совет депутатов</dc:title>
</cp:coreProperties>
</file>