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торой сессии третьего созы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2.10. 2015 года                                                                                    №1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г. Тогуч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иостановлении действия частей 1 и 2 статьи 18 Положения «О бюджетном процессе в Тогучинском районе Новосибирской област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63"/>
        <w:jc w:val="both"/>
        <w:rPr>
          <w:szCs w:val="28"/>
        </w:rPr>
      </w:pPr>
      <w:r>
        <w:rPr>
          <w:szCs w:val="28"/>
        </w:rPr>
        <w:t>Совет депутатов Тогучинского района</w:t>
      </w:r>
    </w:p>
    <w:p>
      <w:pPr>
        <w:pStyle w:val="TextBody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остановить действие частей 1 и 2 статьи 18 Положения «О бюджетном процессе в  Тогучинском районе Новосибирской области» утвержденного решением девятнадцатой сессии Совета  депутатов Тогучинского района Новосибирской области второго созыва от 05.04.2013 № 207  до 1 января 2016 года.</w:t>
      </w:r>
    </w:p>
    <w:p>
      <w:pPr>
        <w:pStyle w:val="ConsPlusNormal"/>
        <w:ind w:firstLine="709"/>
        <w:jc w:val="both"/>
        <w:rPr/>
      </w:pPr>
      <w:bookmarkStart w:id="0" w:name="P24"/>
      <w:bookmarkEnd w:id="0"/>
      <w:r>
        <w:rPr>
          <w:rFonts w:cs="Times New Roman" w:ascii="Times New Roman" w:hAnsi="Times New Roman"/>
          <w:sz w:val="28"/>
          <w:szCs w:val="28"/>
        </w:rPr>
        <w:t>2. Администрация Тогучинского района Новосибирской области вносит на рассмотрение Совета депутатов Тогучинского района Новосибирской области проект решения «О бюджете Тогучинского района Новосибирской области на 2016 год и плановый период 2017 и 2018 годов» с документами и материалами, установленными в части 3 статьи 18 Положения «О бюджетном процессе в Тогучинском районе Новосибирской области», утвержденного решением девятнадцатой сессии Совета  депутатов Тогучинского района Новосибирской области второго созыва от 05.04.2015 №207 не позднее 1 декабря 2015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ессии Совета депутатов Тогучинского района Новосибирской области «О бюджете Тогучинского района Новосибирской области на 2016 год и плановый период 2017 и 2018 годов» считается внесенным в срок, если он в составе, 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«О бюджетном процессе в Тогучинском районе Новосибирской области», доставлен в Совет депутатов Тогучинского района Новосибирской области до 24 часов 1 декабря 2015 года.</w:t>
      </w:r>
      <w:bookmarkStart w:id="1" w:name="P26"/>
      <w:bookmarkEnd w:id="1"/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 вступает в силу со дня е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лава Тогучинского района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С.С. Пыхт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утатов Тогучин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овосибирской области                                                      А.П. Мендруль</w:t>
      </w:r>
    </w:p>
    <w:sectPr>
      <w:type w:val="nextPage"/>
      <w:pgSz w:w="11906" w:h="16838"/>
      <w:pgMar w:left="1701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6D1EB1CE475AEA724B9B3C5278A48A4170A754891A228FC6553CD76CFE1BB9751633874CD8AFD0B8B09C10e9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2:37:00Z</dcterms:created>
  <dc:creator>I</dc:creator>
  <dc:description/>
  <cp:keywords/>
  <dc:language>en-US</dc:language>
  <cp:lastModifiedBy>LZhernosek</cp:lastModifiedBy>
  <cp:lastPrinted>2015-10-15T09:33:00Z</cp:lastPrinted>
  <dcterms:modified xsi:type="dcterms:W3CDTF">2015-10-20T03:28:00Z</dcterms:modified>
  <cp:revision>12</cp:revision>
  <dc:subject/>
  <dc:title>Изменения приняты тринадцатой сессией</dc:title>
</cp:coreProperties>
</file>