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втор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15 г                                                                               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ю открывает председатель Совета депутатов 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е число депутатов Совета депутатов Тогучинского района  -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о в Совет депутатов –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лись для участия в работе сессии –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открыто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избрать секретарем сессии депутата Бабикову Е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твердить повестку дня сессии, проект повестки у депутатов на руках, предлагается принять его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 будут дополнения, изме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измене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нять повестку дня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ессии принимается в целом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принять Регламент работы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дополнения, замечания, поправки в Регламен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утверждение Регламента работы сесс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сессии принимается (прилагается).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firstLine="708"/>
        <w:rPr/>
      </w:pPr>
      <w:r>
        <w:rPr>
          <w:sz w:val="28"/>
          <w:szCs w:val="28"/>
        </w:rPr>
        <w:t xml:space="preserve">По вопросу  </w:t>
      </w:r>
      <w:r>
        <w:rPr>
          <w:b/>
          <w:sz w:val="28"/>
          <w:szCs w:val="28"/>
        </w:rPr>
        <w:t>«Об утверждении  председателей постоянных депутатских комиссий Совета депутатов Тогучинского района»</w:t>
      </w:r>
      <w:r>
        <w:rPr>
          <w:sz w:val="28"/>
          <w:szCs w:val="28"/>
        </w:rPr>
        <w:t xml:space="preserve"> выступил </w:t>
      </w:r>
      <w:r>
        <w:rPr>
          <w:b/>
          <w:i/>
          <w:sz w:val="28"/>
          <w:szCs w:val="28"/>
        </w:rPr>
        <w:t>Мендруль А.П.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</w:t>
      </w:r>
    </w:p>
    <w:p>
      <w:pPr>
        <w:pStyle w:val="Normal"/>
        <w:ind w:right="-109" w:hanging="0"/>
        <w:rPr/>
      </w:pPr>
      <w:r>
        <w:rPr>
          <w:sz w:val="28"/>
          <w:szCs w:val="28"/>
        </w:rPr>
        <w:t>Состоялись заседания постоянных депутатских комиссий, на которых избраны их председатели. Нам  необходимо принять решение об их утверждени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/>
      </w:pPr>
      <w:r>
        <w:rPr>
          <w:sz w:val="28"/>
          <w:szCs w:val="28"/>
        </w:rPr>
        <w:t xml:space="preserve">Предлагается утвердить председателя комиссии по </w:t>
      </w:r>
      <w:r>
        <w:rPr>
          <w:spacing w:val="-1"/>
          <w:sz w:val="28"/>
          <w:szCs w:val="28"/>
        </w:rPr>
        <w:t xml:space="preserve"> бюджетной, налоговой и финансово-кредитной политике – Агеенко Игоря Васильевич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ab/>
        <w:t xml:space="preserve">Предлагается избрать председателем комиссии по экономическому развитию, агропромышленному комплексу, промышленности,  транспорту, связи, ЖКХ, бытовому обслуживанию, торговле, предпринимательской деятельности, муниципальной собственности – </w:t>
      </w:r>
      <w:r>
        <w:rPr>
          <w:b/>
          <w:i/>
          <w:spacing w:val="-1"/>
          <w:sz w:val="28"/>
          <w:szCs w:val="28"/>
        </w:rPr>
        <w:t>Борутенко Сергея Михайловича.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ab/>
        <w:t xml:space="preserve">Предлагается избрать председателя комиссии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 – </w:t>
      </w:r>
      <w:r>
        <w:rPr>
          <w:b/>
          <w:i/>
          <w:spacing w:val="-1"/>
          <w:sz w:val="28"/>
          <w:szCs w:val="28"/>
        </w:rPr>
        <w:t>Галанова Игоря Юрьевича.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ab/>
        <w:t xml:space="preserve">Предлагается избрать председателя комиссии по социальной политике, здравоохранению, образованию, культуре, спорту, молодежной политике – </w:t>
      </w:r>
      <w:r>
        <w:rPr>
          <w:b/>
          <w:i/>
          <w:spacing w:val="-1"/>
          <w:sz w:val="28"/>
          <w:szCs w:val="28"/>
        </w:rPr>
        <w:t>Бордашевич Михаила Францевича.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Предлагается избрать председателем мандатной комиссии – </w:t>
      </w:r>
      <w:r>
        <w:rPr>
          <w:b/>
          <w:i/>
          <w:spacing w:val="-1"/>
          <w:sz w:val="28"/>
          <w:szCs w:val="28"/>
        </w:rPr>
        <w:t>Грасмик Любовь Ивановну.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Мендруль А.П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Ставится на голосование решение </w:t>
      </w:r>
      <w:r>
        <w:rPr>
          <w:sz w:val="28"/>
          <w:szCs w:val="28"/>
        </w:rPr>
        <w:t>«Об утверждении  председателей постоянных депутатских комиссий Совета депутатов Тогучинского район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ение принимается (прилагается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Мендруль А.П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сообщения мандатной комиссии слово предоставляется председателю комиссии Грасмик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сказ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о ст.35.1 Федерального Закона «Об общих принципах организации местного самоуправления в Российской Федерации» № 131-ФЗ, ст.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ламента Совета депутатов Тогучинского района в мандатную комиссию Совета депутатов Тогучинского района поступили решения о создании депутатских объединений (фракций) в Совета депутатов Тогучинского района от депутатов, представляющих в Совете политические партии «Единая Россия» и ЛДПР (Либерально-демократическая партия Росс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ндатную комиссию представлены  решения собраний, наименование депутатских объединений («ЕР», ЛДПР), списочный состав депутатского объединения, руководители депутатских объединений в «ЕР» - Анкудинова Наталья Николаевна, в ЛДПР – Галанов Игорь Юрье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ндатная комиссия просит протокольно оформить создание депутатских  объединений и внести их в единый реестр»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Мендруль А.П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общение мандатной комиссии  принимается к сведению, депутатские объединения (фракции) будут внесены в реестр депутатских объединени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Мендруль А.П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ажаемые депутаты!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>21 октября 2015 года в Совет депутатов Тоугчинского района поступил протокол заседания конкурсной комиссии по отбору кандидатур на замещение должности Главы Тогучинского района. Переходим к вопросу о выборах Главы Тогучинского района, слово предоставляется председателю конкурсной комиссии, заместителю Председателя Правительства Новосибирской области Пронькину В.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Проньк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ессии Совета депутатов вы объявили конкурс по отбору кандидатур на должность Главы Тогуч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сформирована конкурсная комиссия в составе 8 человек, 4 из них были назначены Губернатором Новосиб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был избран на первом организационном собр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конкурсной комиссии в период с 30 сентября по 14 октября принимала в установленные дни и часы документы от возможных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 октября в  17.00 часов прием  документов был завершен, в конкурсную комиссию поступили документы от двух кандидатов (Пыхтина С.С. и Макарова Владимира Николаевича – главы Киикского сель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 октября состоялось заседание конкурсной комиссии с участием всех членов. На заседании был  рассмотрен вопрос «О результатах рассмотрения документов,  представленных кандидатами». Принято решение о соответствии представленных документов всеми требованиями и о допуске кандидатов к участию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в присутствии членов комиссии было проведено тестирование, в результате которого теоретические  знания Пыхтина С.С. были оценены в 29 баллов из 30, Макарова В.Н. – 27 баллов из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нкурсной комиссии было проведено собеседование с кандидатами по программе развития Тогуч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одвела итоги по отбору кандидатур на замещение должности Главы Тогучинского района и  предлагает депутатам Совета депутатов сделать выбор в соответствии с вашим Регламентом: избрать их двух кандидатур одног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для выступления предоставляется кандидату Пыхтину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хтин С.С. в своем выступлении рассказал о программе развития района и ответил на вопросы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слово было предоставлено кандидату Макарову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бъяснил, почему он решил выдвинуть свою кандидатуру и ответил  на  вопросы депута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голо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избрание на должность Главы Тогучинского района Пыхтин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олосовали -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кандидатура Макар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совали: «за» -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лосовали «за» и «против» -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/>
      </w:pPr>
      <w:r>
        <w:rPr>
          <w:sz w:val="28"/>
          <w:szCs w:val="28"/>
        </w:rPr>
        <w:t>Я хочу пояснить, почему не приняли участие в голосовании 6 депутатов, в том числе я (все мы представители КПРФ). Я не голосовал не потому, что против какой – либо из представленных кандидатур, а потому, что выступаю против такого способа избрания Главы района. Он должен избираться всенародным голосованием, прямыми выбор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инством голосов от установленной численности депутатов Главой Тогучинского района избран Пыхтин С.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«</w:t>
      </w:r>
      <w:r>
        <w:rPr>
          <w:bCs/>
          <w:sz w:val="28"/>
          <w:szCs w:val="28"/>
        </w:rPr>
        <w:t>Об избрании Глав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>«О внесении предложений о кандидатурах в состав территориальной избирательной комиссии Тогучинского района Новосибирской области»</w:t>
      </w:r>
      <w:r>
        <w:rPr>
          <w:sz w:val="28"/>
          <w:szCs w:val="28"/>
        </w:rPr>
        <w:t xml:space="preserve"> выступил </w:t>
      </w:r>
      <w:r>
        <w:rPr>
          <w:b/>
          <w:i/>
          <w:sz w:val="28"/>
          <w:szCs w:val="28"/>
        </w:rPr>
        <w:t>Галанов И.Ю</w:t>
      </w:r>
      <w:r>
        <w:rPr>
          <w:sz w:val="28"/>
          <w:szCs w:val="28"/>
        </w:rPr>
        <w:t xml:space="preserve">. – председатель комиссии по местному самоуправлен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ится на голосование решение </w:t>
      </w:r>
      <w:r>
        <w:rPr>
          <w:b/>
          <w:sz w:val="28"/>
          <w:szCs w:val="28"/>
        </w:rPr>
        <w:t>«О внесении предложений о кандидатурах в состав территориальной избирательной комиссии Тогучинского района Новосибирской области»</w:t>
      </w:r>
      <w:r>
        <w:rPr>
          <w:sz w:val="28"/>
          <w:szCs w:val="28"/>
        </w:rPr>
        <w:t xml:space="preserve"> 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ение принимается (прилагается).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 xml:space="preserve">«О приостановлении действия частей 1 и 2 статьи 18 Положения «О бюджетном процессе в Тогучинском районе Новосибирской области" </w:t>
      </w:r>
      <w:r>
        <w:rPr>
          <w:sz w:val="28"/>
          <w:szCs w:val="28"/>
        </w:rPr>
        <w:t xml:space="preserve">выступила </w:t>
      </w:r>
      <w:r>
        <w:rPr>
          <w:b/>
          <w:i/>
          <w:sz w:val="28"/>
          <w:szCs w:val="28"/>
        </w:rPr>
        <w:t xml:space="preserve">Антошкина М.Н.-  </w:t>
      </w:r>
      <w:r>
        <w:rPr>
          <w:sz w:val="28"/>
          <w:szCs w:val="28"/>
        </w:rPr>
        <w:t xml:space="preserve">начальник  управления финансов и налоговой политики Тогучинского района, с содокладом выступил </w:t>
      </w:r>
      <w:r>
        <w:rPr>
          <w:b/>
          <w:i/>
          <w:sz w:val="28"/>
          <w:szCs w:val="28"/>
        </w:rPr>
        <w:t>Агеенко И.В</w:t>
      </w:r>
      <w:r>
        <w:rPr>
          <w:sz w:val="28"/>
          <w:szCs w:val="28"/>
        </w:rPr>
        <w:t xml:space="preserve">. – председатель комиссии  по </w:t>
      </w:r>
      <w:r>
        <w:rPr>
          <w:spacing w:val="-1"/>
          <w:sz w:val="28"/>
          <w:szCs w:val="28"/>
        </w:rPr>
        <w:t xml:space="preserve"> бюджетной, налоговой и финансово-кредитной политике.</w:t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 сказа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важаемые депутаты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нятия данного решения продиктована изменениями, внесенными Федеральным законом  от 30.09.2015 г № 273 – ФЗ, где право установления срока внесения правового акта предоставляется представительному орг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бластного бюджета вносится в Законодательное Собрание до 1 ноября, что затрудняет формирование районного бюджета до 15 нояб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 решения предлагается доставить в Совет депутатов Тогучинского района проект бюджета до 24 часов 1 декаб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обсужден на заседании комиссии по бюджетной, налоговой и финансово-кредитной политике, от ее имени предлагаю принять решение за основу, а после обсуждения –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по вопросу «О приостановлении действия частей 1 и 2 статьи 18 Положения «О бюджетном процессе в Тогучинском районе Новосибирской области"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чаний и поправок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«О приостановлении действия частей 1 и 2 статьи 18 Положения «О бюджетном процессе в Тогучинском районе Новосибирской области"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>"О внесении изменений в решение  двадцать девятой сессии  Совета депутатов Тогучинского района Новосибирской области второго созыва  от 24.12.2014 №279 «О бюджете Тогучинского района  Новосибирской области на 2015 год и плановый период 2016 и 2017 годов"</w:t>
      </w:r>
      <w:r>
        <w:rPr>
          <w:sz w:val="28"/>
          <w:szCs w:val="28"/>
        </w:rPr>
        <w:t xml:space="preserve">  выступила </w:t>
      </w:r>
      <w:r>
        <w:rPr>
          <w:b/>
          <w:i/>
          <w:sz w:val="28"/>
          <w:szCs w:val="28"/>
        </w:rPr>
        <w:t>Антошкина М.Н</w:t>
      </w:r>
      <w:r>
        <w:rPr>
          <w:sz w:val="28"/>
          <w:szCs w:val="28"/>
        </w:rPr>
        <w:t xml:space="preserve">., с содокладом выступил </w:t>
      </w:r>
      <w:r>
        <w:rPr>
          <w:b/>
          <w:i/>
          <w:sz w:val="28"/>
          <w:szCs w:val="28"/>
        </w:rPr>
        <w:t>Агеенко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ажаемые депутаты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наше рассмотрение представлен проект решения по вопросу «"О внесении изменений в решение  двадцать девятой сессии  Совета депутатов Тогучинского района Новосибирской области второго созыва  от 24.12.2014 №279 «О бюджете Тогучинского района  Новосибирской области на 2015 год и плановый период 2016 и 2017 годов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 2015 года обусловлены поступлением средств из бюджета Новосибирской области и внесением изменений в плановые назначения по предложениям получателей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 собственным доходам с увеличением межбюджетных трансфертов приведет к общим доходам районного бюджета в сумме 1 млрд 370 млн 506 тыс 148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оставят 1 млрд 391 млн 301 тыс 268 руб таким образом, дефицит составит 20 млн 795 тыс 12 руб. проектом решения предусмотрены источники финансирования дефицита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изменений в бюджет 2015 года и решение по нему обсуждены на  заседании комиссии по бюджетной, налоговой и финансово-кредитной политике, от ее имени предлагаю принять решение за основу, после обсуждения – в целом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"О внесении изменений в решение  двадцать девятой сессии  Совета депутатов Тогучинского района Новосибирской области второго созыва  от 24.12.2014 №279 «О бюджете Тогучинского района  Новосибирской области на 2015 год и плановый период 2016 и 2017 годов"  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"О внесении изменений в решение  двадцать девятой сессии  Совета депутатов Тогучинского района Новосибирской области второго созыва  от 24.12.2014 №279 «О бюджете Тогучинского района  Новосибирской области на 2015 год и плановый период 2016 и 2017 годов"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ессии исчерпана.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Е.М.Баб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49:00Z</dcterms:created>
  <dc:creator>LZhernosek</dc:creator>
  <dc:description/>
  <cp:keywords/>
  <dc:language>en-US</dc:language>
  <cp:lastModifiedBy>LZhernosek</cp:lastModifiedBy>
  <cp:lastPrinted>2015-10-23T14:26:00Z</cp:lastPrinted>
  <dcterms:modified xsi:type="dcterms:W3CDTF">2015-10-23T08:27:00Z</dcterms:modified>
  <cp:revision>7</cp:revision>
  <dc:subject/>
  <dc:title>Протокол </dc:title>
</cp:coreProperties>
</file>