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исок приглашенных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нявших участие в работе второй  сессии  Совета депутатов Тогучинского района третье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707"/>
        <w:gridCol w:w="448"/>
        <w:gridCol w:w="6087"/>
      </w:tblGrid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хтин С.С.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 Тогучинского района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ькин В.А.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Правительства Новосибирской области – министр сельского хозяйства Новосибирской области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 Ф.А.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Законодательного Собрания Новосибирской области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Д.А.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Законодательного Собрания Новосибирской области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о Н.Н.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. главы администрации </w:t>
            </w:r>
            <w:r>
              <w:rPr>
                <w:sz w:val="28"/>
              </w:rPr>
              <w:t xml:space="preserve"> Тогучинского район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ленченко О.Н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ения экономического развития администрации Тогучинского район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цева Г.С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главы  администрации </w:t>
            </w:r>
            <w:r>
              <w:rPr>
                <w:sz w:val="28"/>
              </w:rPr>
              <w:t xml:space="preserve"> Тогучинского район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шкина М.Н. 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финансов и налоговой политики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иков Н.А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меститель  </w:t>
            </w:r>
            <w:r>
              <w:rPr>
                <w:sz w:val="28"/>
                <w:szCs w:val="28"/>
              </w:rPr>
              <w:t xml:space="preserve"> главы администрации Тогучинского район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лова Т.П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ультуры администрации Тогучинского район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хомов А.Б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чальник управления сельского хозяйства администрации Тогучинского района, заместитель главы администрации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макова В.А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яющая делами администрации район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сько А.Е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тдела земельных и имущественных отношений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сько А.Г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Ревизионной комиссии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ядюра С.В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иректор МБУК Тогучинского района «Тогучинская МЦБ», член Общественной палаты Новосибирской области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ун А.А.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ор Тогучинского район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 В.Н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мощник депутата Законодательного Собрания Новосибирской области  Ф.А. Николаева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кменев П.В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отдела общественных связей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еда Л.В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итель исполкома местного отделения партии «Единая Россия»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рафутдинов Р.И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управляющего делами администрации район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а И.С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социальной защиты населения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вельев А.В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тдела редакции газеты «Тогучинская газета»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ырескина О.А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ирновского сельсовет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думов П.И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Ключевского сельсовет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рыкалов В.В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Завьяловского сельсовет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 С.Г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глава Нечаевского  сельсовет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шенко А.А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Чемского  сельсовет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цин А.В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Вассинского  сельсовет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егин Е.А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Кудринского  сельсовет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чук С.П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Шахтинского  сельсовет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алов В.К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Горновского  сельсовет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дратьева Н.А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Гутовского сельсовет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Гончаров  С.И.              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глава г. Тогучин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Картавцев В.В.              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глава  Борцовского  сельсовет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Макаров  В.Н.               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глава Киикского сельсовет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Малышева Е.А.            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. главы  Лебедевского  сельсовет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ков   А.В.               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 Репьёвского сельсовет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ндарев  А.С.               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Сурковского  сельсовет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иков А.Ю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глава  Буготакского  сельсовет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больников В.П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 Зареченого сельсовет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илипчак В.А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Кировского сельсовет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тов В.А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Коуракского сельсовет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думов П.И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Кудельно - Ключевского сельсовет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лстикова Т.В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Степногутовского сельсовет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магилов С.Н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а Усть-Каменского сельсовета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b/>
        </w:rPr>
        <w:t xml:space="preserve">Список депутатов,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ринявших участие в работе  второй  </w:t>
      </w:r>
      <w:r>
        <w:rPr>
          <w:b/>
          <w:sz w:val="28"/>
          <w:szCs w:val="28"/>
        </w:rPr>
        <w:t xml:space="preserve"> сессии Совета депутатов Тогучинского района третье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80"/>
        <w:gridCol w:w="239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еенко Игорь Васильевич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удинова Наталья Николаевн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ян Манук Гагикович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ютин Анатолий Афанасьевич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цин Виктор Федорович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бикова Елена Михайловна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дашевич Михаил Францевич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утенко Сергей Михайлович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уто Владимир Александрович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риков Вадим Геннадьевич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анов Игорь Юрьевич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ебов Николай Иванович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смик Любовь Ивановна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аган Александр Владимирович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ммершмидт Владимир Викто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иго Федор Михайл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 Сергей Витальевич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ов Михаил Григорьевич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Нина Ивановн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ков Михаил Васильевич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кова Галина Михайловн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друль Александр Петрович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ельченко Андрей Сергеевич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шешников Виталий Николаевич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верстов Игорь Иванович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кова Татьяна Николаевн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хончик Юрий Евгеньевич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нцев Александр Сергее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чуров Владимир Юрьевич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/>
        </w:rPr>
        <w:t xml:space="preserve">Список депутатов, </w:t>
      </w:r>
    </w:p>
    <w:p>
      <w:pPr>
        <w:pStyle w:val="Normal"/>
        <w:jc w:val="center"/>
        <w:rPr/>
      </w:pPr>
      <w:r>
        <w:rPr>
          <w:b/>
          <w:sz w:val="28"/>
        </w:rPr>
        <w:t>не принявших участие в работе  второй</w:t>
      </w:r>
      <w:r>
        <w:rPr>
          <w:b/>
          <w:sz w:val="28"/>
          <w:szCs w:val="28"/>
        </w:rPr>
        <w:t xml:space="preserve"> сессии Совета депутатов Тогучинского района третьего созы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18"/>
        <w:gridCol w:w="360"/>
        <w:gridCol w:w="4078"/>
        <w:gridCol w:w="3201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37:00Z</dcterms:created>
  <dc:creator>Customer</dc:creator>
  <dc:description/>
  <cp:keywords/>
  <dc:language>en-US</dc:language>
  <cp:lastModifiedBy>LZhernosek</cp:lastModifiedBy>
  <cp:lastPrinted>2015-10-23T11:38:00Z</cp:lastPrinted>
  <dcterms:modified xsi:type="dcterms:W3CDTF">2015-10-23T05:42:00Z</dcterms:modified>
  <cp:revision>7</cp:revision>
  <dc:subject/>
  <dc:title>Список приглашенных на первую сессию Совета депутатов</dc:title>
</cp:coreProperties>
</file>