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right="-109" w:hanging="0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Heading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ind w:right="-109"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09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ind w:right="-109" w:hanging="0"/>
        <w:jc w:val="center"/>
        <w:rPr/>
      </w:pPr>
      <w:r>
        <w:rPr>
          <w:sz w:val="28"/>
          <w:szCs w:val="28"/>
        </w:rPr>
        <w:t>второй сессии третьего  созыва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>от 22.10.2015 года                                                                    № 13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 утверждении  председателей постоянных депутатских комиссий Совета депутатов Тогучинского района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ламента Совета депутатов Тогучинского района, Совет депутатов Тогучинского района Новосибирской области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firstLine="708"/>
        <w:rPr/>
      </w:pPr>
      <w:r>
        <w:rPr>
          <w:sz w:val="28"/>
          <w:szCs w:val="28"/>
        </w:rPr>
        <w:t>РЕШИЛ: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едседателей постоянных депутатских  комиссий  Совета депутатов Тогучнского района третьего созыва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по бюджетной, налоговой и финансово-кредитной политике – Агеенко Игоря Васильевича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по экономическому развитию, агропромышленному комплексу, промышленности,  транспорту, связи, ЖКХ, бытовому обслуживанию, торговле, предпринимательской деятельности, муниципальной собственности – Борутенко Сергея Михайловича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по вопросам местного самоуправления, работе с общественными организациями, соблюдению законности и правопорядка, уставным вопросам, информационному обеспечению – Галанова Игоря Юрьевича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по социальной политике, здравоохранению, образованию, культуре, спорту, молодежной политике – Бордашевич Михаила Францевича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- мандатной комиссии – Грасмик Любовь Ивановну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. Председателям комиссий обеспечить руководство  комиссий и порядок е работы в соответствии с Положением «О постоянных депутатских комиссиях Совета Тогучинского района»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3. Решение вступает в силу с момента принятия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/>
      </w:pPr>
      <w:r>
        <w:rPr>
          <w:spacing w:val="-1"/>
          <w:sz w:val="28"/>
          <w:szCs w:val="28"/>
        </w:rPr>
        <w:t>Председатель Совета депутатов                                                     А.П.Мендруль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firstLine="73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02:00Z</dcterms:created>
  <dc:creator>Customer</dc:creator>
  <dc:description/>
  <cp:keywords/>
  <dc:language>en-US</dc:language>
  <cp:lastModifiedBy>LZhernosek</cp:lastModifiedBy>
  <cp:lastPrinted>2015-10-12T08:05:00Z</cp:lastPrinted>
  <dcterms:modified xsi:type="dcterms:W3CDTF">2015-10-23T02:34:00Z</dcterms:modified>
  <cp:revision>19</cp:revision>
  <dc:subject/>
  <dc:title>Совет депутатов</dc:title>
</cp:coreProperties>
</file>