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й сессии третье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0.2015г.                                г. Тогучин                                     № 1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избрании Глав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«Об отдельных вопросах организации местного самоуправления в Новосибирской области», на основании статьи 21 Устава Тогучинского района Новосибирской област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тать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гламента Со</w:t>
        <w:softHyphen/>
        <w:t xml:space="preserve">вета депутатов Тогучинского района Новосибирской области, Совет депутатов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брать Главой Тогучинского района Новосибирской области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ыхтина Сергея Сергеевича 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периодическом печатном издании органа местного самоуправления «Тогучинский вестник», газете «Тогучинская газета»  и на официаль</w:t>
        <w:softHyphen/>
        <w:t>ном сайте администрации Тогучинского района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А.П.Менд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2">
    <w:name w:val="Pa12"/>
    <w:basedOn w:val="Normal"/>
    <w:next w:val="Normal"/>
    <w:qFormat/>
    <w:pPr>
      <w:autoSpaceDE w:val="false"/>
      <w:spacing w:lineRule="atLeast" w:line="241"/>
    </w:pPr>
    <w:rPr>
      <w:rFonts w:ascii="HeliosCond;HeliosCond" w:hAnsi="HeliosCond;HeliosCond" w:cs="HeliosCond;HeliosCond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HeliosCond;HeliosCond" w:hAnsi="HeliosCond;HeliosCond" w:cs="HeliosCond;HeliosCond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</w:rPr>
  </w:style>
  <w:style w:type="paragraph" w:styleId="Pa11">
    <w:name w:val="Pa11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</w:rPr>
  </w:style>
  <w:style w:type="paragraph" w:styleId="Pa30">
    <w:name w:val="Pa30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</w:rPr>
  </w:style>
  <w:style w:type="paragraph" w:styleId="Pa17">
    <w:name w:val="Pa17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27:00Z</dcterms:created>
  <dc:creator>LZhernosek</dc:creator>
  <dc:description/>
  <cp:keywords/>
  <dc:language>en-US</dc:language>
  <cp:lastModifiedBy>LZhernosek</cp:lastModifiedBy>
  <cp:lastPrinted>2015-10-19T14:10:00Z</cp:lastPrinted>
  <dcterms:modified xsi:type="dcterms:W3CDTF">2015-10-22T06:15:00Z</dcterms:modified>
  <cp:revision>10</cp:revision>
  <dc:subject/>
  <dc:title>Типовое решение представительного органа муниципального района (городского округа) об избрании главы муниципального района (городского округа)</dc:title>
</cp:coreProperties>
</file>