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0.2015 г                                                                                          г.Тогу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 утверждении председателей постоянных депутатских комиссий Совета депутато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– председатель Совета депутат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Сообщение манда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председатель мандатной комисси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 Выборы Главы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Пронькин Василий Андреевич</w:t>
      </w:r>
      <w:r>
        <w:rPr>
          <w:sz w:val="28"/>
          <w:szCs w:val="28"/>
        </w:rPr>
        <w:t xml:space="preserve"> – председатель конкурсной комиссии, заместитель председателя Правительства Новосибирской област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О внесении предложений о кандидатурах в состав территориальной избирательной комиссии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лад: председатель комиссии по местному самоуправле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О приостановлении действия частей 1 и 2 статьи 18 Положения «О бюджетном процессе в Тогучинском районе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Антошкина  Марина Николаевна</w:t>
      </w:r>
      <w:r>
        <w:rPr>
          <w:sz w:val="28"/>
          <w:szCs w:val="28"/>
        </w:rPr>
        <w:t xml:space="preserve"> – начальник управления финансов и налоговой политики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председатель комиссии  по бюджетной, налоговой и финансово-кредитной политик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О внесение изменений в решение 29-ой сессии Совета депутатов Тогучинского района второго созыва от 24.12.2014 года № 279 «О бюджете Тогучинского района Новосибирской области на 2015 год и плановый период 2016-201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Антошкина  Марина Николаевна</w:t>
      </w:r>
      <w:r>
        <w:rPr>
          <w:sz w:val="28"/>
          <w:szCs w:val="28"/>
        </w:rPr>
        <w:t xml:space="preserve"> – начальник управления финансов и налоговой политики Тогуч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председатель комиссии  по бюджетной, налоговой и финансово-кредитной полит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работы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кладов: по 1,2,4,5 вопросам –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6 вопросу -7-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ступлений – 1-3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правок – 1-3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 «Выборы Главы Тогучинского района Новосибирской области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ля представления кандидатур на должность Главы Тогучинского района председателем конкурсной комиссии 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ля выступлений кандидатов на должность Главы Тогучинского района – по 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просы кандидатам на должность Главы Тогучинского района – от депутатских объединений или политических партий - не более   2-х вопросов от кажд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ткрытое голосование: кандидатуры для голосования называются председателем Совета депутатов в порядке, представленном председателем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нятие решения об избрании Главы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 через 1,5 час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48:00Z</dcterms:created>
  <dc:creator>LZhernosek</dc:creator>
  <dc:description/>
  <cp:keywords/>
  <dc:language>en-US</dc:language>
  <cp:lastModifiedBy>LZhernosek</cp:lastModifiedBy>
  <cp:lastPrinted>2015-10-19T08:08:00Z</cp:lastPrinted>
  <dcterms:modified xsi:type="dcterms:W3CDTF">2015-10-19T02:41:00Z</dcterms:modified>
  <cp:revision>9</cp:revision>
  <dc:subject/>
  <dc:title>Повестка дня </dc:title>
</cp:coreProperties>
</file>