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ЕШЕ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торой сессии второго созы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 октября 2015 года                                                                               № 1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г. Тогучи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 двадцать девятой сессии  Совета депутатов Тогучинского района Новосибирской области второго созыва  от 24.12.2014 №279 «О бюджете Тогучинского района  Новосибирской области на 2015 год и плановый период 2016 и 2017 годов"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63"/>
        <w:jc w:val="both"/>
        <w:rPr>
          <w:szCs w:val="28"/>
        </w:rPr>
      </w:pPr>
      <w:r>
        <w:rPr>
          <w:szCs w:val="28"/>
        </w:rPr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двадцать девятой сессии Совета  депутатов Тогучинского района Новосибирской области второго созыва от 24.12.2014 №279 «О бюджете Тогучинского района Новосибирской области на 2015 г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лановый период 2016 и 2017 годов» </w:t>
      </w:r>
      <w:r>
        <w:rPr>
          <w:rFonts w:cs="Times New Roman" w:ascii="Times New Roman" w:hAnsi="Times New Roman"/>
          <w:sz w:val="28"/>
          <w:szCs w:val="28"/>
        </w:rPr>
        <w:t>(с изменениями, внесенными Решением тридцать второй сессии Совета депутатов Тогучинского района Новосибирской области от 19 июня 2015 года N 304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.1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«1.1.)  </w:t>
      </w:r>
      <w:r>
        <w:rPr>
          <w:sz w:val="28"/>
          <w:szCs w:val="28"/>
        </w:rPr>
        <w:t>прогнозируемый</w:t>
      </w:r>
      <w:r>
        <w:rPr>
          <w:color w:val="000000"/>
          <w:sz w:val="28"/>
          <w:szCs w:val="28"/>
        </w:rPr>
        <w:t xml:space="preserve"> общий объем доходов бюджета района  в сумме  1370506,148 тыс. рублей, в том числе объем безвозмездных поступлений в сумме 1220882,788 тыс рублей, из них объем межбюджетных трансфертов, получаемых из других бюджетов бюджетной системы Российской Федерации, в сумме  1220541,548 тыс. рублей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пункте 1.2 цифры «1380787.76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заменить цифрами «1391301,268»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.3 цифры «15795,12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заменить цифрами «20795,12»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 . в приложение 6 утвердить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блицу 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5 год» в прилагаемой редакции;</w:t>
      </w:r>
    </w:p>
    <w:p>
      <w:pPr>
        <w:pStyle w:val="Normal"/>
        <w:ind w:firstLine="545"/>
        <w:jc w:val="both"/>
        <w:rPr/>
      </w:pPr>
      <w:r>
        <w:rPr>
          <w:color w:val="000000"/>
          <w:sz w:val="28"/>
          <w:szCs w:val="28"/>
        </w:rPr>
        <w:t>5. в приложение 7 утвердить:</w:t>
      </w:r>
    </w:p>
    <w:p>
      <w:pPr>
        <w:pStyle w:val="Normal"/>
        <w:ind w:firstLine="5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блицу 1 «Ведомственная структура расходов бюджета Тогучинского района на 2015 год» в прилагаемой редакции;</w:t>
      </w:r>
    </w:p>
    <w:p>
      <w:pPr>
        <w:pStyle w:val="Normal"/>
        <w:autoSpaceDE w:val="false"/>
        <w:ind w:firstLine="545"/>
        <w:jc w:val="both"/>
        <w:rPr/>
      </w:pPr>
      <w:r>
        <w:rPr>
          <w:bCs/>
          <w:iCs/>
          <w:sz w:val="28"/>
          <w:szCs w:val="28"/>
        </w:rPr>
        <w:t>6.</w:t>
      </w:r>
      <w:r>
        <w:rPr>
          <w:sz w:val="28"/>
          <w:szCs w:val="28"/>
        </w:rPr>
        <w:t xml:space="preserve"> в пункте 27.1 цифры «102225,425»;заменить цифрами «107373,961»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7. </w:t>
      </w:r>
      <w:r>
        <w:rPr>
          <w:sz w:val="28"/>
          <w:szCs w:val="28"/>
        </w:rPr>
        <w:t>в приложение 11</w:t>
      </w:r>
      <w:r>
        <w:rPr>
          <w:bCs/>
          <w:iCs/>
          <w:sz w:val="28"/>
          <w:szCs w:val="28"/>
        </w:rPr>
        <w:t>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-</w:t>
      </w:r>
      <w:r>
        <w:rPr>
          <w:sz w:val="28"/>
          <w:szCs w:val="28"/>
        </w:rPr>
        <w:t xml:space="preserve">таблицу 1.1 «Распределение субсидии на  реализацию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  на 2015 год» утвердить в прилагаемой редакции;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таблицу 1.6 «Распределение  субсидии 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 на 2015 год» утвердить  в прилагаемой реда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 пункте 31.1 цифры «9841.70927» заменить цифрами «11567.70927»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9. </w:t>
      </w:r>
      <w:r>
        <w:rPr>
          <w:sz w:val="28"/>
          <w:szCs w:val="28"/>
        </w:rPr>
        <w:t>в приложение 12 утвердить</w:t>
      </w:r>
      <w:r>
        <w:rPr>
          <w:bCs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1.3 «Распределение иных межбюджетных трансфертов на подготовку к отопительному сезону, на благоустройство и развитие системы муниципального жилищно-коммунального хозяйства и социальное развитие на территории Тогучинского района Новосибирской области на 2015год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 в прилагаемой редакции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0. в приложение 13 утвердить</w:t>
      </w:r>
      <w:r>
        <w:rPr>
          <w:bCs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таблицу 1.1 «Перечень муниципальных целевых программ,  предусмотренных к финансированию из бюджета Тогучинского района на 2015 год» в прилагаемой редак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в приложение 15  утвердить: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- таблицу 1 «Источники финансирования дефицита бюджета Тогучинского района на 2015 год» в прилагаемой редак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 в приложение 16  утвердить: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- таблицу 1 «Программа муниципальных внутренних заимствований Тогучинского района Новосибирской области на 2015 год» в прилагаемой редакции;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в пункте 40 цифры «0»заменить цифрами «14000,0»;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14. в пункте 41 цифры «153583,9»заменить цифрами «149623,36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5. Приложение 18 «Положение об условиях и  порядке предоставления бюджетных кредитов в  2015 году и плановом периоде 2016 и 2017 годов» утвердить в прилагаемой редакц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Настоящее Решение  вступает в силу со дня его опубликов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5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Тогучин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С.С. Пыхти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овосибирской области                                             А.П. Мендруль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4:03:00Z</dcterms:created>
  <dc:creator>I</dc:creator>
  <dc:description/>
  <cp:keywords/>
  <dc:language>en-US</dc:language>
  <cp:lastModifiedBy>LZhernosek</cp:lastModifiedBy>
  <cp:lastPrinted>2015-10-18T15:28:00Z</cp:lastPrinted>
  <dcterms:modified xsi:type="dcterms:W3CDTF">2015-10-19T06:25:00Z</dcterms:modified>
  <cp:revision>28</cp:revision>
  <dc:subject/>
  <dc:title>Изменения приняты тринадцатой сессией</dc:title>
</cp:coreProperties>
</file>