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9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right="-109" w:hanging="0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Heading"/>
        <w:ind w:right="-109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ubtitle"/>
        <w:ind w:right="-109"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ind w:right="-1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ind w:right="-1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-109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ind w:right="-109" w:hanging="0"/>
        <w:jc w:val="center"/>
        <w:rPr/>
      </w:pPr>
      <w:r>
        <w:rPr>
          <w:sz w:val="28"/>
          <w:szCs w:val="28"/>
        </w:rPr>
        <w:t>второй сессии третьего  созыва</w:t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  <w:t>от 22.10.2015 года                                                                                        № 15</w:t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 внесении предложений о кандидатурах в состав территориальной избирательной комиссии Тогучинского района Новосибирской области</w:t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стечением в ноябре 2015 года полномочий территориальной избирательной комиссии Тогучинского района Новосибирской области, в соответствии со статьями 22.26 Федерального закона «Об основных гарантиях избирательных прав  и права на участие в референдуме граждан Российской Федерации», ст.4,8 Закона Новосибирской области «Об избирательных комиссиях, комиссиях референдума Новосибирской области», постановлением Избирательной комиссии Новосибирской области от 25 сентября 2015 года № 96/757-5 «О перечне и количественном составе территориальных избирательных комиссий Новосибирской области, подлежащих формированию», Совет депутатов Тогучинского района </w:t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firstLine="708"/>
        <w:rPr/>
      </w:pPr>
      <w:r>
        <w:rPr>
          <w:sz w:val="28"/>
          <w:szCs w:val="28"/>
        </w:rPr>
        <w:t>РЕШИЛ:</w:t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предложение в Избирательную комиссию Новосибирской области о включении в состав территориальной Избирательной комиссии  Тогучинского района Новосибирской области следующих кандидатур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- Шарафутдинова Руслана Ириковича – заместителя управляющего делами администрации Тогучинского района Новосибирской области.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- Гановичеву Елену Владимировну – ведущего специалиста территориального органа управления организации избирательного процесса аппарата Избирательной комиссии Новосибирской области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2. Направить настоящее решение в Избирательную комиссию Новосибирской области до 17 ноября 2015 года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left="5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left="5" w:right="10" w:hanging="0"/>
        <w:jc w:val="both"/>
        <w:rPr/>
      </w:pPr>
      <w:r>
        <w:rPr>
          <w:spacing w:val="-1"/>
          <w:sz w:val="28"/>
          <w:szCs w:val="28"/>
        </w:rPr>
        <w:t>Председатель Совета депутатов                                                     А.П.Мендруль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left="5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огучинского района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left="5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овосибирской области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 w:before="5" w:after="0"/>
        <w:ind w:left="5" w:right="10" w:firstLine="73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02:00Z</dcterms:created>
  <dc:creator>Customer</dc:creator>
  <dc:description/>
  <cp:keywords/>
  <dc:language>en-US</dc:language>
  <cp:lastModifiedBy>LZhernosek</cp:lastModifiedBy>
  <cp:lastPrinted>2015-10-14T10:12:00Z</cp:lastPrinted>
  <dcterms:modified xsi:type="dcterms:W3CDTF">2015-10-14T04:28:00Z</dcterms:modified>
  <cp:revision>22</cp:revision>
  <dc:subject/>
  <dc:title>Совет депутатов</dc:title>
</cp:coreProperties>
</file>