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дания первой сессии Совета депутатов Тогучинского района третье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9.2015 г                                                                                    г. Тогу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сию открывает Глава Тогучинского района 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депутат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численность депутатов Совета депутатов Тогучинского района – 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рано в Совет депутатов 29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лись для участия в работе сессии 29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сия объявляется открытой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ю избрать секретарем сессии депутата Коваленко Нину Ивановну -  депутата по избирательному округу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о принять повестку дня с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ринять повестку дня сессии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дополнения, изменения в повестку дня сесс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депутатов дополнений и предложений не поступил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Глава района прошу включить в повестку дня сессии вопрос о внесении дополнений в Устав Тогучинского района. Федеральный закон наделил Глав муниципальных образований полномочиями по формированию половины конкурсной комиссии по выборам глав городских и  сельских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повестка дня сесси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регламент работы  сессии п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сессии по времени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обсуждению повестки д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вопросу  «</w:t>
      </w:r>
      <w:r>
        <w:rPr>
          <w:b/>
          <w:sz w:val="28"/>
          <w:szCs w:val="28"/>
        </w:rPr>
        <w:t>О Регламенте первой сессии Совета депутатов Тогучинского района третьего созыва»</w:t>
      </w:r>
      <w:r>
        <w:rPr>
          <w:sz w:val="28"/>
          <w:szCs w:val="28"/>
        </w:rPr>
        <w:t xml:space="preserve"> предоставляется от рабочей группы депутату </w:t>
      </w:r>
      <w:r>
        <w:rPr>
          <w:b/>
          <w:i/>
          <w:sz w:val="28"/>
          <w:szCs w:val="28"/>
        </w:rPr>
        <w:t>Глебову Н.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ебов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 Проект Регламента и решения по нему имеется у вас на руках, он обсуждался на рабочей группе и от ее имени предлагаю принять решение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ебов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предлагает внести в Регламент следующие попра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.9 ст.15 внести дополнения по строч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бюллетеней, выданных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гашенных бюллетене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предложение рабоче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ение к п.9 ст.15 Регламента 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ебов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предлагает также из п.2 ст.9 исключить слова «его должность на момент выдвижения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поправка к п.2 ст.9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авка 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 решение по вопросу  «О Регламенте первой сессии Совета депутатов Тогучинского района третьего созыв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вопросу о выборах председателя Совета. Какие будут кандидатуры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удин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имени депутатов избранных от политической партии «Единая Россия» и на основании решений  регионального политического Совета  партии «Единая Россия», конференции районной организации партии «Единая Россия» предлагаю на должность председателя Совета депутатов Тогучинского района Мендруль А.П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ютин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кандидатуру Глебова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кандидата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у знаю, здоровье позволяет выполнять обязанности председателя Совета, самоотвода у меня н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ебов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ю себя тогучинцем, знаю район, имею опыт депутатской работы, морально и психологически готов работать, для этого есть воля и характер. Я готов исполнять обязанности председателя Сове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аланов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председателя Совета во многом аппаратная, работа с документами. Мендруль А.П. – опытный работник, мы уже сейчас, вновь избранные депутаты, почувствовали опытный стиль работы Мендруль А.П. От  депутатов, избранных от ЛДПР, поддерживаю кандидатуру Мендруль А.П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ютин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друль А.П. обладает опытом, большими знаниями, прекрасный оратор и трибун, но он сам находится под влиянием Главы и Совет депутатов тоже поставил в такое положение. Нужен новый человек, поддерживаю кандидатуру Глебова Н.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онькин В.А</w:t>
      </w:r>
      <w:r>
        <w:rPr>
          <w:sz w:val="28"/>
          <w:szCs w:val="28"/>
        </w:rPr>
        <w:t>. – заместитель председателя Правительств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Я хотел бы от себя лично и от имени Губернатора поздравить всех депутатов с избранием. При решении организационных вопросов надо отбросить в сторону политические пристрастия и осознать, что у нас есть одна партия – Тогучинский район. Губернатор делегировал свои полномочия и депутатам Законодательного Собрания, назначив в состав конкурсной комиссии по согласованию Николаева Ф.А. Решения вашей сессии должны быть консолидированными, во имя всех жителей район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ур В.Н</w:t>
      </w:r>
      <w:r>
        <w:rPr>
          <w:sz w:val="28"/>
          <w:szCs w:val="28"/>
        </w:rPr>
        <w:t>. – помощник депутата Законодательного собрания Новосибирской области Николаева Ф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имени Николаева Ф.А. поздравляю всех депутатов с избранием и передаю его поддержку в пользу Мендруль А.П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не согласен с Анютиным А.А. Работа Совета депутатов второго созыва строилась на конструктивном диалоге и сотрудничеств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одим черту под обсуждение кандида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удем голосовать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орутенко С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9 Регламента первой сессии дает нам право выбора. Предлагаю провести открытое голосовани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вальков М.В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ние надо провести тайное. Многие депутаты – руководители бюджетных учреждений, они побоятся открыто высказать свое мнение. Я уже за это поплатился: после моего критического выступления в адрес Главы был уволен  с работ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ебов Н.И.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 вернемся к рассмотрению Регламента первой сессии и исключим эту норму - открытое голосовани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по вопросу было принято, возвращаться на этой сессии мы не имеем юридических основа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предложение депутата Борутенко С.М. о проведении открытого голосования по кандидатам на должность председателя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голосованию. Кто за то, чтобы избрать председателем Совета депутатов Тогучинского района третьего созыва 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 то, чтобы избрать председателем Совета Глебова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ыхтин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крытого голосования председателем Совета депутатов Тогучинского района третьего созыва избран 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решение сессии об избрании председателем Совета 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ее сессию продолжает </w:t>
      </w: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ступительной речи он сказа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важаемые депутаты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ренне благодарю Вас за оказанное доверие, постараюсь его оправд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шний и последующей за ней сессией завершается длительный период формирования органов местного самоуправления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годня можно с уверенностью сказать, что выборы выполнили свою главную задач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или легитимность  в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пособствовали обновлению представительного органа (из 29 депутатов – 18 вновь избранные), в то же время сохранена преемственность, 11 депутатов сохранили доверие избирателей, 10 – не выдвиг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первые расширилось представительство политических партий. Если в прежнем созыве были 2 партии: «Единая Россия» и КПРФ, то сегодня в Совете представлены 4 парламентские партии («Единая Россия», КПРФ, ЛДПР, «Справедливая Россия») – за счет этого представлен широкий политический спектр, отражающий (я надеюсь) реальные политические предпочтения тогучинце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ожиданий населения от избранных депутатов очень высок. И хотя мы шли в Совет под разными лозунгами и программами – теперь наступает период консолидации усилий всех депутатов для реализации этих ожиданий. Предстоит большая работа по систематизации и последующей реализации наказов избирателей. Эта задача двух ветвей власти – представительной (Совет) и  администрации – как исполнительной власти, при этом важно учитывать в принятии решений разные точки зр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ечно, рано еще оценивать реальные возможности депутатов: будут сформированы комиссии, начнется конкретная работа. Но хотелось бы отметить, что интеллектуальный потенциал депутатов очень высок: 26 депутатов из 29 имеют высшее образ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утаты представляют интересы разных социальных групп Тогучинского района: 5 депутатов – образование, 2 – медицина, 3 аграрный сектор, 2-ветерана военной службы, 3 – социальная поддержка населения, 9 –промышленность, переработка, малый и средний бизне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избиратели вправе ожидать от нас профессионального подхода, умения видеть перспективы экономического развития, защищать интересы людей, договариваться по важнейшим вопросам с главным партнером – администрацией и Главой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е раз благодарю за доверие и желаю всем плодотворной рабо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м рассмотрение повестки дня сессии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м необходимо избрать заместителя председателя Совета депутатов. В соответствии со ст.10 Регламента кандидатуру  председателя Совета называет председатель Совета. предлагаю избрать заместителем председателя Совета депутатов Тогучинского района третьего созыва </w:t>
      </w:r>
      <w:r>
        <w:rPr>
          <w:b/>
          <w:sz w:val="28"/>
          <w:szCs w:val="28"/>
          <w:u w:val="single"/>
        </w:rPr>
        <w:t>Коваленко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удем голосовать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ютин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, открыт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 то, чтобы выборы заместителя председателя Совета провести открытым голосова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избрание Коваленко Н.И. заместителем председател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о принять решение об освобождении Мендруль А.П. от обязанностей председателя Совета депутатов Тогучинского района втор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вопросу «</w:t>
      </w:r>
      <w:r>
        <w:rPr>
          <w:b/>
          <w:sz w:val="28"/>
          <w:szCs w:val="28"/>
        </w:rPr>
        <w:t xml:space="preserve">Об избрании депутатов в состав постоянных комиссий Совета депутатов Тогучинского района» </w:t>
      </w:r>
      <w:r>
        <w:rPr>
          <w:sz w:val="28"/>
          <w:szCs w:val="28"/>
        </w:rPr>
        <w:t xml:space="preserve"> выступил от рабочей группы депутат </w:t>
      </w:r>
      <w:r>
        <w:rPr>
          <w:b/>
          <w:i/>
          <w:sz w:val="28"/>
          <w:szCs w:val="28"/>
        </w:rPr>
        <w:t>Абрамян М.Г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сказа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важаемые депутат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шему вниманию предложен проект решения Совета по вопросу «Об избрании депутатов в состав постоянных комиссий Совета депутатов Тогучин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при формировании состава комиссий руководствовалась следующими принцип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читывалось желание депутатов работать в той или иной комиссии на основе анализа анкет, заполненных депута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комиссиях должно быть примерно одинаковое число депутатов (не менее ше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читывались профессиональные знания и характер трудов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читывался опыт предыдущей депутатской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состав каждой комиссии входят представители от различных политических партий, чьи депутаты избраны в Сов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имени рабочей группы предлагаю принять проект решения за основу, а после обсуждения – в це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/>
      </w:pPr>
      <w:r>
        <w:rPr>
          <w:sz w:val="28"/>
          <w:szCs w:val="28"/>
        </w:rPr>
        <w:t>Ставится на голосование решение «Об избрании депутатов в состав постоянных комиссий Совета депутатов Тогучин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брамян М.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 Омельченко А.С. изъявил желание работать в двух комиссиях (бюджетной и по экономическому развитию). Есть возраж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жений не поступил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предложение о включении депутата Омельченко А.С. в состав двух коми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авится на голосование решение по вопросу   «Об избрании депутатов в состав постоянных комиссий Совета депутатов Тогучинского района»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вопросу «</w:t>
      </w:r>
      <w:r>
        <w:rPr>
          <w:b/>
          <w:sz w:val="28"/>
          <w:szCs w:val="28"/>
        </w:rPr>
        <w:t>О внесении изменений и дополнений в решение тридцать второй сессии Совета депутатов Тогучинского района второго созыва № 307 от 19.06.2015 года «О Положении «О порядке проведения конкурса по отбору кандидатур на должность Главы Тогучинского района»</w:t>
      </w:r>
      <w:r>
        <w:rPr>
          <w:sz w:val="28"/>
          <w:szCs w:val="28"/>
        </w:rPr>
        <w:t xml:space="preserve"> слово от рабочей группы представляется депутату </w:t>
      </w:r>
      <w:r>
        <w:rPr>
          <w:b/>
          <w:i/>
          <w:sz w:val="28"/>
          <w:szCs w:val="28"/>
        </w:rPr>
        <w:t>Анкудиновой Н.Н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/>
      </w:pPr>
      <w:r>
        <w:rPr>
          <w:sz w:val="28"/>
          <w:szCs w:val="28"/>
        </w:rPr>
        <w:t>Ставится на голосование решение по вопросу «О внесении изменений и дополнений в решение тридцать второй сессии Совета депутатов Тогучинского района второго созыва № 307 от 19.06.2015 года «О Положении «О порядке проведения конкурса по отбору кандидатур на должность Главы Тогучинского района»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вальков М.В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ю оставить формулировку о том, что председатель комиссии представляет Совету депутатов кандидатов, а не двух, как предложен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ордашевич М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оддержать проект решения по данному вопросу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предложение депутата Ковлькова М.В. о том, что кандидатов, представляемых Совету депутатов конкурсной комиссией должно быть не два, а не менее дв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депутата Ковалькова М.В. отклоняетс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/>
      </w:pPr>
      <w:r>
        <w:rPr>
          <w:sz w:val="28"/>
          <w:szCs w:val="28"/>
        </w:rPr>
        <w:t>Ставится на голосование решение по вопросу «О внесении изменений и дополнений в решение тридцать второй сессии Совета депутатов Тогучинского района второго созыва № 307 от 19.06.2015 года «О Положении «О порядке проведения конкурса по отбору кандидатур на должность Главы Тогучинского района»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вопросу </w:t>
      </w:r>
      <w:r>
        <w:rPr>
          <w:b/>
          <w:sz w:val="28"/>
          <w:szCs w:val="28"/>
        </w:rPr>
        <w:t>«О внесении изменений в Регламент Совета депутатов Тогучинского района</w:t>
      </w:r>
      <w:r>
        <w:rPr>
          <w:sz w:val="28"/>
          <w:szCs w:val="28"/>
        </w:rPr>
        <w:t xml:space="preserve">» выступил от рабочей группы депутат </w:t>
      </w:r>
      <w:r>
        <w:rPr>
          <w:b/>
          <w:i/>
          <w:sz w:val="28"/>
          <w:szCs w:val="28"/>
        </w:rPr>
        <w:t>Омельченко А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сказа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важаемые депутаты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ему вниманию представлен проект решения сессии по вопросу «О внесении изменений в Регламент Совета депутатов Тогучинского района». проект предлагает изменить формулировку п.1.4 ст.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зложив ее в следующей редакции: «На сессии Совета депутатов кандидаты для избрания на должность Главы Тогучинского района представляются председателем конкурсной комиссии, а в случае его отсутствия председателем Совета депутатов Тогучинского района», а не только «председателем Совета депутатов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, рассмотрев данный вопрос, предлагает принять изменения именно в такой редакции. От имени рабочей группы предлагаю принять проект решения за основу, а после обсуждения в це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ибо за внимание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решение по вопросу «О внесении изменений в Регламент Совета депутатов Тогучинского района»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вальков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нести изменения в Регламент Совета депутатов и выборы Главы района провести тайным голосование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депутата Ковалькова М.В. имеет право на обсуждение и принятие соответствующего решения, так как оно внесено в рамках обсуждения настоящего нормативно-правового ак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ютин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ю предложение депутата Ковалькова М.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предложение  депутата Ковалькова М.В. о проведении выборов Главы Тогучинского района тайным голос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откло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решение по вопросу «О внесении изменений в Регламент Совета депутатов Тогучинского района»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вопросу «</w:t>
      </w:r>
      <w:r>
        <w:rPr>
          <w:b/>
          <w:sz w:val="28"/>
          <w:szCs w:val="28"/>
        </w:rPr>
        <w:t>Об объявлении конкурса по отбору кандидатур на должность Главы Тогучинского района Новосибирской области и формировании конкурсной комиссии»</w:t>
      </w:r>
      <w:r>
        <w:rPr>
          <w:sz w:val="28"/>
          <w:szCs w:val="28"/>
        </w:rPr>
        <w:t xml:space="preserve"> выступил </w:t>
      </w:r>
      <w:r>
        <w:rPr>
          <w:b/>
          <w:i/>
          <w:sz w:val="28"/>
          <w:szCs w:val="28"/>
        </w:rPr>
        <w:t>Мендруль А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сказа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Уважаемые депутаты!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ашему вниманию представлен для обсуждения и принятия проект решения «Об объявлении конкурса по отбору кандидатур на должность Главы Тогучинского района Новосибирской области и формировании конкурсной комиссии». Ст. 36 ФЗ-131 «Об общих принципах организации местного самоуправления в Российской федерации» определяет несколько способов формирования органов местного самоуправления, в том числе избрание Главы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1.2014 года принят Закон Новосибирской области №484-ОЗ «Об отдельных вопросах организации местного самоуправления в Новосибирской области», предусматривающий избрание Глав МО представительными органами из числа кандидатов, представленных конкурсной комиссией по результатам конкур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яя Закон Новосибирской области, Совет депутатов внес изменения в ст.21 Устава Тогучи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путатами второго созыва подготовлена вся нормативно-правовая база для проведения данной процедуры: внесены дополнения в Регламент Совета депутатов (глав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) – «выборы Главы Тогучинского района», принято Положение «О порядке проведения конкурса по отбору кандидатур на должность Главы Тогучинского района (32-ая сессия), в него затем были внесены изменения и дополнения с тем, чтобы снять дополнительные ограничения, установленные депутатами ране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сняли и приняли окончательный вариант «Полож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З и «Положением» решение о проведении конкурса должно быть принято нами не позднее, чем за 30 дней со дня окончания срока полномочий Главы. Срок полномочий его закончился 13 сентября, сегодня 29 – мы укладываемся по срокам в эти требования. Объявление конкурса, его условиях, дате, времени и месте проведения должно быть опубликовано и размещено на сайте не позднее, чем за 20 дней до дня проведения конкур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определяем дату проведения конкурса 21 октября 2015 года, тем самым соблюдая и это требование; В случае принятия решение о конкурсе будет опубликовано сегодня и сегодня же размещено на сайте админ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заявлений составляет 15 календарных дней со дня публикации объявления о проведении конкурса: мы определяем его с 30 сентября по 14 октября 2015 года. До 21 октября конкурсная комиссия рассматривает документы. 21 октября проводится заседание конкурсной комиссии и отбираются две кандидатуры, которые представляются в Совет депут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издает распоряжение о созыве сессии, на которой будет проведено голосование по выборам Гла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от имени рабочей группы проект решения по данному вопросу и приложение к нему принять за основу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состоит из двух частей, предлагаю принять за основу решение об объявлении конкурса по отбору кандидатур на должность Главы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формированию конкурсной комиссии. Предлагаю принять следующий принцип формирования комиссии: в комиссию входят 3 депутата Совета депутатов и один представитель общественной организ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едложили общественным организациям: совету ветеранов и совету женщин предложить свои кандидатуры. Предложение поступило от президиума районного Совета женщин. Ставлю на голосование в состав комиссии Чумакову В.А. – от Совета женщин Тогуч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 обязательном порядке должен входить председатель Совета. Кто за то, чтобы Мендруль А.П. вошел в состав конкурс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представителей политических партий  предложить кандидатуры в состав конкурсной комисси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ирикова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ключить в состав комиссии от «Единой России» депутата Анкудинову Н.Н. и от «ЛДПР» депутата Селиверстова И.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аланов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ддерживаем кандидатуру Селиверстова И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ы от КПРФ от выдвижения отказалис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на голосование утверждение состава конкурс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кудин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верстов И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мак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/>
      </w:pPr>
      <w:r>
        <w:rPr>
          <w:sz w:val="28"/>
          <w:szCs w:val="28"/>
        </w:rPr>
        <w:t>Ставится на голосование решение «Об объявлении конкурса по отбору кандидатур на должность Главы Тогучинского района Новосибирской области и формировании конкурсной комиссии»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вопросу </w:t>
      </w:r>
      <w:r>
        <w:rPr>
          <w:b/>
          <w:sz w:val="28"/>
          <w:szCs w:val="28"/>
        </w:rPr>
        <w:t>«О внесении  дополнений в Устав Тогучинского района Новосибирской области»</w:t>
      </w:r>
      <w:r>
        <w:rPr>
          <w:sz w:val="28"/>
          <w:szCs w:val="28"/>
        </w:rPr>
        <w:t xml:space="preserve"> выступила </w:t>
      </w:r>
      <w:r>
        <w:rPr>
          <w:b/>
          <w:i/>
          <w:sz w:val="28"/>
          <w:szCs w:val="28"/>
        </w:rPr>
        <w:t>Чумакова В.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/>
      </w:pPr>
      <w:r>
        <w:rPr>
          <w:sz w:val="28"/>
          <w:szCs w:val="28"/>
        </w:rPr>
        <w:t>Ставится на голосование решение «О внесении  дополнений в Устав Тогучинского района Новосибирской области»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</w:t>
      </w:r>
      <w:r>
        <w:rPr>
          <w:b/>
          <w:sz w:val="28"/>
          <w:szCs w:val="28"/>
        </w:rPr>
        <w:t xml:space="preserve">«О плане работы Совета депутатов Тогучинского района 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15 года»</w:t>
      </w:r>
      <w:r>
        <w:rPr>
          <w:sz w:val="28"/>
          <w:szCs w:val="28"/>
        </w:rPr>
        <w:t xml:space="preserve"> выступил </w:t>
      </w:r>
      <w:r>
        <w:rPr>
          <w:b/>
          <w:i/>
          <w:sz w:val="28"/>
          <w:szCs w:val="28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ений и изменений не поступил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ится на голосование решение «О плане работы Совета депутатов Тогучинского района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5 года»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друль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сессии исчерпана. Сессия объявляется за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ссии                                                                     А.П.Мендру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                                                                        Н.И.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01:00Z</dcterms:created>
  <dc:creator>LZhernosek</dc:creator>
  <dc:description/>
  <cp:keywords/>
  <dc:language>en-US</dc:language>
  <cp:lastModifiedBy>LZhernosek</cp:lastModifiedBy>
  <cp:lastPrinted>2015-10-02T09:59:00Z</cp:lastPrinted>
  <dcterms:modified xsi:type="dcterms:W3CDTF">2015-10-02T04:04:00Z</dcterms:modified>
  <cp:revision>15</cp:revision>
  <dc:subject/>
  <dc:title>Протокол</dc:title>
</cp:coreProperties>
</file>