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Замещение штатных должностей </w:t>
      </w:r>
    </w:p>
    <w:p>
      <w:pPr>
        <w:pStyle w:val="21"/>
        <w:rPr>
          <w:color w:val="000000"/>
        </w:rPr>
      </w:pPr>
      <w:r>
        <w:rPr>
          <w:color w:val="000000"/>
        </w:rPr>
        <w:t xml:space="preserve">в администрации Тогучинского района  </w:t>
      </w:r>
    </w:p>
    <w:p>
      <w:pPr>
        <w:pStyle w:val="21"/>
        <w:rPr/>
      </w:pPr>
      <w:r>
        <w:rPr>
          <w:color w:val="000000"/>
        </w:rPr>
        <w:t>на  01 января  2015 года</w:t>
      </w:r>
    </w:p>
    <w:p>
      <w:pPr>
        <w:pStyle w:val="21"/>
        <w:rPr/>
      </w:pPr>
      <w:r>
        <w:rPr/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638"/>
        <w:gridCol w:w="4310"/>
        <w:gridCol w:w="6242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бочий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Cs w:val="28"/>
              </w:rPr>
              <w:t>телефо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Номер кабинет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Cs w:val="28"/>
              </w:rPr>
              <w:t>Фамилия имя отчество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2-281</w:t>
            </w:r>
          </w:p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ыхтин Сергей Сергеевич  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а район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1-738</w:t>
            </w:r>
          </w:p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апко Ни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Первый зам.главы администраци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1-755</w:t>
            </w:r>
          </w:p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Фоминцева Галина Семен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м.главы администраци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1-656</w:t>
            </w:r>
          </w:p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кансия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м.главы администраци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2-446</w:t>
            </w:r>
          </w:p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ориков Николай Александ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зам.главы администраци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2-264</w:t>
            </w:r>
          </w:p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5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Чумакова Валентин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правляющий делам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108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1-5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таровойтова Татьян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 по делам несовершеннолетни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1-5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Акименко Мария Викт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по делам несовершеннолетни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0-7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Михалева Татьяна Вита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 по делам молодеж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Коваленко Юлия Викторовна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(Лотц Екатерина Валерье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 отдела по делам молодеж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57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омашов Юрий Михайл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.о. начальника отдела по физкультуре и спорту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1-443</w:t>
            </w:r>
          </w:p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FF0000"/>
                <w:szCs w:val="28"/>
              </w:rPr>
              <w:t>2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Дядюра Сергей Иван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чальник отдела природных ресурсов и охраны окружающей среды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108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1-931</w:t>
            </w:r>
          </w:p>
          <w:p>
            <w:pPr>
              <w:pStyle w:val="21"/>
              <w:ind w:left="360" w:hanging="108"/>
              <w:rPr>
                <w:szCs w:val="28"/>
              </w:rPr>
            </w:pPr>
            <w:r>
              <w:rPr>
                <w:color w:val="FF0000"/>
                <w:szCs w:val="28"/>
              </w:rPr>
              <w:t>2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Зотова Нина Викт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676</w:t>
            </w:r>
          </w:p>
          <w:p>
            <w:pPr>
              <w:pStyle w:val="TextBody"/>
              <w:spacing w:before="0" w:after="120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асильева Галина Пет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1-9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Дозорцева Нина Викт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1-9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овалькова Елена Яковл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1-9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исклова Валентина Пет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1-9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пцова Окса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7-25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Григорьева Антонина Валентин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Горшкова Ольг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Техник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center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00FF00" w:val="clear"/>
              </w:rPr>
            </w:pPr>
            <w:r>
              <w:rPr>
                <w:b/>
                <w:color w:val="FF0000"/>
                <w:sz w:val="28"/>
                <w:szCs w:val="28"/>
                <w:shd w:fill="00FF00" w:val="clear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00FF00" w:val="clear"/>
              </w:rPr>
            </w:pPr>
            <w:r>
              <w:rPr>
                <w:b/>
                <w:color w:val="FF0000"/>
                <w:sz w:val="28"/>
                <w:szCs w:val="28"/>
                <w:shd w:fill="00FF00" w:val="clear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1" w:leader="none"/>
              </w:tabs>
              <w:spacing w:before="0" w:after="120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-6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Шарафутдинов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услан Ирик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меститель управляющего делами администрации- начальник отдела канцелярии управления делам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34" w:hanging="28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8-9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орисова Наталья Анатольевна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Чиркова Татьяна Геннадье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 по контролю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34" w:hanging="28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-9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олотенко Надежда Юр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дущий специалист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34" w:hanging="28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7-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удковская Лидия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 отдела канцелярии управления делам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8-</w:t>
            </w:r>
            <w:r>
              <w:rPr>
                <w:color w:val="000000"/>
                <w:szCs w:val="28"/>
              </w:rPr>
              <w:t>923</w:t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ябова Елена Владимировна</w:t>
            </w:r>
          </w:p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Бычихина Надежда Николаевна)</w:t>
            </w:r>
          </w:p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Специалист 1 разряда отдела канцелярии управления делам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2-130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 xml:space="preserve">   </w:t>
            </w:r>
            <w:r>
              <w:rPr>
                <w:color w:val="FF0000"/>
                <w:szCs w:val="28"/>
              </w:rPr>
              <w:t>2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рубинова Надежда Серге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 по работе с кадрам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2-1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Останина Татья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1-4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евчук Вера Пет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Заведующая хозяйством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Грасмик Александр Вильгельм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Механик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аляев Сергей Владими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водитель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главы район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-99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расов Николай Анатольевич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ди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(Фоминцева Г.С.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орозов Сергей Владимирович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одител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автобус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8-99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кансия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Киселев Сергей Николаевич     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Водитель </w:t>
            </w:r>
            <w:r>
              <w:rPr>
                <w:color w:val="000000"/>
                <w:szCs w:val="28"/>
              </w:rPr>
              <w:t>(упр.с/х Пахомов А.Б.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Бобров Александр Серге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Водител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(упр.делами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плов Сергей Иванович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Водител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упр.с/х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сарев  Сергей Николаев.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одител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о.культуры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яткин Константин Юрь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 xml:space="preserve">Водитель </w:t>
            </w:r>
            <w:r>
              <w:rPr>
                <w:b/>
                <w:color w:val="000000"/>
                <w:sz w:val="28"/>
                <w:szCs w:val="28"/>
              </w:rPr>
              <w:t>(Папко Н.Н.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сяев Дмитрий Владимирович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 xml:space="preserve">Водитель </w:t>
            </w:r>
            <w:r>
              <w:rPr>
                <w:b/>
                <w:color w:val="000000"/>
                <w:sz w:val="28"/>
                <w:szCs w:val="28"/>
              </w:rPr>
              <w:t>(Бычихина Н.Н.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кансия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 xml:space="preserve">Водитель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лгошеев Андрей Васильевич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одитель </w:t>
            </w:r>
            <w:r>
              <w:rPr>
                <w:color w:val="000000"/>
                <w:szCs w:val="28"/>
              </w:rPr>
              <w:t>(упр.делами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оль Вадим Владимирович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Шлегель Евгений Николаевич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Водитель (Бориков Н.А.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Печкунова Людмила Васи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Уборщица служебных помеще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кина Надежд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</w:rPr>
              <w:t>Уборщица служебных помеще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оргунова Людмила Васи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</w:rPr>
              <w:t>Уборщица служебных помеще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Петренко Валентина Максим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Уборщица служебных помеще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5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Фольмер Татьяна Вита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Уборщица служебных помеще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Тараданов Петр Михайл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дворник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1-0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Чекменев-Смолев 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авел Викто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ик отдела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1-0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рдекова Елена Геннадьевна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(Сименцова Александра Геннадье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 специалист по обращениям граждан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оисеенко Денис Никола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лавный специалист – инженер программ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минов Игорь Викто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едущий специалист инженер-программ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-455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Зеленченко Ольг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управления экономического развит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2-455</w:t>
            </w:r>
          </w:p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FF0000"/>
                <w:szCs w:val="28"/>
              </w:rPr>
              <w:t>2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лотникова Елена Викт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меститель начальника управлен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102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8-930</w:t>
            </w:r>
          </w:p>
          <w:p>
            <w:pPr>
              <w:pStyle w:val="21"/>
              <w:ind w:left="252" w:hanging="102"/>
              <w:rPr>
                <w:szCs w:val="28"/>
              </w:rPr>
            </w:pPr>
            <w:r>
              <w:rPr>
                <w:color w:val="FF0000"/>
                <w:szCs w:val="28"/>
              </w:rPr>
              <w:t>2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оторова Елена Михайл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ind w:left="534" w:hanging="28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-9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аренкова Татья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7-8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ирт Татьяна Серге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7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обылева Любовь Викт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1-3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Тихонова Ольга Васи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 т.ч. Отдел тру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22-0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8"/>
                <w:szCs w:val="28"/>
              </w:rPr>
              <w:t>Рерих Александр Викто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ов Алексей Иван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Главный специалист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29-008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амок Татьяна Алексе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Главный специалист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29-0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хорова Евгения Владимировна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(Мороз Мария Николае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7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Чертенкова Татьяна Фед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7-7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аунина Людмила Михайл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орозденко Екатерина Николаевна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(Райхерт Федор Федорович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443</w:t>
            </w:r>
          </w:p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асько Александр Евгень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-5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Евдокимова Эллин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12" w:leader="none"/>
              </w:tabs>
              <w:ind w:left="252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-5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Игнаткова Юлия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8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Никифорова Ольг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8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скалева Юлия Серге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7-921</w:t>
            </w:r>
          </w:p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FF0000"/>
                <w:szCs w:val="28"/>
              </w:rPr>
              <w:t>2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интоняк Владимир Василь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9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Некрасова Елена Георги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7-9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Проваленко Галин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102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00" w:val="clear"/>
              </w:rPr>
            </w:pPr>
            <w:r>
              <w:rPr>
                <w:b/>
                <w:sz w:val="28"/>
                <w:szCs w:val="28"/>
                <w:shd w:fill="00FF00" w:val="clear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00" w:val="clear"/>
              </w:rPr>
            </w:pPr>
            <w:r>
              <w:rPr>
                <w:b/>
                <w:sz w:val="28"/>
                <w:szCs w:val="28"/>
                <w:shd w:fill="00FF00" w:val="clear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>2-3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оманов Валерий Михайл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52" w:leader="none"/>
              </w:tabs>
              <w:ind w:left="252" w:right="72" w:hanging="0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2-340</w:t>
            </w:r>
          </w:p>
          <w:p>
            <w:pPr>
              <w:pStyle w:val="21"/>
              <w:tabs>
                <w:tab w:val="clear" w:pos="708"/>
                <w:tab w:val="left" w:pos="252" w:leader="none"/>
              </w:tabs>
              <w:ind w:left="252" w:right="72" w:hanging="0"/>
              <w:rPr>
                <w:szCs w:val="28"/>
              </w:rPr>
            </w:pPr>
            <w:r>
              <w:rPr>
                <w:color w:val="FF0000"/>
                <w:szCs w:val="28"/>
              </w:rPr>
              <w:t>2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8"/>
                <w:szCs w:val="28"/>
              </w:rPr>
              <w:t>Ляпин Максим Иван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м. начальника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0-8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Андрюшин Алексей Александ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2-5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енко Ларис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2-5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ухан Юлия Юр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-0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Житник Вер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-5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ова Марина Владими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Главный специалист 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52" w:leader="none"/>
              </w:tabs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0-8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Фролкова Евгения Владими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-8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лактионова Анна Андреевна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(Коренькова Светлана Владимиро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2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Ефимова Татьяна Геннад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102"/>
              <w:rPr>
                <w:szCs w:val="28"/>
              </w:rPr>
            </w:pPr>
            <w:r>
              <w:rPr>
                <w:color w:val="000000"/>
                <w:szCs w:val="28"/>
              </w:rPr>
              <w:t>22-2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Дралюк Ася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Главный 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Cs w:val="28"/>
                <w:shd w:fill="00FF00" w:val="clear"/>
              </w:rPr>
            </w:pPr>
            <w:r>
              <w:rPr>
                <w:color w:val="000000"/>
                <w:szCs w:val="28"/>
                <w:shd w:fill="00FF00" w:val="clea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00" w:val="clear"/>
              </w:rPr>
            </w:pPr>
            <w:r>
              <w:rPr>
                <w:b/>
                <w:sz w:val="28"/>
                <w:szCs w:val="28"/>
                <w:shd w:fill="00FF00" w:val="clear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00" w:val="clear"/>
              </w:rPr>
            </w:pPr>
            <w:r>
              <w:rPr>
                <w:b/>
                <w:sz w:val="28"/>
                <w:szCs w:val="28"/>
                <w:shd w:fill="00FF00" w:val="clear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681</w:t>
            </w:r>
          </w:p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Лактионова Людмил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2-6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Заружко Альбина Андре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6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узьменок Надежд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2-6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угаева Анастасия Витальевна</w:t>
            </w:r>
          </w:p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Лоткова Вера Александро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</w:rPr>
              <w:t>Специалист1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404" w:hanging="152"/>
              <w:rPr>
                <w:szCs w:val="28"/>
              </w:rPr>
            </w:pPr>
            <w:r>
              <w:rPr>
                <w:color w:val="000000"/>
                <w:szCs w:val="28"/>
              </w:rPr>
              <w:t>22-6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Якунина Анастасия Сергеевна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пециалист1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249</w:t>
            </w:r>
          </w:p>
          <w:p>
            <w:pPr>
              <w:pStyle w:val="TextBody"/>
              <w:spacing w:before="0" w:after="120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арасев Виталий Владими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7-2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амок Александр Никола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Главный специалист юр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акансия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1-656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2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ахомов Анатолий Борис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управления с/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432" w:hanging="18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2-243</w:t>
            </w:r>
          </w:p>
          <w:p>
            <w:pPr>
              <w:pStyle w:val="21"/>
              <w:ind w:left="432" w:hanging="18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арамышева Зоя Никиф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Зам. Начальника управлен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" w:leader="none"/>
              </w:tabs>
              <w:ind w:left="252" w:hanging="0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7-634</w:t>
            </w:r>
          </w:p>
          <w:p>
            <w:pPr>
              <w:pStyle w:val="21"/>
              <w:tabs>
                <w:tab w:val="clear" w:pos="708"/>
                <w:tab w:val="left" w:pos="72" w:leader="none"/>
              </w:tabs>
              <w:ind w:left="252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>2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Огнева Жанн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404" w:hanging="152"/>
              <w:jc w:val="lef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27-279</w:t>
            </w:r>
          </w:p>
          <w:p>
            <w:pPr>
              <w:pStyle w:val="21"/>
              <w:ind w:left="404" w:hanging="152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2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Грибанова Надежд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404" w:hanging="15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7-27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ереверза Лилия Анато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404" w:hanging="15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2-29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иничкина Вер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етровский Александр Антон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Главный специалист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-06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Ефремова Наталья Дмитри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21-976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2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Гуляева Ирина Владими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2-2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зырев Алексей Александрович</w:t>
            </w:r>
          </w:p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Специалист 1 разряда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6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Агеенко Татьяна Аркад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управления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1-8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Ожеред Людмила Евген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меститель начальника управления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2-2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оронина Ольга Викт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2-1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олпакова Ольга Анато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рова Татьяна Валентин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2-1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унева Анна Михайлов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Третьякова Ольга Сергеевна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(Шелехова Ксения Николае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2-1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Еремина  Марина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2-2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кансия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2-2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лодова Зоя Александ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пециалист 1 разряда</w:t>
            </w:r>
          </w:p>
        </w:tc>
      </w:tr>
      <w:tr>
        <w:trPr>
          <w:trHeight w:val="4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-7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ушакова Анна Викт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2-380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2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авилова Татьяна Павл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2-3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ясоедова Людмила Максим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2-3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никова Татьяна Юрь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рнышева Ксения Леонидовна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Отдел опеки и попечительств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5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улькина Галина Анато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ик отдела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52" w:leader="none"/>
              </w:tabs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7-8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Зотова Наталья Серге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2-5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Цыплакова Людмила Его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8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ебония Лариса Анато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8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ранова  Мари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Ведущий специалист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5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Долгошеева Окса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-8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Кудрявцева Надежда Анато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0,5 ставк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Отдел социальной защиты</w:t>
            </w: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населен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28-2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тепанова Ирина Серге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28-2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Гарынина Вера Михайл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>
          <w:trHeight w:val="61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22-8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лахова Надежд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-2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исеенко Денис Никола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нженер-программист 0,5 ставк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-2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Агеенко Але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нженер-программист 0,5 ставк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60"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Отдел по военно-мобилизационной работе, делам ГО и ЧС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108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-776</w:t>
            </w:r>
          </w:p>
          <w:p>
            <w:pPr>
              <w:pStyle w:val="TextBody"/>
              <w:spacing w:before="0" w:after="120"/>
              <w:ind w:left="360"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Гавриленко Евгений Пет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-776</w:t>
            </w:r>
          </w:p>
          <w:p>
            <w:pPr>
              <w:pStyle w:val="TextBody"/>
              <w:spacing w:before="0" w:after="12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олчанов Алексей Михайл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 отдел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22-8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треев Василий Василье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тарший диспетче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34" w:hanging="529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22-8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ыжитович Алексей Владими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диспетче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8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Жерносек Василий Викто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диспетче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8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Хамандритов Сергей Александ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диспетче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8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шаев Виктор Николаевич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диспетче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овет депутатов Тогучинского район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7-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6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ендруль Александр Петрови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Председател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1-4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олякова Антонида Мака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21-4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осач Ольга Григор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едущий специалис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21-4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Жерносек Лада Валер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  <w:shd w:fill="00FF00" w:val="clear"/>
              </w:rPr>
            </w:pPr>
            <w:r>
              <w:rPr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00" w:val="clear"/>
              </w:rPr>
            </w:pPr>
            <w:r>
              <w:rPr>
                <w:b/>
                <w:sz w:val="28"/>
                <w:szCs w:val="28"/>
                <w:shd w:fill="00FF00" w:val="clear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00FF00" w:val="clear"/>
              </w:rPr>
            </w:pPr>
            <w:r>
              <w:rPr>
                <w:b/>
                <w:sz w:val="28"/>
                <w:szCs w:val="28"/>
                <w:shd w:fill="00FF00" w:val="clear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00FF00" w:val="clear"/>
              </w:rPr>
            </w:pPr>
            <w:r>
              <w:rPr>
                <w:b/>
                <w:color w:val="000000"/>
                <w:sz w:val="28"/>
                <w:szCs w:val="28"/>
                <w:shd w:fill="00FF00" w:val="clear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Ревизионная комиссия</w:t>
            </w: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Тогучинского район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9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асько Анастасия Геннад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председател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-9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лотникова Надежда Григор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аудито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Шолкова Евгения Владими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инспекто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Котельникова Ирина Владими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инспекто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ая избирательная комиссия Тогучинского район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-6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Гановичева Елена Владимиро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екретарь</w:t>
            </w:r>
          </w:p>
        </w:tc>
      </w:tr>
      <w:tr>
        <w:trPr>
          <w:trHeight w:val="4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</w:rPr>
            </w:pPr>
            <w:r>
              <w:rPr>
                <w:b/>
                <w:color w:val="000000"/>
                <w:sz w:val="28"/>
                <w:szCs w:val="28"/>
              </w:rPr>
              <w:t>Шкеда Людмила Василь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</w:rPr>
              <w:t>Единая 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color w:val="000000"/>
                <w:szCs w:val="28"/>
              </w:rPr>
              <w:t>27- 65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ур Валентина Николаевн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Помощник областного депут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56:00Z</dcterms:created>
  <dc:creator>Останина</dc:creator>
  <dc:description/>
  <cp:keywords/>
  <dc:language>en-US</dc:language>
  <cp:lastModifiedBy>Bolotenko Nadezhda</cp:lastModifiedBy>
  <cp:lastPrinted>2013-11-06T08:29:00Z</cp:lastPrinted>
  <dcterms:modified xsi:type="dcterms:W3CDTF">2015-03-12T08:18:00Z</dcterms:modified>
  <cp:revision>28</cp:revision>
  <dc:subject/>
  <dc:title>Замещение штатных должностей </dc:title>
</cp:coreProperties>
</file>