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23.12.2013  N 1767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7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Тогучинского района Новосибирской области, и членов их семей на официальном сайте администрации Тогучинск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2.03.2007 </w:t>
      </w:r>
      <w:hyperlink r:id="rId3">
        <w:r>
          <w:rPr>
            <w:rStyle w:val="InternetLink"/>
            <w:sz w:val="28"/>
            <w:szCs w:val="28"/>
          </w:rPr>
          <w:t>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от 25.12.2008 </w:t>
      </w:r>
      <w:hyperlink r:id="rId4">
        <w:r>
          <w:rPr>
            <w:rStyle w:val="InternetLink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8.07.2013 N 613 "Вопросы противодействия коррупции",  администрация Тогучи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Тогучинского района Новосибирской области, и членов их семей на официальном сайте администрации Тогучинского района Новосибирской области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, что к должностям, замещение которых влечет за собой размещение сведений о доходах, расходах, об имуществе и обязательствах имущественного характера на официальном сайте администрации Тогучинского района (далее администрации района) и предоставление этих сведений общероссийским средствам массовой информации для опубликования в связи с их запросами, относятся муниципальные должности и должности муниципальной службы в администрации района, отнесенные </w:t>
      </w:r>
      <w:hyperlink r:id="rId6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Новосибирской области, утвержденным Законом Новосибирской области от 25.12.2006 N 74-ОЗ "О Реестре должностей муниципальной службы в Новосибирской области", к высшей группе должностей и включенные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назначении на которые граждане и при замещении которых муниципальные служащие администрации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Тогучинского района Новосибирской области от 16.09.2009 №886/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замещении которых муниципальные служащие  администрации района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ый постановлением администрации Тогучинского района Новосибирской области от 23.12.2013 N 176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правлению делами (В.А. Чумакова) и отделу общественных связей (Чекменев-Смолев П.В.) администрации района размещать сведения о доходах, расходах, об имуществе и обязательствах имущественного характера в соответствии с настоящим постановлением и </w:t>
      </w:r>
      <w:hyperlink w:anchor="Par3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Тогучинского района, и членов их семей на официальном сайте администрации района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администрации Тогучинского района «Тогучинский Вестник» ( Чумакова В.А.) и разместить на официальном сайте администрации Тогучинского района в сети Интернет ( Чекменёв-Смолев П.В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управляющего делами Чумакову В.А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 </w:t>
        <w:tab/>
        <w:tab/>
        <w:tab/>
        <w:tab/>
        <w:t xml:space="preserve">                        С.С. Пых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Шарафутдин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74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Тогуч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2.2013 N 176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hyperlink w:anchor="Par37">
        <w:bookmarkStart w:id="2" w:name="Par34"/>
        <w:bookmarkEnd w:id="2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Тогучинского района Новосибирской области, и членов их семей на официальном сайте администрации Тогучинского района Новосиби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7"/>
      <w:bookmarkEnd w:id="3"/>
      <w:r>
        <w:rPr>
          <w:sz w:val="28"/>
          <w:szCs w:val="28"/>
        </w:rPr>
        <w:t xml:space="preserve">1. Настоящим Порядком устанавливается обязанность по размещению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Тогучинского района, отнесенные </w:t>
      </w:r>
      <w:hyperlink r:id="rId9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Новосибирской области, утвержденным Законом Новосибирской области от 25.12.2006 N 74-ОЗ "О Реестре должностей муниципальной службы в Новосибирской области" (далее - Реестр должностей муниципальной службы), к высшей группе должностей и включенные в перечни, установленные соответствующими муниципальными правовыми актами администрации Тогучинского района, их супруг (супругов) и несовершеннолетних детей на официальном сайте администрации Тогучинского района (далее - официальный сайт) в информационно-телекоммуникационной сети Интернет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8"/>
      <w:bookmarkEnd w:id="4"/>
      <w:r>
        <w:rPr>
          <w:sz w:val="28"/>
          <w:szCs w:val="28"/>
        </w:rPr>
        <w:t xml:space="preserve">2. На официальном сайте размещаются и предоставляются общероссийским средствам массовой информации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Перечень объектов недвижимого имущества, принадлежащих лицу, указанному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еречень транспортных средств с указанием вида и марки, принадлежащих на праве собственности лицу, указанному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его супруге (супругу) и несовершеннолетним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Декларированный годовой доход лица, указанного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указанного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Иные сведения (кроме указанных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) о доходах лица, указанного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ерсональные данные супруги (супруга), детей и иных членов семьи лица, указанного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и (супруга), детей и иных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у, указанному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, за весь период замещения лицом, указанным в </w:t>
      </w:r>
      <w:hyperlink w:anchor="Par4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Лица, замещающего муниципальную должность, и муниципальных служащих, замещающих должности муниципальной службы в администрации Тогучинского района, отнесенные </w:t>
      </w:r>
      <w:hyperlink r:id="rId10">
        <w:r>
          <w:rPr>
            <w:rStyle w:val="InternetLink"/>
            <w:sz w:val="28"/>
            <w:szCs w:val="28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к высшей группе должностей и включенные в перечни, установленные соответствующими муниципальными правовыми актами администрации Тогучинского района, его супруги (супруга) и несовершеннолетних детей обеспечивается управлением делами совместно с отделом общественных связей администрации Тогуч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Управлению делами (В.А. Чумакова) совместно с отделом общественных связей ( Чекменев-Смолев П.В.) администрации Тогучинского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 течение трех рабочих дней со дня поступления запроса от общероссийского средства массовой информации сообщают о нем лицу, в отношении которого поступил запр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4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Муниципальные служащие администрации Тогучинского район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</w:t>
      </w:r>
      <w:r>
        <w:rPr/>
        <w:t>.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F8CFDB5FB84A8CEBF4DCCBB89C6661B5CBAF5D89B2E7A806CA597ED7B0C0DE7DAB26C0d905H" TargetMode="External"/><Relationship Id="rId4" Type="http://schemas.openxmlformats.org/officeDocument/2006/relationships/hyperlink" Target="consultantplus://offline/ref=B1F8CFDB5FB84A8CEBF4DCCBB89C6661B5CBA95F82B9E7A806CA597ED7B0C0DE7DAB26C2d90FH" TargetMode="External"/><Relationship Id="rId5" Type="http://schemas.openxmlformats.org/officeDocument/2006/relationships/hyperlink" Target="consultantplus://offline/ref=B1F8CFDB5FB84A8CEBF4DCCBB89C6661B5CBAE5881BDE7A806CA597ED7B0C0DE7DAB26C59646B2A2d701H" TargetMode="External"/><Relationship Id="rId6" Type="http://schemas.openxmlformats.org/officeDocument/2006/relationships/hyperlink" Target="consultantplus://offline/ref=B1F8CFDB5FB84A8CEBF4C2C6AEF03868BDC5F55785B2EBF85F95022380B9CA893AE47F87D24BB3A672736Fd70DH" TargetMode="External"/><Relationship Id="rId7" Type="http://schemas.openxmlformats.org/officeDocument/2006/relationships/hyperlink" Target="consultantplus://offline/ref=B1F8CFDB5FB84A8CEBF4C2C6AEF03868BDC5F55785BFEEFC5B95022380B9CA893AE47F87D24BB3A672736Cd701H" TargetMode="External"/><Relationship Id="rId8" Type="http://schemas.openxmlformats.org/officeDocument/2006/relationships/hyperlink" Target="consultantplus://offline/ref=B1F8CFDB5FB84A8CEBF4C2C6AEF03868BDC5F55786BEEFF85995022380B9CA893AE47F87D24BB3A672736Fd703H" TargetMode="External"/><Relationship Id="rId9" Type="http://schemas.openxmlformats.org/officeDocument/2006/relationships/hyperlink" Target="consultantplus://offline/ref=B1F8CFDB5FB84A8CEBF4C2C6AEF03868BDC5F55785B2EBF85F95022380B9CA893AE47F87D24BB3A672736Fd70DH" TargetMode="External"/><Relationship Id="rId10" Type="http://schemas.openxmlformats.org/officeDocument/2006/relationships/hyperlink" Target="consultantplus://offline/ref=B1F8CFDB5FB84A8CEBF4C2C6AEF03868BDC5F55785B2EBF85F95022380B9CA893AE47F87D24BB3A672736Fd70D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24:00Z</dcterms:created>
  <dc:creator>Плахова</dc:creator>
  <dc:description/>
  <cp:keywords/>
  <dc:language>en-US</dc:language>
  <cp:lastModifiedBy>RSharafutdinov</cp:lastModifiedBy>
  <cp:lastPrinted>2013-12-24T11:23:00Z</cp:lastPrinted>
  <dcterms:modified xsi:type="dcterms:W3CDTF">2013-12-26T05:18:00Z</dcterms:modified>
  <cp:revision>4</cp:revision>
  <dc:subject/>
  <dc:title>МЭРИЯ ГОРОДА НОВОСИБИРСКА</dc:title>
</cp:coreProperties>
</file>