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23.12.2013  N 176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 контроле за соответствием расходов муниципальн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ащих  администрации Тогучин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 их доходам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</w:t>
      </w:r>
      <w:hyperlink r:id="rId3">
        <w:r>
          <w:rPr>
            <w:rStyle w:val="InternetLink"/>
            <w:sz w:val="28"/>
            <w:szCs w:val="28"/>
          </w:rPr>
          <w:t>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от 03.12.2012 </w:t>
      </w:r>
      <w:hyperlink r:id="rId4">
        <w:r>
          <w:rPr>
            <w:rStyle w:val="InternetLink"/>
            <w:sz w:val="28"/>
            <w:szCs w:val="28"/>
          </w:rPr>
          <w:t>N 230-ФЗ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</w:t>
      </w:r>
      <w:hyperlink r:id="rId5">
        <w:r>
          <w:rPr>
            <w:rStyle w:val="InternetLink"/>
            <w:sz w:val="28"/>
            <w:szCs w:val="28"/>
          </w:rPr>
          <w:t>статьей 8.1</w:t>
        </w:r>
      </w:hyperlink>
      <w:r>
        <w:rPr>
          <w:sz w:val="28"/>
          <w:szCs w:val="28"/>
        </w:rPr>
        <w:t xml:space="preserve"> Закона Новосибирской области от 30.10.2007 N 157-ОЗ "О муниципальной службе в Новосибирской области"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Новосибирской области от 29.05.2013 N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администрация Тогучинского района Новосибирской област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замещении которых муниципальные служащие администрации Тогучинского района Новосибирской области  (далее администрации)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ям главы администрации, начальникам управлений и от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 01.02.2014 определить в соответствии с </w:t>
      </w:r>
      <w:hyperlink w:anchor="Par51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перечня должностей муниципальной службы, при замещении которых муниципальные служащие администрации Тогучинского района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должности муниципальной службы, при замещении которых муниципальные служащие администрации Тогучинского района обязаны представлять сведения о своих расходах, а также о расходах своих супруг (супругов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, до 31 декабря текущего года, утверждать списки муниципальных служащих администрации Тогучинского района, которые обязаны представлять сведения о своих расходах, а также сведения о расходах своих супруг (супругов) и несовершеннолетних детей за отчетн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уктурное подразделение (подразделения), ответственное (ответственные) за осуществление контроля своевременного представления муниципальными служащими сведений о своих расходах, а также сведения о расходах своих супруг (супругов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5"/>
      <w:bookmarkEnd w:id="0"/>
      <w:r>
        <w:rPr>
          <w:sz w:val="28"/>
          <w:szCs w:val="28"/>
        </w:rPr>
        <w:t xml:space="preserve">3. Муниципальным служащим администрации Тогучинского района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соответствии с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ставления лицами, замещающими государственные должности Новосибирской области, государственными гражданскими служащими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ым постановлением Губернатора Новосибирской области от 29.05.2013 N 136, специалисту по кадрам управления делами администрации Тогучинского района не позднее 30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лучае если муниципальный служащий администрации Тогучинского района обнаружил, что в представленных им сведениях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не отражены или не полностью отражены какие-либо сведения либо имеются ошибки, он вправе представить уточненные сведения в течение трех месяцев после окончания срока, указанного в </w:t>
      </w:r>
      <w:hyperlink w:anchor="Par15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у по кадрам администрации Тогучинского района приобщать к личным делам муниципальных служащих администрации Тогучинского района сведения о расход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периодическом печатном издании администрации Тогучинского района «Тогучинский Вестник» ( Чумакова В.А.) и разместить на официальном сайте администрации Тогучинского района в сети Интернет ( Чекменёв-Смолев П.В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управляющего делами Чумакову В.А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  </w:t>
        <w:tab/>
        <w:tab/>
        <w:tab/>
        <w:tab/>
        <w:t xml:space="preserve">                        С.С. Пыхт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Шарафутдин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7443</w:t>
      </w:r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Тогуч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2.2013 N 176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34"/>
      <w:bookmarkEnd w:id="2"/>
      <w:r>
        <w:rPr>
          <w:bCs/>
          <w:sz w:val="28"/>
          <w:szCs w:val="28"/>
        </w:rPr>
        <w:t xml:space="preserve">Перечень должностей муниципальной службы, при замещении которых муниципальные служащие, администрации Тогучинского района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ртного средства, ценных бумаг, акций ( долей участия, паев в уставных (складочных) капиталах организации), если сумма сделка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7"/>
      <w:bookmarkEnd w:id="3"/>
      <w:r>
        <w:rPr>
          <w:sz w:val="28"/>
          <w:szCs w:val="28"/>
        </w:rPr>
        <w:t>Раздел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лжности муниципальной службы в администрации Тогучинского района, отнесенные </w:t>
      </w:r>
      <w:hyperlink r:id="rId8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Новосибирской области, утвержденным Законом Новосибирской области от 25.12.2006 N 74-ОЗ "О Реестре должностей муниципальной службы в Новосибирской области", к высшей и главной группам долж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51"/>
      <w:bookmarkEnd w:id="4"/>
      <w:r>
        <w:rPr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ые должности муниципальной службы в администрации Тогучинского района, если замещение этих должностей связано с коррупционными рисками и исполнение должностных обязанностей по ним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стоянно либо временно организационно-распорядительных или административно-хозяйственных функ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 гражданам и организац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купок для муниципальных нужд либо выдачу лицензий и раз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91E89AFE8D812FB0D2B748ABC83A95AE26A7A3D5FA2E3F6805E0B0E0B6248ADAF74ADBPCd6I" TargetMode="External"/><Relationship Id="rId4" Type="http://schemas.openxmlformats.org/officeDocument/2006/relationships/hyperlink" Target="consultantplus://offline/ref=3791E89AFE8D812FB0D2B748ABC83A95AE20ABA1D9F22E3F6805E0B0E0B6248ADAF74ADEC7FBB225P7d4I" TargetMode="External"/><Relationship Id="rId5" Type="http://schemas.openxmlformats.org/officeDocument/2006/relationships/hyperlink" Target="consultantplus://offline/ref=3791E89AFE8D812FB0D2A945BDA4649CA628FDA9DAF322683D5ABBEDB7BF2EDD9DB8139C83F6B3247DEC83PFdAI" TargetMode="External"/><Relationship Id="rId6" Type="http://schemas.openxmlformats.org/officeDocument/2006/relationships/hyperlink" Target="consultantplus://offline/ref=3791E89AFE8D812FB0D2A945BDA4649CA628FDA9DAF7236F365ABBEDB7BF2EDD9DB8139C83F6B3247DED86PFdBI" TargetMode="External"/><Relationship Id="rId7" Type="http://schemas.openxmlformats.org/officeDocument/2006/relationships/hyperlink" Target="consultantplus://offline/ref=3791E89AFE8D812FB0D2A945BDA4649CA628FDA9DAF7236F365ABBEDB7BF2EDD9DB8139C83F6B3247DED80PFd9I" TargetMode="External"/><Relationship Id="rId8" Type="http://schemas.openxmlformats.org/officeDocument/2006/relationships/hyperlink" Target="consultantplus://offline/ref=3791E89AFE8D812FB0D2A945BDA4649CA628FDA9D9FA226F315ABBEDB7BF2EDD9DB8139C83F6B3247DED85PFd0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53:00Z</dcterms:created>
  <dc:creator>Плахова</dc:creator>
  <dc:description/>
  <cp:keywords/>
  <dc:language>en-US</dc:language>
  <cp:lastModifiedBy>RSharafutdinov</cp:lastModifiedBy>
  <cp:lastPrinted>2013-12-24T09:49:00Z</cp:lastPrinted>
  <dcterms:modified xsi:type="dcterms:W3CDTF">2013-12-26T05:18:00Z</dcterms:modified>
  <cp:revision>4</cp:revision>
  <dc:subject/>
  <dc:title>МЭРИЯ ГОРОДА НОВОСИБИРСКА</dc:title>
</cp:coreProperties>
</file>