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3402" w:leader="none"/>
          <w:tab w:val="right" w:pos="9355" w:leader="none"/>
        </w:tabs>
        <w:ind w:left="524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оказателей и информационных материалов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администрации Тогучинского район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антикоррупционного мониторинг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за период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7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казатели мониторинга и информационных материалов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Общая оценка показателей антикоррупционного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п прироста (%) по сравнению с аналогичным периодом прошлого года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онные мероприятия по реализации антикоррупцион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ые правовые акты, направленные на реализацию антикоррупционной политики (ИМ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решения Совета депутатов Тогучинского района Новосибирской области и</w:t>
            </w:r>
          </w:p>
          <w:p>
            <w:pPr>
              <w:pStyle w:val="Normal"/>
              <w:ind w:hanging="0"/>
              <w:rPr/>
            </w:pPr>
            <w:r>
              <w:rPr/>
              <w:t>- постановления администрации Тогучинского района Новосибир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направленные на реализацию антикоррупционной политики</w:t>
            </w:r>
          </w:p>
          <w:p>
            <w:pPr>
              <w:pStyle w:val="Normal"/>
              <w:ind w:hanging="0"/>
              <w:rPr/>
            </w:pPr>
            <w:r>
              <w:rPr/>
              <w:t>(наименование и реквизиты) (ИМ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pacing w:val="10"/>
                <w:szCs w:val="28"/>
              </w:rPr>
              <w:t>Постановление администрации Тогучинского района  от 23.12.2013 № 1765 «</w:t>
            </w:r>
            <w:r>
              <w:rPr>
                <w:bCs/>
                <w:szCs w:val="28"/>
              </w:rPr>
              <w:t>О контроле за соответствием расходов муниципальных служащих  администрации Тогучинского района  Новосибирской области их доходам»</w:t>
            </w:r>
            <w:r>
              <w:rPr>
                <w:color w:val="000000"/>
                <w:spacing w:val="10"/>
                <w:szCs w:val="28"/>
              </w:rPr>
              <w:t xml:space="preserve"> Постановлениеадминистрации Тогучинского района  от 23.12.2013 № 1767 утвержден  «</w:t>
            </w:r>
            <w:hyperlink w:anchor="Par37">
              <w:r>
                <w:rPr>
                  <w:rStyle w:val="InternetLink"/>
                  <w:szCs w:val="28"/>
                </w:rPr>
                <w:t>Порядок</w:t>
              </w:r>
            </w:hyperlink>
            <w:r>
              <w:rPr>
                <w:szCs w:val="28"/>
              </w:rPr>
      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Тогучинского района Новосибирской области, и членов их семей на официальном сайте администрации Тогучинского района Новосибирской области и предоставления этих сведений общероссийским средствам массовой информации для опублик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граммы (планы) противодействия коррупции в Тогучинском районе Новосиби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программ (планов), наименование и реквизиты нормативных правовых актов об их утвержд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Й ПО ПРОТИВОДЕЙСТВИЮ КОРРУПЦИИ В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ТОГУЧИНСКОГО РАЙОНА НОВОСИБИРСКОЙ ОБЛАСТИ НА 2012 - 2013 ГОД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од реализации программ (планов) противодействия коррупции (ИМ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, 1.4, 1.9, 1.10, 2.1, 2.2, 2.9,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тикоррупционная экспертиза нормативных правовых актов и и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роектов нормативных правовых актов, в которых выявлены коррупциогенные фактор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оррупциогенных факторов, выявленных в проектах нормативных правовых актов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ключено коррупциогенных ф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нормативных правовых актов, в которых выявлены коррупциогенные фактор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оррупциогенных факторов, выявленных в нормативных правовых актах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ключено коррупциогенных фактор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размещенных в сети Интернет для проведения независимой антикоррупционной эксперт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заключений о проведении независимой антикоррупционной экспертизы, поступивших от независимых эксп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по которым составлены заключения независимых экспертов о выявленных коррупциогенных факто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в которых учтены замечания независимых эксп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иводействие коррупции при прохождени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ношение коррупционно опасных функций администрации Тогучинского района Новосибирской области по отношению к общему количеству функций, выполняемых администрацией Тогуч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1/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оррупционно опас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коррупционно опас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ношение должностей служащих с высоким риском коррупционных проявлений к общей штатной чис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2/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обязанных подава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членов своей семь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должностей муниципальной службы с высоким риском коррупционных проявлений в администрации Тогуч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зультаты представления сведений о доходах, об имуществе и обязательствах имущественн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едставивших сведения о доходах,</w:t>
            </w:r>
          </w:p>
          <w:p>
            <w:pPr>
              <w:pStyle w:val="Normal"/>
              <w:ind w:hanging="0"/>
              <w:rPr/>
            </w:pPr>
            <w:r>
              <w:rPr/>
              <w:t>об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представивших уточненные сведения о доходах, об имуществе и обязательствах имущественн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заявлений о невозможности по объективным причинам представить сведения 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оходах супругов и несовершеннолетних детей, поданных служащими в комиссии по соблюдению требований к служебному поведению и урегулированию конфликта интере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сведения о доходах, об имуществе и обязательствах имущественного характера которых размещены на официальных сайт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структурных подразделений (должностных лиц)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и Тогучинского района Новосибирской области по профилактике коррупционных и иных правонарушений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лное наименование подразделений (должностей) по профилактике коррупционных и иных правонарушений либо должности (И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делами администрации Тогучин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аместитель управляющего делам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ный специалист по работе с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татная численность подразделений (должностных лиц) по профилактике коррупционных и иных правонаруш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омплектова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профессиональной подготовки служащих &lt;*&gt;, в должностные обязанности которых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ходит участие в противодействии корруп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учебных заведений, в которых была организована профессиональная подготовка служащих &lt;*&gt;, длительность, тематика (программы) обучения, проблемы в организации профессиональной подготовки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должностные обязанности которых</w:t>
            </w:r>
          </w:p>
          <w:p>
            <w:pPr>
              <w:pStyle w:val="Normal"/>
              <w:ind w:hanging="0"/>
              <w:rPr/>
            </w:pPr>
            <w:r>
              <w:rPr/>
              <w:t>входит участие в противодействии коррупции, прошедших обучение, в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ощники (советн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ивающие специали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а обучения служащих &lt;*&gt;, в</w:t>
            </w:r>
          </w:p>
          <w:p>
            <w:pPr>
              <w:pStyle w:val="Normal"/>
              <w:ind w:hanging="0"/>
              <w:rPr/>
            </w:pPr>
            <w:r>
              <w:rPr/>
              <w:t>должностные обязанности которых</w:t>
            </w:r>
          </w:p>
          <w:p>
            <w:pPr>
              <w:pStyle w:val="Normal"/>
              <w:ind w:hanging="0"/>
              <w:rPr/>
            </w:pPr>
            <w:r>
              <w:rPr/>
              <w:t>входит участие в противодействии</w:t>
            </w:r>
          </w:p>
          <w:p>
            <w:pPr>
              <w:pStyle w:val="Normal"/>
              <w:ind w:hanging="0"/>
              <w:rPr/>
            </w:pPr>
            <w:r>
              <w:rPr/>
              <w:t>корруп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оначальн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фессиональн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ж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ятельность администрации Тогучинского района Новосибирской области по рассмотрению поступивших сообщений о коррупционных правонарушениях, совершенных служащими &lt;*&gt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оступивших сообщений о коррупционных правонарушениях, совершенных служащими 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рассмотренных сообщений о коррупционных правонарушениях, совершенных служащими &lt;*&gt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ответственности по результатам рассмотрения сообщений о коррупционных правонарушениях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дисциплинарной ответственности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 административной ответств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уголовной ответственности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 наказанием в виде штра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наказанием в виде лишения 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возбужденных уголовных 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и виды проверок, проведенных должностными лицами (структурными подразделениями) администрации Тогучинского района Новосибирской области, ответственных за работу по профилактике коррупционных и иных правонарушений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достоверности и полноты сведений о доходах, об имуществе</w:t>
            </w:r>
          </w:p>
          <w:p>
            <w:pPr>
              <w:pStyle w:val="Normal"/>
              <w:ind w:hanging="0"/>
              <w:rPr/>
            </w:pPr>
            <w:r>
              <w:rPr/>
              <w:t>и обязательствах имуще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характера, представляемых гражданами, претендующими на</w:t>
            </w:r>
          </w:p>
          <w:p>
            <w:pPr>
              <w:pStyle w:val="Normal"/>
              <w:ind w:hanging="0"/>
              <w:rPr/>
            </w:pPr>
            <w:r>
              <w:rPr/>
              <w:t>замещение должностей муниципальной службы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достоверности и полноты сведений (за исключением сведений о доходах, об имуществе и обязательствах имуще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характера), представляемых гражданами, претендующими на замещение должностей муниципальной службы (по категориям должностей), в соответствии с нормативными правовыми актами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достоверности и полноты сведений о доходах, об имуществе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 обязательствах имущественного характера, представляемых служащими &lt;*&gt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соблюдения служащими &lt;*&gt; установленных ограничений 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апретов, а также требований о предотвращении или урегулировании конфликта интере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соблюдения служащими &lt;*&gt; ограничений при заключении ими после ухода с муниципальной службы трудового договора и (или)</w:t>
            </w:r>
          </w:p>
          <w:p>
            <w:pPr>
              <w:pStyle w:val="Normal"/>
              <w:ind w:hanging="0"/>
              <w:rPr/>
            </w:pPr>
            <w:r>
              <w:rPr/>
              <w:t>гражданско-правового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ужебные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зультаты проверок, проведенных</w:t>
            </w:r>
          </w:p>
          <w:p>
            <w:pPr>
              <w:pStyle w:val="Normal"/>
              <w:ind w:hanging="0"/>
              <w:rPr/>
            </w:pPr>
            <w:r>
              <w:rPr/>
              <w:t>должностными лицами (структурными подразделениями) администрации Тогучинского района Новосибирской области, ответственных за работу по профилактике коррупционных и иных правонарушений (с разбивкой по категориям должностей)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граждан, претендующих на замещение должностей муниципальной службы, в отношении которых установлены факты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едставления недостоверных и (или) неполных сведений о доходах, об имуществе и обязательствах имущественн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ставления недостоверных и (или) неполных сведений, представляемых в соответствии с нормативными правовыми актам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количество граждан, претендующих на замещение должностей муниципальной службы, которым отказано в замещении должностей по результатам провер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проведены проверки представленных сведений о доходах, об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установлены факты представления недостоверных и (или) неполных сведений о доходах, об имуществе и обязательствах имущественного характер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дисциплинарной ответственности по результатам проверок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вол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в отношении которых проведены проверки соблюдения ими ограничений и запретов, 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установлены факты несоблюдения ими ограничений и запретов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дисциплинарной ответственности по результатам проверок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вол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проведены проверки соблюдения ими требований о предотвращении или</w:t>
            </w:r>
          </w:p>
          <w:p>
            <w:pPr>
              <w:pStyle w:val="Normal"/>
              <w:ind w:hanging="0"/>
              <w:rPr/>
            </w:pPr>
            <w:r>
              <w:rPr/>
              <w:t>урегулировании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установлены факты несоблюдения ими требований о предотвращении и (или) урегулировании конфликта интересов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дисциплинарной ответственности по результатам проверок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граждан, которым отказано в замещении должности или выполнении работы (после ухода с муниципальной службы) по результатам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результатам проверок расторгнуто трудовых договоров 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или) гражданско-правовых догово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материалов, направленных по результатам проверок в органы прокуратуры и правоохранительные орг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ятельность администрации Тогучинского района Новосибирской области по рассмотрению уведомлений служащих &lt;*&gt; о фактах обращений к ним в целях склонения их к совершению коррупционных правонаруш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оступивших уведомлений служащих &lt;*&gt; о фактах обращений к ним в целях склонения их к совершению коррупционных правонаруш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рассмотренных уведомлений служащих &lt;*&gt; о фактах обращений к ним в целях склонения их к совершению коррупцион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результатам рассмотрения направлено материалов в правоохранительные органы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буждено уголовных 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влечено к уголовной ответ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ятельность администрации Тогучинского района Новосибирской области по рассмотрению уведомлений служащих &lt;*&gt; об иной оплачиваемой работе, выполняемой ими в соответствии с частью 2 статьи 11 Федерального закона "О муниципальной службе в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которые уведомили представителя нанимателя (работодателя) об иной оплачиваемо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ное соотношение служащих &lt;*&gt;, которые уведомили</w:t>
            </w:r>
          </w:p>
          <w:p>
            <w:pPr>
              <w:pStyle w:val="Normal"/>
              <w:ind w:hanging="0"/>
              <w:rPr/>
            </w:pPr>
            <w:r>
              <w:rPr/>
              <w:t>представителя нанимателя (работодателя) об иной оплачиваемой работе, от общего</w:t>
            </w:r>
          </w:p>
          <w:p>
            <w:pPr>
              <w:pStyle w:val="Normal"/>
              <w:ind w:hanging="0"/>
              <w:rPr/>
            </w:pPr>
            <w:r>
              <w:rPr/>
              <w:t>числа служащих 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не уведомивших (несвоевременно уведомивших) представителя нанимателя (работодателя) при фактическом выполнении иной оплачиваем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выявленных фактов отсутствия уведомления (несвоевременного уведомления) представителя нанимателя (работодателя) при фактическом выполнении служащим &lt;*&gt; иной оплачиваем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нятые меры по установленным фактам нарушения порядка уведомления представителя нанимателя (работодателя) о выполнении иной оплачиваемой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оприятия по противодействию коррупции в подведомственных муниципальных организациях и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оступивших сообщений о коррупционных правонарушениях служащих подведомственных муниципальных организаций и учреждений, из н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подведомственных муниципальных</w:t>
            </w:r>
          </w:p>
          <w:p>
            <w:pPr>
              <w:pStyle w:val="Normal"/>
              <w:ind w:hanging="0"/>
              <w:rPr/>
            </w:pPr>
            <w:r>
              <w:rPr/>
              <w:t>организаций и учреждений, привлеченных к ответственности з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ршение коррупционных правонарушений, 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уголовной ответ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дисциплинарной ответ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и наименование нормативных правовых актов, направленных на противодействие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ррупции в подведомственных муниципальных организациях и учрежден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ализация антикоррупционной политики в рамках проведения административной реформ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оказываемых гражданам и организациям муниципальных услуг в электрон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ельный вес муниципальных услуг, оказываемых гражданам и организациям в электронном виде, от общего количества оказываемых ус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внедренных регламентов и стандартов ведения электронного документообор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структурных подразделений администрации Тогучинского района Новосибирской области, в которых</w:t>
            </w:r>
          </w:p>
          <w:p>
            <w:pPr>
              <w:pStyle w:val="Normal"/>
              <w:ind w:hanging="0"/>
              <w:rPr/>
            </w:pPr>
            <w:r>
              <w:rPr/>
              <w:t>завершено внедрение регламентов и стандартов ведения электро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окументообор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оздание многофункциональных центров предоставления муниципальных ус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многофункциональных цен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нахождение многофункциональных центров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муниципальных услуг, оказываемых в многофункциональных центр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ное соотношение муниципальных услуг, оказываемых в многофункциональных центрах, к общему количеству муниципальных услуг, оказываемых администрацией Тогучинского района Новосиби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изация антикоррупционной политики при формировании, размещении и исполнении заказа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роведенных открытых аукционов в электронной форме на право заключить контракт для муниципальных нуж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веденных открытых конкурсов на право заключить контракт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размещенных заказов путем запроса котировок на право заключить контракт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4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нтроль за соблюдением законодательства при размещении и исполнении заказа для муниципальных нуж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веденных проверок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з н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и Тогуч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дано предписаний об устранении нарушений законод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буждено дел об административных правонарушениях в сфере размещения заказа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влечено должностных лиц к административной ответств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огласований на заключение контракта для муниципальных нужд с единственным поставщиком (исполнителем, подрядчик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отказов в согласовании</w:t>
            </w:r>
          </w:p>
          <w:p>
            <w:pPr>
              <w:pStyle w:val="Normal"/>
              <w:ind w:hanging="0"/>
              <w:rPr/>
            </w:pPr>
            <w:r>
              <w:rPr/>
              <w:t>на заключение контракта для муниципальных нужд с единственным поставщиком (исполнителем, подрядчик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антикоррупцио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онные меры по созданию условий, затрудняющих возможность коррупционного поведения и обеспечивающих снижение уровня коррупции (И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тикоррупционная пропаганда в СМИ, антикоррупционное просвещение служащих, и граждан, претендующих на замещение должностей муниципальной службы, формирование антикоррупционного общественного сознания и создание в обществе нетерпимости к коррупционному по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оприятия по совершенствованию системы учета муниципального имущества и оценки эффективности е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дение реестра уче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lang w:eastAsia="en-US"/>
        </w:rPr>
        <w:t>Применяемые сокращения:</w:t>
      </w:r>
    </w:p>
    <w:p>
      <w:pPr>
        <w:pStyle w:val="Normal"/>
        <w:rPr/>
      </w:pPr>
      <w:r>
        <w:rPr/>
        <w:t>(ИМ)</w:t>
      </w:r>
      <w:r>
        <w:rPr>
          <w:lang w:eastAsia="en-US"/>
        </w:rPr>
        <w:t>* - информационные материалы.</w:t>
      </w:r>
    </w:p>
    <w:p>
      <w:pPr>
        <w:pStyle w:val="Normal"/>
        <w:rPr>
          <w:lang w:eastAsia="en-US"/>
        </w:rPr>
      </w:pPr>
      <w:r>
        <w:rPr/>
        <w:t>Служащие</w:t>
      </w:r>
      <w:r>
        <w:rPr>
          <w:lang w:eastAsia="en-US"/>
        </w:rPr>
        <w:t>** - муниципальные служащие администрации Тогучинского района Новосибирской област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8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55:00Z</dcterms:created>
  <dc:creator>Шарафутдинов</dc:creator>
  <dc:description/>
  <cp:keywords/>
  <dc:language>en-US</dc:language>
  <cp:lastModifiedBy>RSharafutdinov</cp:lastModifiedBy>
  <cp:lastPrinted>2013-06-25T16:01:00Z</cp:lastPrinted>
  <dcterms:modified xsi:type="dcterms:W3CDTF">2013-12-26T05:06:00Z</dcterms:modified>
  <cp:revision>3</cp:revision>
  <dc:subject/>
  <dc:title> </dc:title>
</cp:coreProperties>
</file>