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3402" w:leader="none"/>
          <w:tab w:val="right" w:pos="9355" w:leader="none"/>
        </w:tabs>
        <w:ind w:left="5245"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показателей и информационных материалов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администрации Тогучинского района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антикоррупционного мониторинга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за период 1-е полугодие 201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127"/>
        <w:gridCol w:w="212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оказатели мониторинга и информационных материалов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Общая оценка показателей антикоррупционного мониторин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Темп прироста (%) по сравнению с аналогичным периодом прошлого года</w:t>
            </w:r>
          </w:p>
        </w:tc>
      </w:tr>
      <w:tr>
        <w:trPr>
          <w:trHeight w:val="1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рганизационные мероприятия по реализации антикоррупцион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рмативные правовые акты, направленные на реализацию антикоррупционной политики (ИМ)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 решения Совета депутатов Тогучинского района Новосибирской области и</w:t>
            </w:r>
          </w:p>
          <w:p>
            <w:pPr>
              <w:pStyle w:val="Normal"/>
              <w:ind w:hanging="0"/>
              <w:rPr/>
            </w:pPr>
            <w:r>
              <w:rPr/>
              <w:t>- постановления администрации Тогучинского района Новосибирской области,</w:t>
            </w:r>
          </w:p>
          <w:p>
            <w:pPr>
              <w:pStyle w:val="Normal"/>
              <w:ind w:hanging="0"/>
              <w:rPr/>
            </w:pPr>
            <w:r>
              <w:rPr/>
              <w:t>направленные на реализацию антикоррупционной политики</w:t>
            </w:r>
          </w:p>
          <w:p>
            <w:pPr>
              <w:pStyle w:val="Normal"/>
              <w:ind w:hanging="0"/>
              <w:rPr/>
            </w:pPr>
            <w:r>
              <w:rPr/>
              <w:t>(наименование и реквизиты) (ИМ)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ind w:hanging="0"/>
              <w:rPr/>
            </w:pPr>
            <w:r>
              <w:rPr/>
              <w:t>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граммы (планы) противодействия коррупции в Тогучинском районе Новосибирской обла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</w:t>
            </w:r>
            <w:r>
              <w:rPr/>
              <w:t>0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именование программ (планов), наименование и реквизиты нормативных правовых актов об их утвержд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ЛАН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Й ПО ПРОТИВОДЕЙСТВИЮ КОРРУПЦИИ В АДМИНИСТР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</w:rPr>
              <w:t>ТОГУЧИНСКОГО РАЙОНА НОВОСИБИРСКОЙ ОБЛАСТИ НА 2012 - 2013 ГОДЫ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од реализации программ (планов) противодействия коррупции (ИМ)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, 1.4, 1.9, 1.10, 2.1, 2.2, 2.9, 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нтикоррупционная экспертиза нормативных правовых актов и и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проектов нормативных правовых актов, в отношении которых проведена антикоррупционная экспертиз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оличество проектов нормативных правовых актов, в которых выявлены коррупциогенные фактор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коррупциогенных факторов, выявленных в проектах нормативных правовых актов, из них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сключено коррупциогенных факто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нормативных правовых актов, в отношении которых проведена антикоррупционная экспертиз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оличество нормативных правовых актов, в которых выявлены коррупциогенные фактор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коррупциогенных факторов, выявленных в нормативных правовых актах, из них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сключено коррупциогенных факторов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проектов нормативных правовых актов, размещенных в сети Интернет для проведения независимой антикоррупционной экспертиз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заключений о проведении независимой антикоррупционной экспертизы, поступивших от независимых экспер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проектов нормативных правовых актов, по которым составлены заключения независимых экспертов о выявленных коррупциогенных фактор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проектов нормативных правовых актов, в которых учтены замечания независимых экспер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тиводействие коррупции при прохождении муниципальной служ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отношение коррупционно опасных функций администрации Тогучинского района Новосибирской области по отношению к общему количеству функций, выполняемых администрацией Тогучинского района Новосибир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1/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коррупционно опасных фун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дельный вес коррупционно опасных фун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9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отношение должностей служащих с высоким риском коррупционных проявлений к общей штатной числ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2/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оличество служащих &lt;*&gt;, обязанных подава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членов своей семь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дельный вес должностей муниципальной службы с высоким риском коррупционных проявлений в администрации Тогучинского района Новосибир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9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Результаты представления сведений о доходах, об имуществе и обязательствах имущественного характер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служащих &lt;*&gt;, представивших сведения о доходах,</w:t>
            </w:r>
          </w:p>
          <w:p>
            <w:pPr>
              <w:pStyle w:val="Normal"/>
              <w:ind w:hanging="0"/>
              <w:rPr/>
            </w:pPr>
            <w:r>
              <w:rPr/>
              <w:t>об имуществе и обязательствах имущественного характ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оличество служащих &lt;*&gt;, представивших уточненные сведения о доходах, об имуществе и обязательствах имущественного характер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заявлений о невозможности по объективным причинам представить сведения о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доходах супругов и несовершеннолетних детей, поданных служащими в комиссии по соблюдению требований к служебному поведению и урегулированию конфликта интерес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оличество служащих &lt;*&gt;, сведения о доходах, об имуществе и обязательствах имущественного характера которых размещены на официальных сайта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рганизация структурных подразделений (должностных лиц)</w:t>
            </w:r>
          </w:p>
          <w:p>
            <w:pPr>
              <w:pStyle w:val="Normal"/>
              <w:ind w:hanging="0"/>
              <w:rPr/>
            </w:pPr>
            <w:r>
              <w:rPr/>
              <w:t>администрации Тогучинского района Новосибирской области по профилактике коррупционных и иных правонарушений (И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олное наименование подразделений (должностей) по профилактике коррупционных и иных правонарушений либо должности (ИМ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равление делами администрации Тогучинского район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Заместитель управляющего делами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Главный специалист по работе с кад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штатная численность подразделений (должностных лиц) по профилактике коррупционных и иных правонарушен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омплектованность подразделений (должностных лиц) по профилактике коррупционных и иных правонару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рганизация профессиональной подготовки служащих &lt;*&gt;, в должностные обязанности которых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входит участие в противодействии коррупц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именование учебных заведений, в которых была организована профессиональная подготовка служащих &lt;*&gt;, длительность, тематика (программы) обучения, проблемы в организации профессиональной подготовки (И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служащих &lt;*&gt;, в должностные обязанности которых</w:t>
            </w:r>
          </w:p>
          <w:p>
            <w:pPr>
              <w:pStyle w:val="Normal"/>
              <w:ind w:hanging="0"/>
              <w:rPr/>
            </w:pPr>
            <w:r>
              <w:rPr/>
              <w:t>входит участие в противодействии коррупции, прошедших обучение, в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том числе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уковод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мощники (советник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пециалис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еспечивающие специалис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рма обучения служащих &lt;*&gt;, в</w:t>
            </w:r>
          </w:p>
          <w:p>
            <w:pPr>
              <w:pStyle w:val="Normal"/>
              <w:ind w:hanging="0"/>
              <w:rPr/>
            </w:pPr>
            <w:r>
              <w:rPr/>
              <w:t>должностные обязанности которых</w:t>
            </w:r>
          </w:p>
          <w:p>
            <w:pPr>
              <w:pStyle w:val="Normal"/>
              <w:ind w:hanging="0"/>
              <w:rPr/>
            </w:pPr>
            <w:r>
              <w:rPr/>
              <w:t>входит участие в противодействии</w:t>
            </w:r>
          </w:p>
          <w:p>
            <w:pPr>
              <w:pStyle w:val="Normal"/>
              <w:ind w:hanging="0"/>
              <w:rPr/>
            </w:pPr>
            <w:r>
              <w:rPr/>
              <w:t>коррупции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воначальная подгот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фессиональная подгот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вышение квал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ажи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еятельность администрации Тогучинского района Новосибирской области по рассмотрению поступивших сообщений о коррупционных правонарушениях, совершенных служащими &lt;*&gt;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поступивших сообщений о коррупционных правонарушениях, совершенных служащими &lt;*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оличество рассмотренных сообщений о коррупционных правонарушениях, совершенных служащими &lt;*&gt;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служащих &lt;*&gt;, привлеченных к ответственности по результатам рассмотрения сообщений о коррупционных правонарушениях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 дисциплинарной ответственности, из них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волено в связи с утратой довер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 административной ответственно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 уголовной ответственности, из них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 наказанием в виде штраф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 наказанием в виде лишения своб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возбужденных уголовных 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и виды проверок, проведенных должностными лицами (структурными подразделениями) администрации Тогучинского района Новосибирской области, ответственных за работу по профилактике коррупционных и иных правонарушений (И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и достоверности и полноты сведений о доходах, об имуществе</w:t>
            </w:r>
          </w:p>
          <w:p>
            <w:pPr>
              <w:pStyle w:val="Normal"/>
              <w:ind w:hanging="0"/>
              <w:rPr/>
            </w:pPr>
            <w:r>
              <w:rPr/>
              <w:t>и обязательствах имущественного</w:t>
            </w:r>
          </w:p>
          <w:p>
            <w:pPr>
              <w:pStyle w:val="Normal"/>
              <w:ind w:hanging="0"/>
              <w:rPr/>
            </w:pPr>
            <w:r>
              <w:rPr/>
              <w:t>характера, представляемых гражданами, претендующими на</w:t>
            </w:r>
          </w:p>
          <w:p>
            <w:pPr>
              <w:pStyle w:val="Normal"/>
              <w:ind w:hanging="0"/>
              <w:rPr/>
            </w:pPr>
            <w:r>
              <w:rPr/>
              <w:t>замещение должностей муниципальной службы Новосибир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и достоверности и полноты сведений (за исключением сведений о доходах, об имуществе и обязательствах имущественного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характера), представляемых гражданами, претендующими на замещение должностей муниципальной службы (по категориям должностей), в соответствии с нормативными правовыми актами Российской Федерац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и достоверности и полноты сведений о доходах, об имуществе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и обязательствах имущественного характера, представляемых служащими &lt;*&gt;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и соблюдения служащими &lt;*&gt; установленных ограничений и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запретов, а также требований о предотвращении или урегулировании конфликта интерес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и соблюдения служащими &lt;*&gt; ограничений при заключении ими после ухода с муниципальной службы трудового договора и (или)</w:t>
            </w:r>
          </w:p>
          <w:p>
            <w:pPr>
              <w:pStyle w:val="Normal"/>
              <w:ind w:hanging="0"/>
              <w:rPr/>
            </w:pPr>
            <w:r>
              <w:rPr/>
              <w:t>гражданско-правового догов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лужебные провер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зультаты проверок, проведенных</w:t>
            </w:r>
          </w:p>
          <w:p>
            <w:pPr>
              <w:pStyle w:val="Normal"/>
              <w:ind w:hanging="0"/>
              <w:rPr/>
            </w:pPr>
            <w:r>
              <w:rPr/>
              <w:t>должностными лицами (структурными подразделениями) администрации Тогучинского района Новосибирской области, ответственных за работу по профилактике коррупционных и иных правонарушений (с разбивкой по категориям должностей) (И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оличество граждан, претендующих на замещение должностей муниципальной службы, в отношении которых установлены факты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едставления недостоверных и (или) неполных сведений о доходах, об имуществе и обязательствах имущественного характер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едставления недостоверных и (или) неполных сведений, представляемых в соответствии с нормативными правовыми актами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 xml:space="preserve">количество граждан, претендующих на замещение должностей муниципальной службы, которым отказано в замещении должностей по результатам проверок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служащих &lt;*&gt;, в отношении которых проведены проверки представленных сведений о доходах, об имуществе и обязательствах имущественного характ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служащих &lt;*&gt;, в отношении которых установлены факты представления недостоверных и (или) неполных сведений о доходах, об имуществе и обязательствах имущественного характер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служащих &lt;*&gt;, привлеченных к дисциплинарной ответственности по результатам проверок, из них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волен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волено в связи с утратой довер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оличество служащих &lt;*&gt;, в отношении которых проведены проверки соблюдения ими ограничений и запретов, в том числе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служащих &lt;*&gt;, в отношении которых установлены факты несоблюдения ими ограничений и запретов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служащих &lt;*&gt;, привлеченных к дисциплинарной ответственности по результатам проверок, из них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волен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волено в связи с утратой довер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служащих &lt;*&gt;, в отношении которых проведены проверки соблюдения ими требований о предотвращении или</w:t>
            </w:r>
          </w:p>
          <w:p>
            <w:pPr>
              <w:pStyle w:val="Normal"/>
              <w:ind w:hanging="0"/>
              <w:rPr/>
            </w:pPr>
            <w:r>
              <w:rPr/>
              <w:t>урегулировании конфликта интере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служащих &lt;*&gt;, в отношении которых установлены факты несоблюдения ими требований о предотвращении и (или) урегулировании конфликта интересов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служащих &lt;*&gt;, привлеченных к дисциплинарной ответственности по результатам проверок, из них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воле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волено в связи с утратой довер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граждан, которым отказано в замещении должности или выполнении работы (после ухода с муниципальной службы) по результатам провер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результатам проверок расторгнуто трудовых договоров и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(или) гражданско-правовых догово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материалов, направленных по результатам проверок в органы прокуратуры и правоохранительные орга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еятельность администрации Тогучинского района Новосибирской области по рассмотрению уведомлений служащих &lt;*&gt; о фактах обращений к ним в целях склонения их к совершению коррупционных правонарушен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оличество поступивших уведомлений служащих &lt;*&gt; о фактах обращений к ним в целях склонения их к совершению коррупционных правонарушен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рассмотренных уведомлений служащих &lt;*&gt; о фактах обращений к ним в целях склонения их к совершению коррупционных правонару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результатам рассмотрения направлено материалов в правоохранительные органы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буждено уголовных 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влечено к уголовной ответ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ятельность администрации Тогучинского района Новосибирской области по рассмотрению уведомлений служащих &lt;*&gt; об иной оплачиваемой работе, выполняемой ими в соответствии с частью 2 статьи 11 Федерального закона "О муниципальной службе в Российской Федерац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служащих &lt;*&gt;, которые уведомили представителя нанимателя (работодателя) об иной оплачиваемой рабо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центное соотношение служащих &lt;*&gt;, которые уведомили</w:t>
            </w:r>
          </w:p>
          <w:p>
            <w:pPr>
              <w:pStyle w:val="Normal"/>
              <w:ind w:hanging="0"/>
              <w:rPr/>
            </w:pPr>
            <w:r>
              <w:rPr/>
              <w:t>представителя нанимателя (работодателя) об иной оплачиваемой работе, от общего</w:t>
            </w:r>
          </w:p>
          <w:p>
            <w:pPr>
              <w:pStyle w:val="Normal"/>
              <w:ind w:hanging="0"/>
              <w:rPr/>
            </w:pPr>
            <w:r>
              <w:rPr/>
              <w:t>числа служащих &lt;*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служащих &lt;*&gt;, не уведомивших (несвоевременно уведомивших) представителя нанимателя (работодателя) при фактическом выполнении иной оплачиваем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выявленных фактов отсутствия уведомления (несвоевременного уведомления) представителя нанимателя (работодателя) при фактическом выполнении служащим &lt;*&gt; иной оплачиваем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инятые меры по установленным фактам нарушения порядка уведомления представителя нанимателя (работодателя) о выполнении иной оплачиваемой деятельно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роприятия по противодействию коррупции в подведомственных муниципальных организациях и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оличество поступивших сообщений о коррупционных правонарушениях служащих подведомственных муниципальных организаций и учреждений, из них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служащих подведомственных муниципальных</w:t>
            </w:r>
          </w:p>
          <w:p>
            <w:pPr>
              <w:pStyle w:val="Normal"/>
              <w:ind w:hanging="0"/>
              <w:rPr/>
            </w:pPr>
            <w:r>
              <w:rPr/>
              <w:t>организаций и учреждений, привлеченных к ответственности за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овершение коррупционных правонарушений, в том числе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 уголовной ответ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 дисциплинарной ответ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и наименование нормативных правовых актов, направленных на противодействие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коррупции в подведомственных муниципальных организациях и учреждения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Реализация антикоррупционной политики в рамках проведения административной реформ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оказываемых гражданам и организациям муниципальных услуг в электронном вид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 0.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дельный вес муниципальных услуг, оказываемых гражданам и организациям в электронном виде, от общего количества оказываемых усл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внедренных регламентов и стандартов ведения электронного документообор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0.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дельный вес структурных подразделений администрации Тогучинского района Новосибирской области, в которых</w:t>
            </w:r>
          </w:p>
          <w:p>
            <w:pPr>
              <w:pStyle w:val="Normal"/>
              <w:ind w:hanging="0"/>
              <w:rPr/>
            </w:pPr>
            <w:r>
              <w:rPr/>
              <w:t>завершено внедрение регламентов и стандартов ведения электронного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документооборо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оздание многофункциональных центров предоставления муниципальных усл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многофункциональных цен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>
          <w:trHeight w:val="8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стонахождение многофункциональных центров (И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оличество муниципальных услуг, оказываемых в многофункциональных центра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центное соотношение муниципальных услуг, оказываемых в многофункциональных центрах, к общему количеству муниципальных услуг, оказываемых администрацией Тогучинского района Новосибирской обла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ализация антикоррупционной политики при формировании, размещении и исполнении заказа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оличество проведенных открытых аукционов в электронной форме на право заключить контракт для муниципальных нужд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2.6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проведенных открытых конкурсов на право заключить контракт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размещенных заказов путем запроса котировок на право заключить контракт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+0.7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онтроль за соблюдением законодательства при размещении и исполнении заказа для муниципальных нужд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проведенных проверок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из них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дминистрации Тогучинского района Новосибир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дано предписаний об устранении нарушений законод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буждено дел об административных правонарушениях в сфере размещения заказа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ивлечено должностных лиц к административной ответственно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согласований на заключение контракта для муниципальных нужд с единственным поставщиком (исполнителем, подрядчико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отказов в согласовании</w:t>
            </w:r>
          </w:p>
          <w:p>
            <w:pPr>
              <w:pStyle w:val="Normal"/>
              <w:ind w:hanging="0"/>
              <w:rPr/>
            </w:pPr>
            <w:r>
              <w:rPr/>
              <w:t>на заключение контракта для муниципальных нужд с единственным поставщиком (исполнителем, подрядчико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ые антикоррупцион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рганизационные меры по созданию условий, затрудняющих возможность коррупционного поведения и обеспечивающих снижение уровня коррупции (ИМ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антикоррупционная пропаганда в СМИ, антикоррупционное просвещение служащих, и граждан, претендующих на замещение должностей муниципальной службы, формирование антикоррупционного общественного сознания и создание в обществе нетерпимости к коррупционному по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роприятия по совершенствованию системы учета муниципального имущества и оценки эффективности его ис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едение реестра учета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lang w:eastAsia="en-US"/>
        </w:rPr>
        <w:t>Применяемые сокращения:</w:t>
      </w:r>
    </w:p>
    <w:p>
      <w:pPr>
        <w:pStyle w:val="Normal"/>
        <w:rPr/>
      </w:pPr>
      <w:r>
        <w:rPr/>
        <w:t>(ИМ)</w:t>
      </w:r>
      <w:r>
        <w:rPr>
          <w:lang w:eastAsia="en-US"/>
        </w:rPr>
        <w:t>* - информационные материалы.</w:t>
      </w:r>
    </w:p>
    <w:p>
      <w:pPr>
        <w:pStyle w:val="Normal"/>
        <w:rPr>
          <w:lang w:eastAsia="en-US"/>
        </w:rPr>
      </w:pPr>
      <w:r>
        <w:rPr/>
        <w:t>Служащие</w:t>
      </w:r>
      <w:r>
        <w:rPr>
          <w:lang w:eastAsia="en-US"/>
        </w:rPr>
        <w:t>** - муниципальные служащие администрации Тогучинского района Новосибирской области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color w:val="00008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color w:val="00008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3">
    <w:name w:val=" Знак Знак"/>
    <w:qFormat/>
    <w:rPr>
      <w:sz w:val="28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47:00Z</dcterms:created>
  <dc:creator>Шарафутдинов</dc:creator>
  <dc:description/>
  <cp:keywords/>
  <dc:language>en-US</dc:language>
  <cp:lastModifiedBy>RSharafutdinov</cp:lastModifiedBy>
  <cp:lastPrinted>2013-06-25T16:01:00Z</cp:lastPrinted>
  <dcterms:modified xsi:type="dcterms:W3CDTF">2013-06-25T10:24:00Z</dcterms:modified>
  <cp:revision>3</cp:revision>
  <dc:subject/>
  <dc:title> </dc:title>
</cp:coreProperties>
</file>