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 должности муниципальной службы в администрации Тогучинского района Новосибирской области, их супругов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43"/>
        <w:gridCol w:w="1560"/>
        <w:gridCol w:w="3114"/>
        <w:gridCol w:w="1147"/>
        <w:gridCol w:w="1727"/>
        <w:gridCol w:w="3641"/>
      </w:tblGrid>
      <w:tr>
        <w:trPr>
          <w:trHeight w:val="679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лы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ванного дохода 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 (руб)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</w:tr>
      <w:tr>
        <w:trPr>
          <w:trHeight w:val="453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хтин Сергей Сергеевич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огучинского района Новосибир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521,8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80 УНИВЕРС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АЗ 3452</w:t>
            </w:r>
          </w:p>
        </w:tc>
      </w:tr>
      <w:tr>
        <w:trPr>
          <w:trHeight w:val="9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административным здание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льскохозяйственного назначения, общая совместна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ельскохозяйственного назначения, общая долевая 5/10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административно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LEXUS RX</w:t>
            </w:r>
            <w:r>
              <w:rPr>
                <w:sz w:val="22"/>
                <w:szCs w:val="22"/>
              </w:rPr>
              <w:t>400Н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1/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 недвижимым имуществом, находящимся в собственности у родителе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недвижимым имуществом, находящимся в собственности у родите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 Нина Николаев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Тогучи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2165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Клюгер»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45,8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цева Галина Семеновн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огучинского района Новосибир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87,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ФИЕЛДЕР</w:t>
            </w:r>
          </w:p>
        </w:tc>
      </w:tr>
      <w:tr>
        <w:trPr>
          <w:trHeight w:val="133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вартира 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(безвозмездное пользование недвижимым имущество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ков Николай Александрович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огучинского района Новосибир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82,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/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</w:tr>
      <w:tr>
        <w:trPr>
          <w:trHeight w:val="8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1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3,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 1/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недвижимым имуществом, находящимся в собственности у родите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а Светлана Анатольевн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огучинского района Новосибир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  <w:b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6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у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>
          <w:trHeight w:val="60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 Валентина Александров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Тогучи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68,6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75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2:00Z</dcterms:created>
  <dc:creator>RSharafutdinov</dc:creator>
  <dc:description/>
  <cp:keywords/>
  <dc:language>en-US</dc:language>
  <cp:lastModifiedBy>RSharafutdinov</cp:lastModifiedBy>
  <cp:lastPrinted>2014-03-04T15:53:00Z</cp:lastPrinted>
  <dcterms:modified xsi:type="dcterms:W3CDTF">2014-03-05T07:53:00Z</dcterms:modified>
  <cp:revision>6</cp:revision>
  <dc:subject/>
  <dc:title/>
</cp:coreProperties>
</file>