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   01.10.2013  N 1330/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Совета по противодействию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рупции при Главе Тогучин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N 273-ФЗ "О противодействии коррупции"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осибирской области от 22.10.2012 N 484-п "О совете по противодействию коррупции при Правительстве Новосибирской области", в целях реализации плана мероприятий по противодействию коррупции, администрация Тогучинского района Новосибир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здать Совет по противодействию коррупции при Главе Тогуч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w:anchor="Par3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Совете по противодействию коррупции при Главе Тогуч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w:anchor="Par72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Совета по противодействию коррупции при Главе Тогуч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риодическом печатном издании администрации Тогучинского района «Тогучинский Вестник» и разместить на официальном сайте администрации Тогучинского района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управляющего делами Чумакову В.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огучинского района    </w:t>
        <w:tab/>
        <w:tab/>
        <w:tab/>
        <w:tab/>
        <w:t xml:space="preserve">                   С.С. Пыхт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Шарафутдин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744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0" w:name="Par27"/>
      <w:bookmarkEnd w:id="0"/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огучинск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1330/1</w:t>
      </w: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от 01.10.2013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ВЕТЕ ПО ПРОТИВОДЕЙСТВИЮ КОРРУП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ГЛАВЕ ТОГУЧИН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вет по противодействию коррупции при Главе Тогучинского района (далее по тексту - Совет) является постоянно действующим коллегиальным, совещательным органом, созданным для разработки предложений и рекомендаций по реализации антикоррупционной политики в Тогучинском рай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Совет в своей деятельности руководствуется </w:t>
      </w:r>
      <w:hyperlink r:id="rId5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, иными нормативными правовыми актами Российской Федерации, законами Новосибирской области, постановлениями и распоряжениями Губернатора Новосибирской области, Правительства Новосибирской области, нормативными правовыми актами Тогучинского района, а также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овет осуществляет свою деятельность во взаимодействии с Советом депутатов Тогучинского района, прокуратурой Тогучинского района, территориальными органами федеральных органов исполнительной власти, общественными объединениями и организац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сновными задачами и функциями Совета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зработка предложений по реализации мер в области противодействия корруп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а предложений по совершенствованию мер в сфере противодействия коррупции по результатам антикоррупционного мониторинг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частие в разработке и реализации программ и планов по профилактике коррупции в Тогучинском район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Для осуществления своих задач Совет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у структурных подразделений администрации Тогучинского района, территориальных органов федеральных органов исполнительной власти, общественных объединений, организаций информацию, документы и материалы по вопросам, относящимся к компетенции Сов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глашать на заседания Совета должностных лиц структурных подразделений администрации, территориальных органов федеральных органов исполнительной власти, общественных объединений и организаций и заслушивать информацию по вопросам, относящимся к компетенции Сов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разовывать рабочие группы по направлениям деятельности Совета с привлечением ученых, специалистов, представителей структурных подразделений администрации, территориальных органов федеральных органов исполнительной власти, а также иных организаций в пределах своей компетен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заслушивать на своих заседаниях информацию членов Совета, руководителей рабочих и экспертных групп о результатах выполнения возложенных на них задач в сфере противодействия корруп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рекомендации в структурные подразделения администрации Тогучинского района по вопросам, отнесенным к компетенции Сов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участвовать в подготовке проектов нормативных правовых актов в сфере противодействия корруп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остав Совета формируется из представителей Совета депутатов Тогучинского района, прокуратуры Тогучинского района, территориальных органов федеральных органов исполнительной власти, общественных объединений и организаций, по согласованию с ними, и утверждается постановлением администрации Тогуч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едседателем Совета является Глава Тогуч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уководит работой Совета, привлекает к работе Совета экспертов (консультантов), ведет заседания Совета, определяет повестку дня и порядок рассмотрения вопросов на заседаниях 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 случае отсутствия председателя Совета его полномочия выполняет заместитель председателя 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Секретарь Совета готовит материалы к заседаниям Совета, информирует членов Совета о дате, времени и месте проведения заседаний Совета, ведет и оформляет протоколы заседаний, оформляет выписки из решений 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Члены Совета принимают участие в его работе на общественных началах, обладают равными правами при обсуждении рассматриваемых на заседании Совета вопро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 участвуют в работе экспертных и рабочих групп по направлениям деятельности Совета, информируют Совет по вопросам, относящимся к их компетенции, вносят предложения по формированию повестки дня и порядку рассмотрения вопросов на заседании 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Заседания Совета проводятся по мере необходим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едание Совета считается правомочным, если на нем присутствуют более половины его членов. В случае если член Совета не может присутствовать на заседании, он заблаговременно извещает об этом председателя и секретаря Совета, а также вправе изложить свое мнение по рассматриваемым вопросам в письменном виде. В случае отсутствия кого-либо из членов Совета в заседании могут принять участие уполномоченные им лица с правом совещательного голо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Решение Совета принимается простым большинством голосов присутствующих на заседании членов Совета. В случае равенства голосов решающим является голос председательствующего на заседании 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оформляется протоколом, который подписывается председательствующим на заседании и секретарем 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В течение семи рабочих дней протокол заседания Совета (выписка из протокола) направляется в соответствующие органы и организации для рассмотрения с последующим уведомлением Совета о его результатах и, при необходимости, - о принятых мер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1" w:name="Par67"/>
      <w:bookmarkStart w:id="2" w:name="Par67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дминистрации Тогучин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№1330/1     от 01.10.2013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3" w:name="Par72"/>
      <w:bookmarkEnd w:id="3"/>
      <w:r>
        <w:rPr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ПО ПРОТИВОДЕЙСТВИЮ КОРРУПЦИИ ПРИ ГЛАВЕ ТОГУЧИ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>
          <w:sz w:val="28"/>
          <w:szCs w:val="28"/>
        </w:rPr>
        <w:t>Пыхтин                           - Глава Тогучинского района, председатель Совета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Сергей Сергеевич</w:t>
      </w:r>
    </w:p>
    <w:p>
      <w:pPr>
        <w:pStyle w:val="ConsPlusCell"/>
        <w:rPr/>
      </w:pPr>
      <w:r>
        <w:rPr>
          <w:sz w:val="28"/>
          <w:szCs w:val="28"/>
        </w:rPr>
        <w:t xml:space="preserve">Чумакова Валентина     - управляющий делами администрации; </w:t>
      </w:r>
    </w:p>
    <w:p>
      <w:pPr>
        <w:pStyle w:val="ConsPlusCell"/>
        <w:rPr/>
      </w:pPr>
      <w:r>
        <w:rPr>
          <w:sz w:val="28"/>
          <w:szCs w:val="28"/>
        </w:rPr>
        <w:t>Александровна                   заместитель председателя Совета;</w:t>
      </w:r>
    </w:p>
    <w:p>
      <w:pPr>
        <w:pStyle w:val="ConsPlusCell"/>
        <w:rPr/>
      </w:pPr>
      <w:r>
        <w:rPr>
          <w:sz w:val="28"/>
          <w:szCs w:val="28"/>
        </w:rPr>
        <w:t>Шарафутдинов               - заместитель управляющего делами администрации,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Руслан Ирикович                секретарь Совета;                       </w:t>
      </w:r>
    </w:p>
    <w:p>
      <w:pPr>
        <w:pStyle w:val="ConsPlusCell"/>
        <w:rPr/>
      </w:pPr>
      <w:r>
        <w:rPr>
          <w:sz w:val="28"/>
          <w:szCs w:val="28"/>
        </w:rPr>
        <w:t xml:space="preserve">Карасев Виталий             - начальник юридического отдела администрации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Владимирович                   района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Мендруль                         - председатель Совета депутатов Тогучинского района,   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Александр Петрович        (по согласованию)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Касько                               - председатель  Ревизионной комиссии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Анастасия Геннадьевна     Тогучинского района (по согласованию);</w:t>
      </w:r>
    </w:p>
    <w:p>
      <w:pPr>
        <w:pStyle w:val="ConsPlusCell"/>
        <w:rPr/>
      </w:pPr>
      <w:r>
        <w:rPr>
          <w:sz w:val="28"/>
          <w:szCs w:val="28"/>
        </w:rPr>
        <w:t>Гончаров Сергей               - Глава г. Тогучина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Иванович</w:t>
      </w:r>
    </w:p>
    <w:p>
      <w:pPr>
        <w:pStyle w:val="ConsPlusCell"/>
        <w:rPr/>
      </w:pPr>
      <w:r>
        <w:rPr>
          <w:sz w:val="28"/>
          <w:szCs w:val="28"/>
        </w:rPr>
        <w:t>Русин                                 -  прокурор Тогучинского района (по согласованию)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Михаил Николаевич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Пфаф                                  - начальник  ОМВД  России  по  Тогучинскому району                 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Алексей Владимирович      (по согласованию);</w:t>
      </w:r>
    </w:p>
    <w:p>
      <w:pPr>
        <w:pStyle w:val="ConsPlusCell"/>
        <w:rPr/>
      </w:pPr>
      <w:r>
        <w:rPr>
          <w:sz w:val="28"/>
          <w:szCs w:val="28"/>
        </w:rPr>
        <w:t xml:space="preserve">Филиппов  Андрей            -  руководитель  следственного отдела по г. Тогучин </w:t>
      </w:r>
    </w:p>
    <w:p>
      <w:pPr>
        <w:pStyle w:val="ConsPlusCell"/>
        <w:rPr/>
      </w:pPr>
      <w:r>
        <w:rPr>
          <w:sz w:val="28"/>
          <w:szCs w:val="28"/>
        </w:rPr>
        <w:t xml:space="preserve">Аркадьевич                           СУСК по НСО   (по согласованию);                                        </w:t>
      </w:r>
    </w:p>
    <w:p>
      <w:pPr>
        <w:pStyle w:val="ConsPlusCell"/>
        <w:rPr/>
      </w:pPr>
      <w:r>
        <w:rPr>
          <w:sz w:val="28"/>
          <w:szCs w:val="28"/>
        </w:rPr>
        <w:t xml:space="preserve">Дядюра                                -  член Общественной палаты Новосибирской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Светлана Валентиновна        области  (по согласованию);</w:t>
      </w:r>
    </w:p>
    <w:p>
      <w:pPr>
        <w:pStyle w:val="ConsPlusCell"/>
        <w:rPr/>
      </w:pPr>
      <w:r>
        <w:rPr>
          <w:sz w:val="28"/>
          <w:szCs w:val="28"/>
        </w:rPr>
        <w:t>Гановичев Константин      -  Председатель Тогучинской коллегии адвокатов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Владимирович                      (по согласованию)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24E048878FE3F5F859289E02B0DD5173E14C15A5B70DC0BB6A5A628DBoAW9I" TargetMode="External"/><Relationship Id="rId4" Type="http://schemas.openxmlformats.org/officeDocument/2006/relationships/hyperlink" Target="consultantplus://offline/ref=724E048878FE3F5F859297ED3D618B1E361C97515C78D25AE8FAFD758CA044DAoBWBI" TargetMode="External"/><Relationship Id="rId5" Type="http://schemas.openxmlformats.org/officeDocument/2006/relationships/hyperlink" Target="consultantplus://offline/ref=724E048878FE3F5F859289E02B0DD5173D1FCE5952268B09E7F0A8o2WD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2:50:00Z</dcterms:created>
  <dc:creator>Плахова</dc:creator>
  <dc:description/>
  <cp:keywords/>
  <dc:language>en-US</dc:language>
  <cp:lastModifiedBy>RSharafutdinov</cp:lastModifiedBy>
  <cp:lastPrinted>2013-11-19T15:09:00Z</cp:lastPrinted>
  <dcterms:modified xsi:type="dcterms:W3CDTF">2013-11-19T08:10:00Z</dcterms:modified>
  <cp:revision>6</cp:revision>
  <dc:subject/>
  <dc:title>МЭРИЯ ГОРОДА НОВОСИБИРСКА</dc:title>
</cp:coreProperties>
</file>